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20" w:hanging="0"/>
        <w:jc w:val="both"/>
        <w:rPr>
          <w:sz w:val="28"/>
        </w:rPr>
      </w:pPr>
      <w:r>
        <w:rPr>
          <w:sz w:val="28"/>
        </w:rPr>
        <w:t xml:space="preserve">До пункту 2.8 розділу 2 Порядку використання коштів, передбачених в обласному бюджеті для  часткового відшкодування витрат за придбання тракторів  потужністю не більшою за тяговий  клас 1,4 та причіпного інвентарю до них, доїльних апаратів, </w:t>
      </w:r>
      <w:r>
        <w:rPr>
          <w:color w:val="000000"/>
          <w:spacing w:val="1"/>
          <w:sz w:val="28"/>
        </w:rPr>
        <w:t xml:space="preserve"> а також </w:t>
      </w:r>
      <w:r>
        <w:rPr>
          <w:sz w:val="28"/>
        </w:rPr>
        <w:t xml:space="preserve">молодняку ВРХ, придбаного в племзаводів та племрепродукторів, </w:t>
      </w:r>
      <w:r>
        <w:rPr>
          <w:color w:val="000000"/>
          <w:spacing w:val="1"/>
          <w:sz w:val="28"/>
        </w:rPr>
        <w:t xml:space="preserve"> для власників особистих селянських господарств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РЕЄСТ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обистих селянських господарств, що подали докумен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конкурсну комісію з метою отримання частково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пенсації вартості придбаної техні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60"/>
        <w:gridCol w:w="3720"/>
        <w:gridCol w:w="2640"/>
        <w:gridCol w:w="2213"/>
        <w:gridCol w:w="2376"/>
        <w:gridCol w:w="20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подання документів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особистого селянського господарства, ідентифікаційний ко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та марка трактора, доїльного апарата, та молодняку ВРХ (порода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а, сплачена за трактор, доїльний апарат, молодняк ВРХ, грн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а компенсації, грн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Начальник управлі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гропромислового розвит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_______________________                              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ab/>
        <w:tab/>
        <w:tab/>
        <w:tab/>
        <w:tab/>
        <w:tab/>
        <w:tab/>
        <w:tab/>
        <w:t xml:space="preserve">               (підпис)                                                 (ініціали та прізвищ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>____” ________________ 200__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МП          </w:t>
      </w:r>
    </w:p>
    <w:sectPr>
      <w:type w:val="nextPage"/>
      <w:pgSz w:orient="landscape" w:w="16838" w:h="11906"/>
      <w:pgMar w:left="1134" w:right="879" w:gutter="0" w:header="0" w:top="17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17" w:hanging="0"/>
      <w:jc w:val="both"/>
      <w:outlineLvl w:val="0"/>
    </w:pPr>
    <w:rPr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7:44:00Z</dcterms:created>
  <dc:creator>Книш</dc:creator>
  <dc:description/>
  <dc:language>en-US</dc:language>
  <cp:lastModifiedBy>Книш</cp:lastModifiedBy>
  <cp:lastPrinted>2008-03-04T09:43:00Z</cp:lastPrinted>
  <dcterms:modified xsi:type="dcterms:W3CDTF">2008-03-16T16:24:00Z</dcterms:modified>
  <cp:revision>4</cp:revision>
  <dc:subject/>
  <dc:title>РЕЄСТР</dc:title>
</cp:coreProperties>
</file>