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ТВЕРДЖЕНО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зпорядження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голови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облдержадміністрації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26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березня 200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8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оку №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104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реєстровано в головному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ab/>
        <w:tab/>
        <w:tab/>
        <w:tab/>
        <w:tab/>
        <w:tab/>
        <w:t>управлінні юстиції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ab/>
        <w:tab/>
        <w:tab/>
        <w:tab/>
        <w:tab/>
        <w:tab/>
        <w:t>у Волинській області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ab/>
        <w:tab/>
        <w:tab/>
        <w:tab/>
        <w:tab/>
        <w:tab/>
        <w:t>8 квітня 2008 року за 8/973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ГРОШОВІ НОРМИ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для здійснення виплат замість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надання пільг на придбання твердого палива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ільговим категоріям громадян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954"/>
        <w:gridCol w:w="3260"/>
      </w:tblGrid>
      <w:tr>
        <w:trPr>
          <w:trHeight w:val="327" w:hRule="atLeast"/>
        </w:trPr>
        <w:tc>
          <w:tcPr>
            <w:tcW w:w="6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Пільгові категорії громадя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шова норм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на домогосподарство в рік</w:t>
            </w:r>
            <w:r>
              <w:rPr>
                <w:sz w:val="28"/>
                <w:szCs w:val="28"/>
                <w:lang w:val="uk-UA"/>
              </w:rPr>
              <w:t xml:space="preserve"> (грн.) </w:t>
            </w:r>
          </w:p>
        </w:tc>
      </w:tr>
      <w:tr>
        <w:trPr>
          <w:trHeight w:val="326" w:hRule="atLeast"/>
        </w:trPr>
        <w:tc>
          <w:tcPr>
            <w:tcW w:w="6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верде паливо</w:t>
            </w:r>
          </w:p>
        </w:tc>
      </w:tr>
      <w:tr>
        <w:trPr>
          <w:trHeight w:val="32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Інваліди війни, особи, які мають особливі заслуги перед Батьківщиною, колишні малолітні в’язні концентраційних таборів, гетто та інших місць примусового тримання, визнані інвалідами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Учасники бойових дій, колишні неповнолітні в’язні концентраційних таборів, гетто та інших місць примусового триманн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Учасники війни, особи, на яких поширюється чинність Закону України </w:t>
            </w: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Про статус ветеранів війни, гарантії їх соціального захисту”, колишні в’язні концентраційних таборів, гетто та інших місць примусового тримання, дружини (чоловіки) померлих жертв нацистських переслідувань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Ветерани військової служби,  ветерани органів внутрішніх справ,  ветерани державної пожежної охорони,</w:t>
            </w:r>
            <w:r>
              <w:rPr>
                <w:sz w:val="28"/>
                <w:lang w:val="uk-UA"/>
              </w:rPr>
              <w:t xml:space="preserve"> ветерани Державної служби спеціального зв'язку та захисту інформації України,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  вдови (вдівці) померлих (загиблих) ветеранів військової служби, ветеранів органів внутрішніх справ, ветеранів державної пожежної охорони та</w:t>
            </w:r>
            <w:r>
              <w:rPr>
                <w:sz w:val="28"/>
                <w:lang w:val="uk-UA"/>
              </w:rPr>
              <w:t xml:space="preserve"> ветеранів Державної служби спеціального зв'язку та захисту інформації України,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 звільнені   із   служби за  віком,  хворобою  або  вислугою  років працівники  міліції,  особи   начальницького складу податкової міліції, рядового і начальницького складу кримінально-виконавчої системи, державної пожежної охорони, діти (до досягнення повноліття) працівників міліції, осіб начальницького складу податкової міліції, рядового і начальницького складу кримінально-виконавчої системи, державної пожежної охорони, загиблих або померлих у зв’язку з виконанням службових обов’язків, непрацездатні члени сім’ї, які перебували на їх утриманні</w:t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0</w:t>
            </w:r>
          </w:p>
        </w:tc>
      </w:tr>
      <w:tr>
        <w:trPr>
          <w:trHeight w:val="733" w:hRule="atLeast"/>
        </w:trPr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адяни, які постраждали внаслідок Чорнобильської катастрофи,</w:t>
            </w:r>
            <w:r>
              <w:rPr>
                <w:rFonts w:cs="Courier New" w:ascii="Courier New" w:hAnsi="Courier New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дружини  (чоловіки) та опікуни (на час опікунства) дітей померлих громадян, смерть яких пов'язана з Чорнобильською катастрофою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Особи, яким пільги передбачені пунктом „ї” частини першої статті 77 Основ законодавства України про охорону здоров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’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я, частиною четвертою статті 29 Основ законодавства України про культуру, абзацом першим частини четвертої статті 57 Закону України „Про освіту”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Особи, які мають таке право згідно зі статтею 48 Гірничого закону України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74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>
          <w:szCs w:val="28"/>
        </w:rPr>
      </w:pPr>
      <w:r>
        <w:rPr>
          <w:szCs w:val="28"/>
        </w:rPr>
        <w:t xml:space="preserve">Начальник головного управління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ці, соціальних питань та у справа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исту населення від наслідків 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Чорнобильської катастроф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держадміністрації                                                                                      В.Кец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 CYR" w:hAnsi="Times New Roman CYR" w:cs="Times New Roman CYR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276" w:hanging="0"/>
      <w:outlineLvl w:val="4"/>
    </w:pPr>
    <w:rPr>
      <w:rFonts w:ascii="Times New Roman CYR" w:hAnsi="Times New Roman CYR" w:cs="Times New Roman CYR"/>
      <w:sz w:val="28"/>
      <w:lang w:val="uk-U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 CYR" w:hAnsi="Times New Roman CYR" w:cs="Times New Roman CYR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4:00:00Z</dcterms:created>
  <dc:creator>??????</dc:creator>
  <dc:description/>
  <dc:language>en-US</dc:language>
  <cp:lastModifiedBy>Zagal</cp:lastModifiedBy>
  <cp:lastPrinted>2008-03-26T14:34:00Z</cp:lastPrinted>
  <dcterms:modified xsi:type="dcterms:W3CDTF">2008-04-11T06:49:00Z</dcterms:modified>
  <cp:revision>29</cp:revision>
  <dc:subject/>
  <dc:title>від  20   травня 2002 року № 235____</dc:title>
</cp:coreProperties>
</file>