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порядження  </w:t>
      </w:r>
      <w:r>
        <w:rPr>
          <w:sz w:val="28"/>
        </w:rPr>
        <w:t xml:space="preserve">голови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блдержадміністрації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26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ерезня 200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8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оку №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104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реєстровано в головному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ab/>
        <w:t>управлінні юстиції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ab/>
        <w:t>у Волин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8 квітня 2008 року за № 9/97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РОШОВІ НОРМ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ля здійснення виплат замість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дання пільг на придбання скрапленого газу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етеранам війн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7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5"/>
        <w:gridCol w:w="46"/>
        <w:gridCol w:w="3923"/>
        <w:gridCol w:w="94"/>
      </w:tblGrid>
      <w:tr>
        <w:trPr>
          <w:trHeight w:val="327" w:hRule="atLeast"/>
        </w:trPr>
        <w:tc>
          <w:tcPr>
            <w:tcW w:w="5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ільгові категорії громадя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а нор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 домогосподарство в рі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грн.)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аплений газ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Інваліди війни, особи, які мають особливі заслуги перед Батьківщиною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асники бойових ді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401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73,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Учасники війни, особи, на яких поширюється чинність Закону України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о статус ветеранів війни, гарантії їх соціального захисту”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4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Начальник головного управління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, соціальних питань та у справ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у населення від наслідків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Чорнобильської катастроф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                                                                                     В.Кец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276" w:hanging="0"/>
      <w:outlineLvl w:val="4"/>
    </w:pPr>
    <w:rPr>
      <w:rFonts w:ascii="Times New Roman CYR" w:hAnsi="Times New Roman CYR" w:cs="Times New Roman CYR"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4:14:00Z</dcterms:created>
  <dc:creator>??????</dc:creator>
  <dc:description/>
  <dc:language>en-US</dc:language>
  <cp:lastModifiedBy>Vitalik</cp:lastModifiedBy>
  <cp:lastPrinted>2008-03-12T09:07:00Z</cp:lastPrinted>
  <dcterms:modified xsi:type="dcterms:W3CDTF">2008-04-11T06:50:00Z</dcterms:modified>
  <cp:revision>14</cp:revision>
  <dc:subject/>
  <dc:title>від  20   травня 2002 року № 235____</dc:title>
</cp:coreProperties>
</file>