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80" w:hanging="0"/>
        <w:jc w:val="right"/>
        <w:rPr/>
      </w:pPr>
      <w:r>
        <w:rPr>
          <w:sz w:val="28"/>
          <w:szCs w:val="28"/>
        </w:rPr>
        <w:t>До пункту 2 Поряд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показників соціально-економіч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озвитку район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800"/>
        <w:gridCol w:w="2340"/>
      </w:tblGrid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ий за подання даних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п зростання (зменшення) обсягу промислової продукції, у % до відповідного періоду попереднього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івень оплати за спожиту електроенергію наростаючим підсумком з початку звітного пері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оплати за спожитий природний газ наростаючим підсумком з початку звітного пері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худоби і птиці, у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приросту (зниження) чисельності поголів’я ВРХ, у т.ч. корів; свиней, у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молока, у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 надій молока на 1 корову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ід телят на 100 корів, го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е півріччя, 9 місяців року,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ід поросят на 100 основних свиноматок, го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е півріччя, 9 місяців року,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 розрахунків за оренду землі, майна, у % до нарахованого на звітну д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агропромислово-го розвитку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ництво основних видів сільськогосподарської продукції (зернові, цукрові буряки, картопля), у % до минулого рок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ість основних сільськогосподарських культур (зернові, цукрові буряки, картопля), у % до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обсягу експорту товарів, у % до відповідного періоду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ефіцієнт покриття експортом ім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інвестицій в основний капітал, у % до відповідного періоду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інвестицій в основний капітал на одну особу, 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іст (зменшення) прямих іноземних інвестицій до початку року, тис. дол. 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у (зниження) прямих іноземних інвестицій, у % до обсягів на початок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прямих іноземних інвестицій на одну особу наростаючим підсумком з початку інвестування, дол. 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обсягу інвестицій у житлове будівництво, у % до відповідного періоду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обсягу введення в експлуатацію житла, у % до відповідного періоду попереднього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івень виконання доходів місцевих бюджетів, у % до планових показників Мінфі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фінансове управління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доходів місцевих бюджетів (без трансфертів), у % до відповідного періоду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фінансове управління обл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податкового боргу за податковими зобов’язаннями платників (без пені)</w:t>
            </w:r>
            <w:r>
              <w:rPr>
                <w:sz w:val="28"/>
                <w:szCs w:val="28"/>
                <w:lang w:val="ru-RU"/>
              </w:rPr>
              <w:t xml:space="preserve"> до </w:t>
            </w:r>
            <w:r>
              <w:rPr>
                <w:sz w:val="28"/>
                <w:szCs w:val="28"/>
              </w:rPr>
              <w:t>зведеного бюджету, у % до початку звіт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податкового боргу району (міста) в загальному обсязі податкового боргу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прибутків прибуткових підприємств від звичайної діяльності до оподаткування, у % до відповідного періоду попереднього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збитків збиткових підприємств від звичайної діяльності до оподаткування, у % до відповідного періоду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збиткових підприємств у загальній кількості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>
          <w:trHeight w:val="1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іст (зменшення) населення, у % до початку звіт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>
          <w:trHeight w:val="1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ворено робочих місць, у % до працездатного населення у працездатному ві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праці та соціальних питань та у справах захисту населення від наслідків Чорнобильської катастрофи </w:t>
            </w:r>
          </w:p>
        </w:tc>
      </w:tr>
      <w:tr>
        <w:trPr>
          <w:trHeight w:val="1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номінальна заробітна плата, 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номінальної заробітної плати, у % до відповідного періоду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>
          <w:trHeight w:val="1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заборгованості із виплати заробітної плати, у % до початку звіт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>
          <w:trHeight w:val="1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заборгованості із виплати заробітної плати на економічно-активних підприємствах, у % до початку звіт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заборгованості економічно активних платників до Пенсійного фонду, у % до початку звітн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злочинності у розрахунку на 10 тис. населення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взаємодії з правоохоронними органами та оборонної роботи облдержадмі-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іввідношення середньої заробітної плати з фактичною величиною прожиткового мінімуму для працездатної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ка працівників, яким нараховано заробітну плату нижче прожиткового мінімуму для працездатної особи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ий приріст обсягу реалізованих послуг на одну особу до відповідного періоду попереднього року,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оплати населення житлово-комунальних послуг, %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зростання (зменшення) обороту роздрібної торгівлі підприємств, у % до відповідного періоду попереднь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бсолютний приріст обсягу обороту роздрібної торгівлі підприємств на одну особу до відповідного періоду попереднього року, 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реєстрованих суб’єктів підприємницької діяльності - фізичних осіб на 10 тис. населення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алих підприємств у розрахунку на 10 тис. населення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ома вага реалізованої малими підприємствами продукції (робіт, послуг) у діючих цінах, у % до загального обсягу реалізованої малими підприємствами продук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у середньомісячної заробітної плати найманих працівників малих підприємств, у % до відповідного періоду минул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статистики в област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9-03-20T10:59:00Z</dcterms:created>
  <dc:creator>ОКСАНА</dc:creator>
  <dc:description/>
  <cp:keywords/>
  <dc:language>en-US</dc:language>
  <cp:lastModifiedBy>ОКСАНА</cp:lastModifiedBy>
  <dcterms:modified xsi:type="dcterms:W3CDTF">2089-03-20T11:07:00Z</dcterms:modified>
  <cp:revision>2</cp:revision>
  <dc:subject/>
  <dc:title>До пункту 2 Порядку</dc:title>
</cp:coreProperties>
</file>