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4200" cy="69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rPr/>
      </w:pPr>
      <w:r>
        <w:rPr/>
        <w:t>ВОЛИНСЬКА ОБЛАСНА ДЕРЖАВНА АДМІНІСТРАЦІЯ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ОЗПОРЯДЖЕННЯ </w:t>
      </w:r>
    </w:p>
    <w:p>
      <w:pPr>
        <w:pStyle w:val="Normal"/>
        <w:spacing w:before="120" w:after="0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26 </w:t>
      </w:r>
      <w:r>
        <w:rPr>
          <w:sz w:val="28"/>
          <w:szCs w:val="28"/>
        </w:rPr>
        <w:t xml:space="preserve">березня 2008 року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       м. Луцьк                                               №</w:t>
      </w:r>
      <w:r>
        <w:rPr>
          <w:sz w:val="28"/>
          <w:szCs w:val="28"/>
          <w:lang w:val="en-US"/>
        </w:rPr>
        <w:t xml:space="preserve"> 102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комплексну оцінку економічного і соці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звитку районів </w:t>
      </w:r>
    </w:p>
    <w:p>
      <w:pPr>
        <w:pStyle w:val="Normal"/>
        <w:spacing w:lineRule="exact" w:line="24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виконання пункту 5 постанови Кабінету Міністрів України від 20 червня 2007 року № 833 "Про запровадження комплексної оцінки соціально-економічного розвитку Автономної Республіки Крим, областей, мм. Києва та  Севастополя", з метою спрямування діяльності райдержадміністрацій на подальший економічний і соціальний розвиток районів, своєчасного виявлення негативних тенденцій та оперативного прийняття відповідних управлінських рішен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твердити Порядок проведення оцінки економічного і соціального розвитку районів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дати право головному управлінню економіки облдержадміністрації разом з головним управлінням статистики в області за потреби ініціювати внесення змін до переліку показників оцінки економічного і соціального розвитку районі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Головним управлінням промисловості та розвитку інфраструктури,  агропромислового розвитку, фінансовому, праці та соціальних питань та у справах захисту населення від наслідків Чорнобильської катастрофи облдержадміністрації, державній податковій адміністрації, головним управлінням Пенсійного фонду України,  статистики в області,  відділу взаємодії з правоохоронними органами та оборонної роботи апарату облдержадміністрації забезпечити подання головному управлінню економіки облдержадміністрації переліку звітних показників у розрізі районів області згідно із затвердженим Порядком проведення оцінки економічного і соціального розвитку район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Головному управлінню економіки облдержадміністрації після отримання статистичних показників забезпечити подання облдержадміністрації щокварталу до 25 числа місяця, що настає за звітним періодом, комплексної оцінки економічного і соціального розвитку район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Визнати таким, що втратило чинність, розпорядження голови облдержадміністрації від 22 квітня 2005 року № 101 "Про запровадження моніторингу результатів діяльності районних державних адміністрацій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Контроль за виконанням цього розпорядження покласти на заступника голови облдержадміністрації В. Байцим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 державної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дміністрації </w:t>
        <w:tab/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ab/>
        <w:tab/>
        <w:tab/>
        <w:tab/>
        <w:tab/>
        <w:t xml:space="preserve">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М. РОМАНЮ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вевакова 778 108</w:t>
      </w:r>
    </w:p>
    <w:p>
      <w:pPr>
        <w:pStyle w:val="Normal"/>
        <w:ind w:right="-262" w:hanging="0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ТВЕРДЖЕНО</w:t>
        <w:tab/>
        <w:tab/>
        <w:tab/>
        <w:t xml:space="preserve">                                                                               розпорядження голов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ind w:left="5664" w:hanging="0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 xml:space="preserve"> березня 2008 року № </w:t>
      </w:r>
      <w:r>
        <w:rPr>
          <w:sz w:val="28"/>
          <w:szCs w:val="28"/>
          <w:lang w:val="en-US"/>
        </w:rPr>
        <w:t>102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ня оцінки економічного і соціального розвитку район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Оцінка економічного і соціального розвитку районів (далі – оцінка) проводиться з метою здійснення аналізу їх економічного і соціального розвитку, своєчасного виявлення негативних тенденцій та забезпечення оперативного прийняття відповідних управлінських ріше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оцінки використовуються показники соціально-економічного розвитку районів (перелік показників 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інка проводиться на підставі результатів рейтингової оцінки окремих сфер соціально-економічного розвитку районів, що здійснюється за Методикою, що додаєть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айдержадміністрації щомісяця до 20 числа місяця, що настає за звітним періодом, подають головному управлінню економіки  облдержадміністрації інформацію про стан соціально-економічного розвитку відповідного району, проблеми, що мають місце, та пропозиції щодо їх виріш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вне управління економіки облдержадміністрації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Забезпечує координацію та взаємодію структурних підрозділів облдержадміністрації, інших органів виконавчої влади, райдержадміністрацій з питань проведення оцін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Щокварталу із застосуванням вищевказаної Методики рейтингової оцінки районів визначає  місце  відповідного  району  за кожним показником та за кожною сферою соціально-економічного розвитку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>До пункту 3 Поряд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йтингової оцінки економічного і соціального розвитку район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йтингова оцінка економічного і соціального розвитку районів здійснюється за показниками окремих сфер економічного і соціального розвитку районі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ершому етапі рейтингова оцінка здійснюється на основі підрахунку відносних відхилень показників кожного району від найкращих значень таких показників інших районів за формулою</w:t>
      </w:r>
    </w:p>
    <w:p>
      <w:pPr>
        <w:pStyle w:val="Normal"/>
        <w:tabs>
          <w:tab w:val="clear" w:pos="708"/>
          <w:tab w:val="left" w:pos="3615" w:leader="none"/>
        </w:tabs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Rj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і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8"/>
          <w:szCs w:val="28"/>
          <w:u w:val="single"/>
          <w:lang w:val="en-US"/>
        </w:rPr>
        <w:t>Xmax</w:t>
      </w:r>
      <w:r>
        <w:rPr>
          <w:sz w:val="28"/>
          <w:szCs w:val="28"/>
          <w:u w:val="single"/>
        </w:rPr>
        <w:t xml:space="preserve"> – </w:t>
      </w:r>
      <w:r>
        <w:rPr>
          <w:sz w:val="28"/>
          <w:szCs w:val="28"/>
          <w:u w:val="single"/>
          <w:lang w:val="en-US"/>
        </w:rPr>
        <w:t>Xij</w:t>
      </w:r>
      <w:r>
        <w:rPr>
          <w:sz w:val="28"/>
          <w:szCs w:val="28"/>
          <w:u w:val="single"/>
        </w:rPr>
        <w:tab/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8"/>
          <w:szCs w:val="28"/>
          <w:u w:val="single"/>
          <w:lang w:val="en-US"/>
        </w:rPr>
        <w:t>Xij</w:t>
      </w:r>
      <w:r>
        <w:rPr>
          <w:sz w:val="28"/>
          <w:szCs w:val="28"/>
          <w:u w:val="single"/>
        </w:rPr>
        <w:t xml:space="preserve"> – </w:t>
      </w:r>
      <w:r>
        <w:rPr>
          <w:sz w:val="28"/>
          <w:szCs w:val="28"/>
          <w:u w:val="single"/>
          <w:lang w:val="en-US"/>
        </w:rPr>
        <w:t>Xmini</w:t>
      </w:r>
    </w:p>
    <w:p>
      <w:pPr>
        <w:pStyle w:val="Normal"/>
        <w:tabs>
          <w:tab w:val="clear" w:pos="708"/>
          <w:tab w:val="left" w:pos="447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Xmax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mini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Xmax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mini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Rj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сума рейтингових оцінок конкретного району за кожним з показників, що характеризують окрему сферу соціально-економічного розвитку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Xij</w:t>
      </w:r>
      <w:r>
        <w:rPr>
          <w:sz w:val="28"/>
          <w:szCs w:val="28"/>
        </w:rPr>
        <w:t xml:space="preserve"> – значення і-го показник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району (міста) (і дорівнює від 1 д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дорівнює від 1 до 20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maxi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максимальне значення і-го показник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Xmini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мінімальне значення і-го показни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а частина формули використовується для оцінки показників, підвищення яких має позитивне значення (наприклад, приріст виробництва), друга частина - для оцінки показників, підвищення яких має негативний ефект (наприклад, приріст заборгованості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другому етапі визначається середнє арифметичне значення суми рейтингових оцінок конкретного району за всіма показниками, що характеризують окрему сферу його соціально-економічного розвитку, за формуло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ср </w:t>
      </w:r>
      <w:r>
        <w:rPr>
          <w:sz w:val="28"/>
          <w:szCs w:val="28"/>
          <w:lang w:val="en-US"/>
        </w:rPr>
        <w:t xml:space="preserve">j = </w:t>
      </w:r>
      <w:r>
        <w:rPr>
          <w:sz w:val="28"/>
          <w:szCs w:val="28"/>
          <w:u w:val="single"/>
          <w:lang w:val="en-US"/>
        </w:rPr>
        <w:t>Rj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en-US"/>
        </w:rPr>
        <w:t>n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ср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середнє арифметичне суми рейтингів конкретного району за всіма показниками окремої сфери соціально-економічного розвит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кількість показників, за якими проводився розрахунок в окремій сфері соціально-економічного розвит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езультатами розрахунку визначається місце кожного району в рейтингу щодо кожної окремої сфери соціально-економічного розвитку області. У кожній окремій сфері найкращим вважається район, у якого середнє арифметичне значення суми рейтингових оцінок має найнижче значення.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25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2:35:00Z</dcterms:created>
  <dc:creator>1</dc:creator>
  <dc:description/>
  <dc:language>en-US</dc:language>
  <cp:lastModifiedBy>Zagal</cp:lastModifiedBy>
  <cp:lastPrinted>2089-03-19T12:04:00Z</cp:lastPrinted>
  <dcterms:modified xsi:type="dcterms:W3CDTF">2008-03-27T09:09:00Z</dcterms:modified>
  <cp:revision>41</cp:revision>
  <dc:subject/>
  <dc:title> </dc:title>
</cp:coreProperties>
</file>