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 w:val="24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</w:r>
    </w:p>
    <w:p>
      <w:pPr>
        <w:pStyle w:val="Heading3"/>
        <w:rPr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TextBody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TextBody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березня  2008 року                        м. Луцьк         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uk-UA"/>
        </w:rPr>
        <w:t xml:space="preserve"> № 100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34"/>
                <w:lang w:val="uk-UA"/>
              </w:rPr>
              <w:t>Про використання коштів, передбачених у державному бюджеті на комплексне медико-санітарне забезпечення та лікування громадян, які постраждали внаслідок Чорнобильської катастроф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  до статті 17 Закону  України  ”Про статус  і  соціальний захист громадян, які постраждали внаслідок Чорнобильської катастрофи”, на виконання  постанови  Кабінету  Міністрів  України  від  27  лютого  2008  року </w:t>
      </w:r>
    </w:p>
    <w:p>
      <w:pPr>
        <w:pStyle w:val="TextBodyIndent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159 “Про порядок використання у 2008 році коштів державного бюджету для здійснення заходів, пов’язаних з ліквідацією наслідків Чорнобильської катастрофи”, з метою соціального захисту громадян, які постраждали внаслідок Чорнобильської катастрофи:</w:t>
      </w:r>
    </w:p>
    <w:p>
      <w:pPr>
        <w:pStyle w:val="21"/>
        <w:ind w:firstLine="720"/>
        <w:rPr/>
      </w:pPr>
      <w:r>
        <w:rPr>
          <w:bCs/>
          <w:sz w:val="28"/>
          <w:szCs w:val="34"/>
          <w:lang w:val="uk-UA"/>
        </w:rPr>
        <w:t xml:space="preserve">1. </w:t>
      </w:r>
      <w:r>
        <w:rPr>
          <w:sz w:val="28"/>
          <w:lang w:val="uk-UA"/>
        </w:rPr>
        <w:t>Головному управлінню праці, соціальних питань та у справах захисту населення від наслідків Чорнобильської катастрофи облдерж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uk-UA"/>
        </w:rPr>
        <w:t xml:space="preserve">1.1. Забезпечити здійснення видатків за програмою </w:t>
      </w:r>
      <w:r>
        <w:rPr>
          <w:rFonts w:cs="Times New Roman" w:ascii="Times New Roman" w:hAnsi="Times New Roman"/>
          <w:szCs w:val="34"/>
          <w:lang w:val="uk-UA"/>
        </w:rPr>
        <w:t>3201210 “</w:t>
      </w:r>
      <w:r>
        <w:rPr>
          <w:rFonts w:cs="Times New Roman" w:ascii="Times New Roman" w:hAnsi="Times New Roman"/>
          <w:lang w:val="uk-UA"/>
        </w:rPr>
        <w:t xml:space="preserve">Комплексне медико-санітарне забезпечення та лікування онкологічних захворювань із застосуванням високовартісних  медичних технологій громадян, які постраждали внаслідок Чорнобильської катастрофи» у межах коштів, що виділяються згідно з доведеним Міністерством України з питань надзвичайних ситуацій та у справах захисту населення від наслідків Чорнобильської катастрофи планом асигнуван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 Узяти до відома, що бюджетні кошти за вказаною програмою спрямовуються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1. Комплексне медико-санітарне забезпечення важкохворих та  лікування онкологічно хворих громадян, які постраждали внаслідок Чорнобильської катастрофи, у лікувальних закладах України із застосуванням дорогих медичних технологій на підставі договорів, розрахунків витрат зазначених закладів та актів виконаних робі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2. Придбання ліків, реактивів інструментів для стаціонарів спеціалізованих лікувальних закладів, що надають медичну допомогу громадянам, на підставі заявок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1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ind w:firstLine="720"/>
        <w:rPr>
          <w:sz w:val="28"/>
          <w:lang w:val="uk-UA"/>
        </w:rPr>
      </w:pPr>
      <w:r>
        <w:rPr>
          <w:sz w:val="28"/>
          <w:szCs w:val="28"/>
          <w:lang w:val="uk-UA"/>
        </w:rPr>
        <w:t>2. Управлінню охорони здоров’я облдержадміністрації (І. Ващенюк) утворити комісію для визначення необхідності проведення оперативного лікування важкохворих громадян, які постраждали внаслідок Чорнобильської катастрофи, у спеціалізованих лікувальних закладах області або за її  межами</w:t>
      </w:r>
      <w:r>
        <w:rPr>
          <w:lang w:val="uk-U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658"/>
      </w:tblGrid>
      <w:tr>
        <w:trPr/>
        <w:tc>
          <w:tcPr>
            <w:tcW w:w="354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обласної державної </w:t>
            </w:r>
          </w:p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адміністрації</w:t>
            </w:r>
          </w:p>
        </w:tc>
        <w:tc>
          <w:tcPr>
            <w:tcW w:w="35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. РОМАНЮК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ц 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995</wp:posOffset>
              </wp:positionH>
              <wp:positionV relativeFrom="paragraph">
                <wp:posOffset>93980</wp:posOffset>
              </wp:positionV>
              <wp:extent cx="32956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8.95pt;mso-wrap-distance-left:0pt;mso-wrap-distance-right:0pt;mso-wrap-distance-top:0pt;mso-wrap-distance-bottom:0pt;margin-top:7.4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Courier New" w:hAnsi="UkrainianBaltica;Courier New" w:cs="UkrainianBaltica;Courier New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7:00Z</dcterms:created>
  <dc:creator>Igor V. Izvarin</dc:creator>
  <dc:description>JU$t bEEn CAPuted!</dc:description>
  <dc:language>en-US</dc:language>
  <cp:lastModifiedBy>Zagal</cp:lastModifiedBy>
  <cp:lastPrinted>2008-03-20T09:17:00Z</cp:lastPrinted>
  <dcterms:modified xsi:type="dcterms:W3CDTF">2008-03-24T13:14:00Z</dcterms:modified>
  <cp:revision>22</cp:revision>
  <dc:subject/>
  <dc:title>Про упорядкування забезпечення ліками громадян, які</dc:title>
</cp:coreProperties>
</file>