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5  січня 2008 року                       м. Луцьк                                   № </w:t>
      </w:r>
      <w:r>
        <w:rPr>
          <w:lang w:val="ru-RU"/>
        </w:rPr>
        <w:t xml:space="preserve">  10-ос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надбавку Матящук Л. А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 xml:space="preserve">Відповідно до постанови Кабінету Міністрів України  від  9 березня </w:t>
        <w:br/>
        <w:t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установити з 1 січня 2008 року в межах затверджених видатків на оплату праці надбавку за високі досягнення у праці в розмірі 50 відсотків посадового окладу з урахуванням надбавок за ранг державного службовця та вислугу років заступникові директора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Матящук Людмилі Ананіївні.</w:t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 xml:space="preserve">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46:00Z</dcterms:created>
  <dc:creator>XP GAME 2007</dc:creator>
  <dc:description/>
  <dc:language>en-US</dc:language>
  <cp:lastModifiedBy>XP GAME 2007</cp:lastModifiedBy>
  <dcterms:modified xsi:type="dcterms:W3CDTF">2008-01-29T06:48:00Z</dcterms:modified>
  <cp:revision>1</cp:revision>
  <dc:subject/>
  <dc:title> </dc:title>
</cp:coreProperties>
</file>