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 8 січня 2008 року</w:t>
        <w:tab/>
        <w:tab/>
        <w:t xml:space="preserve">             м. Луцьк</w:t>
        <w:tab/>
        <w:tab/>
        <w:tab/>
        <w:tab/>
        <w:t>№ 1-ос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Про Башинського М. Е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Виключити Башинського Мирослава Едуардовича, провідного спеціаліста сектора контролю апарату облдержадміністрації, із списків особового складу апарату облдержадміністрації з 30 грудня 2007 року у зв’язку із смерт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   М. РОМАНЮК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Трофимчук 778 182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3:02:00Z</dcterms:created>
  <dc:creator>XP GAME 2007</dc:creator>
  <dc:description/>
  <dc:language>en-US</dc:language>
  <cp:lastModifiedBy>XP GAME 2007</cp:lastModifiedBy>
  <cp:lastPrinted>2008-01-08T11:57:00Z</cp:lastPrinted>
  <dcterms:modified xsi:type="dcterms:W3CDTF">2008-01-14T13:02:00Z</dcterms:modified>
  <cp:revision>2</cp:revision>
  <dc:subject/>
  <dc:title>від  8 грудня 2008 року</dc:title>
</cp:coreProperties>
</file>