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2"/>
        <w:ind w:firstLine="567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5"/>
        <w:rPr>
          <w:rFonts w:ascii="Times New Roman" w:hAnsi="Times New Roman" w:eastAsia="Arial Unicode MS" w:cs="Times New Roman"/>
          <w:b/>
          <w:b/>
          <w:bCs/>
          <w:szCs w:val="24"/>
        </w:rPr>
      </w:pPr>
      <w:r>
        <w:rPr>
          <w:rFonts w:eastAsia="Arial Unicode MS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ОЗПОРЯДЖЕННЯ</w:t>
      </w:r>
      <w:r>
        <w:rPr>
          <w:b/>
          <w:bCs/>
          <w:sz w:val="32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ind w:lef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березня 2007 року</w:t>
        <w:tab/>
        <w:tab/>
        <w:t xml:space="preserve"> м. Луцьк </w:t>
        <w:tab/>
        <w:tab/>
        <w:t xml:space="preserve">                     </w:t>
        <w:tab/>
        <w:t xml:space="preserve">  № 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Всеукраїнського місячника 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Спорт для всіх – спільна турбота” в області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Відповідно підпункту 4.2.6.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ограми розвитку фізичної культури і спорту в області на 2007–2011 роки, схваленої розпорядженням голови обласної державної адміністрації від 5 жовтня 2006 року № 348 „Про стан та перспективи реалізації державної політики у сфері фізичної культури і спорту в області” та затвердженої рішенням обласної ради від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рудня 2006 року № 7/4, наказу Міністерства України у справах сім’ї, молоді та спорту від 16 лютого 2007 року №404 „Про проведення Всеукраїнського місячника „Спорт для всіх – спільна турбота”: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проведення Всеукраїнського місячника „Спорт для всіх – спільна турбота” в області (далі – положення), що додається.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творити організаційний комітет з підготовки та проведення Всеукраїнського місячника „Спорт для всіх – спільна турбота” в області та затвердити його персональний склад (додається).</w:t>
      </w:r>
    </w:p>
    <w:p>
      <w:pPr>
        <w:pStyle w:val="Normal"/>
        <w:spacing w:lineRule="auto" w:line="228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бласному центру фізичного здоров’я населення „Спорт для всіх” організувати роботу щодо проведення Всеукраїнського місячника „Спорт для всіх – спільна турбота” в області відповідно до положення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айонним державним адміністраціям, виконкомам міських (міст обласного значення) рад: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 Утворити організаційні комітети з підготовки та проведення місячника на своїх територіях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 Ужити заходів для організаційного, фінансового та матеріально-технічного забезпечення цього заходу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 До 8 травня 2007 року подати інформацію щодо виконання цього розпорядження обласному центру фізичного здоров’я населення „Спорт для всіх”, якому узагальнити матеріали та інформувати облдержадміністрацію до 12 травня 2007 року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правлінню інформації та зв’язків з громадськістю облдержадміністрації, обласній державній телерадіокомпанії забезпечити всебічне висвітлення зазначених заходів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розпорядження покласти на заступника голови облдержадміністрації С. Кравчука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 БОНДАР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lang w:val="uk-UA"/>
        </w:rPr>
      </w:pPr>
      <w:r>
        <w:rPr>
          <w:sz w:val="28"/>
          <w:lang w:val="uk-UA"/>
        </w:rPr>
        <w:t>Новосад 780 798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395" w:leader="none"/>
      </w:tabs>
      <w:spacing w:before="100" w:after="0"/>
      <w:ind w:firstLine="567"/>
      <w:jc w:val="both"/>
      <w:outlineLvl w:val="1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35:00Z</dcterms:created>
  <dc:creator>Герасимчук Василь</dc:creator>
  <dc:description/>
  <dc:language>en-US</dc:language>
  <cp:lastModifiedBy>Zagal</cp:lastModifiedBy>
  <cp:lastPrinted>2007-03-06T09:55:00Z</cp:lastPrinted>
  <dcterms:modified xsi:type="dcterms:W3CDTF">2007-03-16T07:17:00Z</dcterms:modified>
  <cp:revision>15</cp:revision>
  <dc:subject/>
  <dc:title/>
</cp:coreProperties>
</file>