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</w:rPr>
      </w:pPr>
      <w:r>
        <w:rPr>
          <w:rFonts w:eastAsia="Arial Unicode MS" w:cs="Times New Roman" w:ascii="Times New Roman" w:hAnsi="Times New Roman"/>
          <w:b/>
          <w:bCs/>
          <w:szCs w:val="24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 березня 2007 року                   м. Луцьк                                                  № 9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затвердження Програми  створення  у 2007 році нов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их місць для працевлаштування  незайнятого насел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гледобувного регіону області, де ліквідовано  шахти, щ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є на обліку в державній службі зайнят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09 Закону України «Про державний бюджет України на 2007 рік», постанови  Кабінету Міністрів України від 14 лютого 2007 року №220 «Про затвердження Порядку спрямування  у 2007 році коштів на створення нових робочих місць для працевлаштування незайнятого населення вугледобувних регіонів, де ліквідовано шахти, що перебуває на обліку в державній службі зайнятості», листа Державного центру зайнятості від 20 лютого 2007 року № ДЦ-02-866/0/6-07, з метою створення нових робочих місць для працевлаштування незайнятого населення вугледобувного регіону, де ліквідовано шахти, що перебуває на обліку  в державній  службі зайнятості, розпорядження голови  облдержадміністрації від 5 березня 2007 року № 89 «Про утворення конкурсної комісії з оцінки бізнес-планів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рограму  створення  у 2007 році нових робочих місць для працевлаштування  незайнятого населення  вугледобувного регіону  області, де ліквідовано  шахти, що перебуває на обліку в державній службі зайнятості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приємствам - переможцям конкурсу з оцінки бізнес-планів  подавати головному управлінню праці, соціальних питань та у справах захисту населення від наслідків Чорнобильської катастрофи облдержадміністрації звіт про виконання Програми створення нових робочих місць для працевлаштування незайнятого населення вугледобувного регіону області, де ліквідовано шахти, що перебуває на обліку в державній службі зайнятості, та використання коштів, спрямованих Фондом загальнообов’язкового  державного соціального страхування України на випадок безробіття,  щомісяця, до 5 числа наступного періоду, та річний звіт до 20 січня 2008 року (форма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Головному управлінню праці, соціальних питань та у справах захисту населення від наслідків Чорнобильської катастрофи облдержадміністрації узагальнену інформацію подавати  Державному центру зайнятості (форма додається) щомісяця, до 10 числа наступного періоду, та річний звіт до</w:t>
        <w:br/>
        <w:t>1 лютого 2008 року і керуватися Порядком спрямування  у 2007 році коштів на створення нових робочих місць для працевлаштування незайнятого населення вугледобувних регіонів, де ліквідовано шахти, що перебуває на обліку  в державній службі зайнятості, затвердженого постановою Кабінету Міністрів України від 14 лютого 2007 року № 22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облас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20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35:00Z</dcterms:created>
  <dc:creator>user</dc:creator>
  <dc:description/>
  <dc:language>en-US</dc:language>
  <cp:lastModifiedBy>user</cp:lastModifiedBy>
  <cp:lastPrinted>2007-03-14T08:04:00Z</cp:lastPrinted>
  <dcterms:modified xsi:type="dcterms:W3CDTF">2007-03-16T07:21:00Z</dcterms:modified>
  <cp:revision>14</cp:revision>
  <dc:subject/>
  <dc:title/>
</cp:coreProperties>
</file>