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</w:t>
        <w:tab/>
        <w:tab/>
        <w:tab/>
        <w:tab/>
        <w:tab/>
        <w:t xml:space="preserve"> До пункту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 xml:space="preserve"> розпорядження першого заступни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 xml:space="preserve"> голови обл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 xml:space="preserve"> від 13 березня 2007 року № 95 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З В І 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lang w:val="uk-UA"/>
        </w:rPr>
        <w:t>про виконання Програми створення нових робочих місць для працевлаштування незайнятого населення вугледобувного регіону Волинської області, де ліквідовані шахти, що перебуває на обліку в державній службі зайнятості, та використання коштів, спрямованих Фондом загальнообов'язкового соціального страхування України на випадок безробіття, станом на ____________________ 2007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у подається: головному управлінню праці, соціальних питань та у справах захисту населення від наслідків Чорнобильської катастрофи облдержадміністрації</w:t>
      </w:r>
    </w:p>
    <w:p>
      <w:pPr>
        <w:pStyle w:val="Normal"/>
        <w:rPr/>
      </w:pPr>
      <w:r>
        <w:rPr>
          <w:sz w:val="22"/>
          <w:szCs w:val="22"/>
          <w:lang w:val="uk-UA"/>
        </w:rPr>
        <w:t>Подавець (назва підприємства):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Сума коштів, що підлягають спрямуванню облдержадміністрацією на рахунок підприємства у 2007 році згідно з розподілом коштів, тис.грн.-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ількість нових робочих місць, що передбачається створити згідно з Програмою створення нових робочих місць для працевлаштування незайнятого населення вугледобувного регіону області, де ліквідовані шахти, що перебуває на обліку в державній службі зайнятості (далі – Програма) -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ума коштів, що підлягають спрямуванню облдержадміністрацією на рахунок підприємства, з початку року, тис.грн. - 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Фактично спрямовано коштів облдержадміністрацією  на рахунок підприємства з початку року, тис.грн. - 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>5. Залишок коштів на рахунку підприємства - 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96"/>
        <w:gridCol w:w="1677"/>
        <w:gridCol w:w="1538"/>
        <w:gridCol w:w="1300"/>
        <w:gridCol w:w="1296"/>
        <w:gridCol w:w="1296"/>
        <w:gridCol w:w="1296"/>
        <w:gridCol w:w="1296"/>
        <w:gridCol w:w="1296"/>
        <w:gridCol w:w="1047"/>
      </w:tblGrid>
      <w:tr>
        <w:trPr>
          <w:trHeight w:val="260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ідприємств, установ і організацій або нових об'єктів, де створюються нові робочі місця, місце розташування (населений пункт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ланована сума коштів, що надається підприємству на створення нових робочих місць згідно з Програмою, тис.грн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ланована сума коштів, що надається підприємству на створення нових робочих місць з початку року, тис.гр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 перерахова-но коштів підприєм-ству з початку року, тис.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коштів, використа-них підприєм-ством, тис.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коштів на рахунку підприєм-ства, тис.грн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нових робочих місць, що мають бути створені на підприєм-стві згідно з Програмо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нових робочих місць, що мають бути створені на підприєм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і згідно з Програмою з початку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творених нових робочих місць з початку ро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sz w:val="20"/>
          <w:szCs w:val="20"/>
          <w:lang w:val="uk-UA"/>
        </w:rPr>
        <w:t xml:space="preserve"> До звіту подається пояснювальна записка про хід виконання Програми, причини, що призводять до порушення термінів її виконання. У разі залишку коштів на рахунку облдержадміністрації, зазначити причини, з яких кошти не перераховані підприємствам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ний бухгалтер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9204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пункту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 xml:space="preserve"> розпорядження першого заступни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 xml:space="preserve"> голови обл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 xml:space="preserve"> від 13 березня 2007 року № 95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В І 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конання Програми створення нових робочих місць для працевлаштування незайнятого населення вугледобувного регіону Волинської області, де ліквідовані шахти, що перебуває на обліку в державній службі зайнятості, та використання коштів, спрямованих Фондом загальнообов'язкового соціального страхування України на випадок безробіття, станом на ____________________ 2007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у подається: Державний центр зайнято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давець (назва облдержадміністрації):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Сума коштів, що підлягають спрямуванню Фондом на рахунки облдержадміністрації у 2007 році згідно з Розподілом коштів, тис.грн.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ількість нових робочих місць, що передбачається створити згідно з Програмою створення нових робочих місць для працевлаштування незайнятого населення вугледобувного регіону області, де ліквідовані шахти, що перебуває на обліку в державній службі зайнятості (далі – Програма)-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ума коштів, що підлягають спрямуванню Фондом на рахунки облдержадміністрації, з початку року, тис.грн. - 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Фактично спрямовано коштів Фондом на рахунки облдержадміністрації з початку року, тис.грн. - ___________________________</w:t>
      </w:r>
    </w:p>
    <w:p>
      <w:pPr>
        <w:pStyle w:val="Normal"/>
        <w:rPr/>
      </w:pPr>
      <w:r>
        <w:rPr/>
        <w:t>5. Залишок коштів на рахунку облдержадміністрації - __________________</w:t>
      </w:r>
    </w:p>
    <w:tbl>
      <w:tblPr>
        <w:tblW w:w="16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6"/>
        <w:gridCol w:w="1713"/>
        <w:gridCol w:w="1571"/>
        <w:gridCol w:w="1328"/>
        <w:gridCol w:w="1323"/>
        <w:gridCol w:w="1323"/>
        <w:gridCol w:w="1323"/>
        <w:gridCol w:w="1323"/>
        <w:gridCol w:w="1323"/>
        <w:gridCol w:w="1071"/>
      </w:tblGrid>
      <w:tr>
        <w:trPr>
          <w:trHeight w:val="26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ідприємств, установ і організацій або нових об'єктів, де створюються нові робочі місця, місце розташування (населений пункт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ланована сума коштів, що надається підприємству на створення нових робочих місць згідно з Програмою, тис.грн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ланована сума коштів, що надається підприємству на створення нових робочих місць з початку року, тис.грн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о перерахова-но коштів підприємст-ву з початку року, тис.гр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коштів, використа-них підприємст-вом, тис.гр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коштів на рахунку підприємст-ва, тис.гр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нових робочих місць, що мають бути створені на підприємст-ві згідно з Програмо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нових робочих місць, що мають бути створені на підприємст-ві згідно з Програмою з початку ро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творених нових робочих місць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sz w:val="20"/>
          <w:szCs w:val="20"/>
          <w:lang w:val="uk-UA"/>
        </w:rPr>
        <w:t xml:space="preserve"> До звіту подається пояснювальна записка про хід виконання Програми, причини, що призводять до порушення термінів її виконання. У разі залишку коштів на рахунку облдержадміністрації, зазначити причини, з яких кошти не перераховані підприємствам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ний бухгалтер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24:00Z</dcterms:created>
  <dc:creator>user</dc:creator>
  <dc:description/>
  <dc:language>en-US</dc:language>
  <cp:lastModifiedBy>Zagal</cp:lastModifiedBy>
  <cp:lastPrinted>2007-03-14T12:53:00Z</cp:lastPrinted>
  <dcterms:modified xsi:type="dcterms:W3CDTF">2007-03-16T07:22:00Z</dcterms:modified>
  <cp:revision>20</cp:revision>
  <dc:subject/>
  <dc:title/>
</cp:coreProperties>
</file>