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ab/>
        <w:tab/>
        <w:tab/>
        <w:tab/>
        <w:tab/>
        <w:tab/>
        <w:t xml:space="preserve">  Додаток 1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 xml:space="preserve">до  Програми створення нових робочих місць для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    працевлаштування у 2007 році незайнятого населення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    вугледобувного регіону області, де ліквідовано шахти, </w:t>
        <w:tab/>
        <w:tab/>
        <w:tab/>
        <w:tab/>
        <w:tab/>
        <w:tab/>
        <w:tab/>
        <w:tab/>
        <w:tab/>
        <w:tab/>
        <w:tab/>
        <w:t xml:space="preserve">  що перебуває на обліку в державній  службі зайнят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lang w:val="uk-UA"/>
        </w:rPr>
        <w:t xml:space="preserve">Створення у 2007 році нових робочих місць для працевлаштування незайнятого населення вугледобувного регіону , де ліквідовано шахти, що перебуває на обліку в державній службі зайнятості, в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41"/>
        <w:gridCol w:w="2049"/>
        <w:gridCol w:w="2211"/>
        <w:gridCol w:w="1407"/>
        <w:gridCol w:w="1675"/>
        <w:gridCol w:w="1340"/>
        <w:gridCol w:w="1541"/>
        <w:gridCol w:w="127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о (район), де створюються нові робочі місц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нозна чисель-ність незайнятого населення, що пере-буватиме на обліку у службі зайнятості у </w:t>
              <w:br/>
              <w:t>2007 році, осі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ідприємств, на яких створюються робочі місц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фера економічної діяльності підприємств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коштів на створення робочих місць, тис.грн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тив вартості створення одного робочого місця, тис.грн.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фесії (спеціальності), за якими створюються нові робочі місц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и створення нових робочих місць за квартал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5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 Жовтневе м.Нововолинсь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«Галпін Пак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целюлозно-паперове виробництво, по нормативу віднесено до легкої промисловос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5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с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 змі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ратор лінії висічк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 лінії висічк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шиніст малювальної лін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 малювальної лін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-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-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-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-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 Жовтнев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Нововолинсь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«ЛАВ-Жовтневе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uk-UA"/>
              </w:rPr>
              <w:t>(промисловість будівельних матеріалів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ратор залізобетон-ного обладн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Нововолинськ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КВ «Вербиця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uk-UA"/>
              </w:rPr>
              <w:t>(деревообробна промисловість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статник дерево-обробних верстаті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альник меблі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личкуваль-ник деталей меблів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V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</w:t>
            </w:r>
            <w:r>
              <w:rPr>
                <w:sz w:val="20"/>
                <w:szCs w:val="20"/>
                <w:lang w:val="uk-UA"/>
              </w:rPr>
              <w:t>,5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римітка: головному управлінню праці, соціальних питань та у справах захисту населення від наслідків Чорнобильської катастрофи облдержадміністрації у договорах з підприємствами на яких створюються нові робочі місця, передбачити: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обов'язковість збереження створеного робочого місця не менше ніж два рок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у разі звільнення особи, працевлаштованої на створене робоче місце до закінчення дворічного періоду, на робоче місце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працевлаштовувати особу за направленням служби зайнятості (пункт 3.3. постанови правління Фонду загальнообов'язкового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державного соціального страхування України на випадок безробіття 31січня 2007р. № 439)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                             </w:t>
      </w:r>
      <w:r>
        <w:rPr>
          <w:b/>
          <w:lang w:val="uk-UA"/>
        </w:rPr>
        <w:t xml:space="preserve">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6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4:13:00Z</dcterms:created>
  <dc:creator>user</dc:creator>
  <dc:description/>
  <cp:keywords/>
  <dc:language>en-US</dc:language>
  <cp:lastModifiedBy>user</cp:lastModifiedBy>
  <cp:lastPrinted>2007-03-14T10:37:00Z</cp:lastPrinted>
  <dcterms:modified xsi:type="dcterms:W3CDTF">2007-03-14T10:57:00Z</dcterms:modified>
  <cp:revision>20</cp:revision>
  <dc:subject/>
  <dc:title/>
</cp:coreProperties>
</file>