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</w:t>
      </w:r>
      <w:r>
        <w:rPr>
          <w:lang w:val="uk-UA"/>
        </w:rPr>
        <w:t xml:space="preserve">                                                                               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62"/>
        <w:gridCol w:w="4142"/>
      </w:tblGrid>
      <w:tr>
        <w:trPr/>
        <w:tc>
          <w:tcPr>
            <w:tcW w:w="40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 О Г О Д Ж Е Н 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ління Фонду загаль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ов</w:t>
            </w:r>
            <w:r>
              <w:rPr/>
              <w:t>’</w:t>
            </w:r>
            <w:r>
              <w:rPr>
                <w:lang w:val="uk-UA"/>
              </w:rPr>
              <w:t xml:space="preserve">язкового  державного соціального страхування України на випадок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робіття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постанова правління Фонду   від </w:t>
            </w:r>
            <w:r>
              <w:rPr/>
              <w:t>23</w:t>
            </w:r>
            <w:r>
              <w:rPr>
                <w:lang w:val="uk-UA"/>
              </w:rPr>
              <w:t xml:space="preserve"> травня 2007 року № 447)                         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А Т В Е Р Д Ж Е Н 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держа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озпорядження першого                                                                        заступника голови                                            облдержадміністрації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3 березня 2007 року № 95)</w:t>
              <w:tab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 Р О Г Р А М 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ворення у 2007 році  нових робочих місць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для працевлаштування незайнятого населення   вугледобувного регіону  області, де ліквідовано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шахти, що перебуває на обліку у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ержавній  службі  зайнятості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м. Луцьк 2007 рік</w:t>
      </w:r>
      <w:r>
        <w:rPr>
          <w:lang w:val="uk-UA"/>
        </w:rPr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Інформація про стан ринку праці у вугледобувному регіоні  області, де ліквідовано шахти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У 2006 році на обліку у Нововолинському міському центрі зайнятості перебувало 5200 осіб незайнятого населення, з них протягом звітного року звернулось 3853 особи. Із загальної кількості осіб, що перебували на обліку, більше половини становлять жінки (52%). Питома вага молоді серед незайнятого населення становила 55 відсоткі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Із загальної кількості осіб, які протягом минулого року перебували на обліку у  міському центрі зайнятості, 48 відсотків займали робітничі професії, </w:t>
        <w:br/>
        <w:t xml:space="preserve">21 відсоток – спеціалісти та фахівці, 31 відсоток – посади, що не потребують кваліфікації. Серед спеціалістів питому вагу становлять інженери та електромеханіки – 9,7 відсотка,  учителі – 5 відсотків,  менеджери – 4,2 відсотка, медичні працівники – 2,7 відсотка. Серед робітничих професій переважають: продавці – 14 відсотків,  кухарі – 10 відсотків, слюсарі – 9,7 відсотка, муляри, штукатури, маляри – 6 відсотків, водії  –  майже 5 відсотків, гірники – </w:t>
        <w:br/>
        <w:t>4,4 відсотка, швачки – 3,6 відсотк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Протягом 2006 року службою зайнятості міста всього працевлаштовано </w:t>
        <w:br/>
        <w:t>2383 особи, у тому числі на вільні та новостворені місця – 2164 особи, шляхом надання дотацій роботодавцям – 142 особи, одноразової виплати допомоги по безробіттю для організації підприємницької діяльності – 77 осіб. Питома вага працевлаштованих осіб до загальної кількості осіб, що перебували на обліку, становила 46 відсотків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Якщо в цілому по м. Нововолинську ситуація на ринку праці протягом останніх років стабілізувалася, то у смт Жовтневе, розташованому за 10 км від міста, є ряд проблем, що потребують негайного вирішення. У першу чергу, це пов’язано з тим, що у 2006 році на діючих у селищі підприємствах відсутні вакансії, а протягом 2006 року було створено лише 5 нових робочих місць (сфера надання послуг) за рахунок одноразової виплати допомоги по безробіттю. Питома вага зазначених нових робочих місць у селищі становила лише 0,2 відсотка  загальної кількості створених у цілому по місту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 статистичними даними за 2006 рік, оборот кадрів (прийнято та звільнено) по м.Нововолинську є дещо вищим, ніж у цілому по області і становив</w:t>
        <w:br/>
        <w:t xml:space="preserve">58,9 відсотка (по області 54,8%). Масового вивільнення працівників у зв’язку з скороченням штатів протягом останніх років не спостерігається. Протягом </w:t>
        <w:br/>
        <w:t>2006 року в цілому по місту у зв’язку із скороченням штатів вибуло 267 осіб, що становить 2 відсотки до середньооблікової кількості штатних працівників (по області 1,5%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Станом на 1 січня 2007 року у Нововолинському міському центрі зайнятості перебувало на обліку 1094 особи з числа незайнятого населення, з них </w:t>
        <w:br/>
        <w:t xml:space="preserve">1086 громадянам надано статус безробітних, або 3,1 відсотка до працездатного населення міста. Серед безробітних майже 70 відсотків становлять жінки, </w:t>
        <w:br/>
        <w:t>45 відсотків - молодь. Особи, які не були зайняті з різних причин більше року, становлять серед безробітних 9,3 відсотка. Кожний десятий безробітний – житель смт Жовтневе м. Нововолинська. На території селища на даний час  вакансій немає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Враховуючи динаміку ринку праці та оборот кадрів, за прогнозними даними,  протягом 2007 року  до служби зайнятості міста звернеться 4050 осіб, що на </w:t>
        <w:br/>
        <w:t>5 відсотків більше, ніж у 2006 році. Усього у 2007 році  на обліку перебуватиме 5150 осіб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Інформація про створення у 2007 році  нових робочих місць для працевлаштування  незайнятого населення вугледобувного регіону області, де ліквідовано шахти, що перебуває на обліку  в державній службі  зайнятості, за рахунок коштів спрямованих Фондом загальнообов’язкового державного соціального страхування України на випадок безробіття (далі - Фонд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результатами конкурсу  оцінки бізнес-планів, до  перелік підприємств, на яких передбачається створення нових робочих місць (нових об’єктів) для  працевлаштування незайнятого населення смт Жовтневе м. Нововолинська, що перебуває на обліку в державній службі зайнятості включено  ТзОВ «Галпін Пак»,  ПП «ЛАВ-Жовтневе»  та ВКФ «Вербиц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онкурсною комісією прийнято рішення, що кошти Фонду для продовження  будівництва фабрики рулонних пакувальних матеріалів МП «Модуль»  не виділяти. З 1998 року на будівництво фабрики  з державного бюджету було спрямовано 3535,1 тис. гривні. Будівельна готовність  головного виробничого та адміністративного корпусів  споруджуваної фабрики становить </w:t>
        <w:br/>
        <w:t>30 відсотків. Продовжувати її будівництво саме такого профілю немає перспективи, оскільки зараз у м. Нововолинську  створено аналогічне сучасне виробництво з виготовлення гофропродукції (ТзОВ «Волинська фабрика гофротари» (працевлаштовано 169 осіб.). Облдержадміністрація  порушила клопотання  перед Міністерством вугільної промисловості України та Державним центром зайнятості  про сприяння  у включенні фабрики рулонних пакувальних матеріалів  у смт Жовтневе м. Нововолинська  до переліку об’єктів незавершеного будівництва, що підлягають приватизації ( листи від 12 лютого 2007 року</w:t>
        <w:br/>
        <w:t>№ 618/21/2-07 та №618/29/2-07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видами економічної діяльності підприємства, на яких передбачається створити нові робочі місця, відносяться до таких галуз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целюлозно-паперове виробництво (комісія прийняла рішення   вартість створення нового  робочого місця  віднести до нормативу -   легка промисловість), смт Жовтневе м. Нововолинсь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промисловість будівельних матеріалів, смт Жовтневе м. Нововолинськ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деревообробна промисловість, м. Нововолинсь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еалізація бізнес-планів, представлених підприємствами, дозволить зняти соціальну напругу в смт Жовтневе та  м. Нововолинську та створити  55 нових робочих місць за рахунок коштів Фонду, що перебуває на обліку у  державній службі зайнятост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розподілу коштів Фонду на створення у 2007 році нових робочих місць для працевлаштування  незайнятого населення вугледобувного регіону області, де ліквідовано шахти, що перебуває на обліку в державній службі  зайнятості, передбачено 3770 тис. гривень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окре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Упровадження бізнес-плану «Організація виробництва з   гофропрордукції у смт Жовтневе м. Нововолинська» передбачає будівництво сучасного підприємства з використанням   високотехнологічних ліній з випуску продукції складної висічки та виробів з гофрокартону. Передбачається  працевлаштувати 45 осіб незайнятого населення, що перебуває на обліку  в державній службі зайнятості. На їх створення  буде спрямовано  коштів Фонду у сумі 3320 тис. гривень. Нормативна вартість створення одного робочого місця - 74,55 тис. гривні. Вартість створення одного нового робочого місця за  проектом - 73,78 тис. гривн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бочі місця будуть створені з таких професій (спеціальностей): директор -1, бухгалтер - 3, юрист - 1, майстер зміни - 4, оператор лінії висічки - 6, робітник лінії висічки - 18, машиніст малювальної лінії - 4, робітник  малювальної лінії - 6, електрик -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гальна вартість робіт зі створення нових робочих місць включає вартість послуг з професійної перепідготовки спеціалістів.</w:t>
      </w:r>
    </w:p>
    <w:p>
      <w:pPr>
        <w:pStyle w:val="Normal"/>
        <w:ind w:left="109" w:hanging="0"/>
        <w:jc w:val="both"/>
        <w:rPr>
          <w:lang w:val="uk-UA"/>
        </w:rPr>
      </w:pPr>
      <w:r>
        <w:rPr>
          <w:lang w:val="uk-UA"/>
        </w:rPr>
        <w:tab/>
        <w:t>Доцільність бізнес-плану: створення високорентабельного сучасного виробництва, освоєння масового випуску високоякісної  пакувальної продукції.  Бізнес-план  відповідає пріоритетним напрямам розвитку промисловості  відповідно до Закону України « Про спеціальний режим  інвестиційної діяльності на території пріоритетного розвитку у Волинській області», Програмі  соціально-економічного розвитку м. Нововолинська на 2007 рік та Програмі  зайнятості населення  м. Нововолинська на 2006 - 2007 роки.</w:t>
        <w:tab/>
      </w:r>
    </w:p>
    <w:p>
      <w:pPr>
        <w:pStyle w:val="Normal"/>
        <w:jc w:val="both"/>
        <w:rPr/>
      </w:pPr>
      <w:r>
        <w:rPr>
          <w:lang w:val="uk-UA"/>
        </w:rPr>
        <w:tab/>
        <w:t xml:space="preserve">Нові робочі місця будуть створені у 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>
          <w:lang w:val="uk-UA"/>
        </w:rPr>
        <w:t xml:space="preserve">  кварталах 200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Реалізація бізнес-плану «Виготовлення будівельних матеріалів, столярних виробів та надання комунальних послуг жителям селища Жовтневе» дасть можливість за рахунок коштів Фонду в сумі 250 тис. грн. створити 5 нових робочих місць. Нормативна вартість одного робочого місця - 56,2 тис. гривні.  Вартість створення одного нового робочого місця  за  проектом - 50 тис. гривень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бочі місця будуть створені з таких професій (спеціальностей): оператор з газобетонного обладнання - 5 осіб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гальна вартість робіт зі створення нових робочих місць включає вартість послуг з професійної перепідготовки спеціалістів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Доцільність бізнес-плану: налагодження виробництва пінобетонних блоків </w:t>
        <w:br/>
        <w:t>(в області їх виробництво відсутнє), столярних виробів та надання послуг з утримання житлових будинків у смт Жовтневе. Бізнес-план  відповідає пріоритетним напрямам розвитку промисловості  відповідно до Закон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спеціальний режим  інвестиційної діяльності на території пріоритетного розвитку у Волинській області»,  Програмі  соціально-економічного розвитку </w:t>
        <w:br/>
        <w:t xml:space="preserve">м. Нововолинська на 2007 рік та Програмі  зайнятості населення  </w:t>
        <w:br/>
        <w:t>м. Нововолинська на 2006 - 2007 роки, а  також Програмі реформування житлово-комунального господарства м. Нововолинська на 2005 - 2010 роки. Селищна рада смт Жовтневе зацікавлена в реалізації проекту  і  визначила його як пріоритетний.</w:t>
      </w:r>
    </w:p>
    <w:p>
      <w:pPr>
        <w:pStyle w:val="Normal"/>
        <w:jc w:val="both"/>
        <w:rPr/>
      </w:pPr>
      <w:r>
        <w:rPr>
          <w:lang w:val="uk-UA"/>
        </w:rPr>
        <w:tab/>
        <w:t>Нові робочі місця будуть створені у</w:t>
      </w:r>
      <w:r>
        <w:rPr/>
        <w:t xml:space="preserve"> </w:t>
      </w:r>
      <w:r>
        <w:rPr>
          <w:lang w:val="en-US"/>
        </w:rPr>
        <w:t>IV</w:t>
      </w:r>
      <w:r>
        <w:rPr>
          <w:lang w:val="uk-UA"/>
        </w:rPr>
        <w:t xml:space="preserve">  кварталі 200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Упровадження бізнес-плану «Виготовлення столярних виробів та надання будівельних послуг» дасть можливість створити за рахунок коштів Фонду  в сумі 200 тис грн. 5 нових робочих місць. Нормативна вартість створення одного робочого місця - 43 тис. гривень. Вартість створення одного нового робочого місця за  проектом - 40 тис.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бочі місця будуть створені з таких професій (спеціальностей): верстатник деревообробних верстатів - 2, складальник меблів - 2, личкувальник деталей меблів -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гальна вартість робіт зі створення нових робочих місць включає вартість послуг з професійної перепідготовки спеціаліс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цільність бізнес-плану: виготовлення сучасних столярних виробів та надання високоякісних будівельних послуг населенню шахтарського регіону.  Бізнес-план  відповідає пріоритетним напрямам розвитку промисловості  відповідно до Закону України « Про спеціальний режим  інвестиційної діяльності на території пріоритетного розвитку у Волинській області»,  Програмі  соціально-економічного розвитку м. Нововолинська на 2007 рік та Програмі  зайнятості населення  м. Нововолинська на 2006 - 2007 ро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ові робочі місця будуть створені у </w:t>
      </w:r>
      <w:r>
        <w:rPr>
          <w:lang w:val="en-US"/>
        </w:rPr>
        <w:t>IV</w:t>
      </w:r>
      <w:r>
        <w:rPr>
          <w:lang w:val="uk-UA"/>
        </w:rPr>
        <w:t xml:space="preserve">   кварталі 2007 рок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Додатки 1,2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  <w:t>Додаток № 1.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Створення у 2007 році нових робочих місць для працевлаштування незайнятого населення вугледобувного регіону, де ліквідовано шахти, що перебуває на обліку в державній службі зайнятості, в област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№ 2. Графік  перерахування  коштів Фонду у 2007 році  головним управлінням праці, соціальних питань та у справах захисту населення від наслідків Чорнобильської катастрофи облдержадміністрації  підприємства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Бізнес-плани підприємств, на яких передбачається  облдержадміністрацією створення нових робочих місць для працевлаштування незайнятого населення вугледобуваного регіону області, де ліквідовано шахти, що перебуває  на обліку в державній службі зайнятості, склад конкурсної комісії з оцінки бізнес-план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«Організація виробництва з гофропрордукції у смт Жовтневе м. Ново-волинська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«Виготовлення будівельних матеріалів, столярних виробів та надання комунальних послуг жителям селища Жовтневе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«Виготовлення столярних виробів та надання будівельних послуг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клад конкурсної комісії з оцінки бізнес-планів  затверджений  розпорядженням голови облдержадміністрації від 5 березня 2007 року  № 89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38:00Z</dcterms:created>
  <dc:creator>user</dc:creator>
  <dc:description/>
  <dc:language>en-US</dc:language>
  <cp:lastModifiedBy>Zagal</cp:lastModifiedBy>
  <cp:lastPrinted>2005-03-19T18:04:00Z</cp:lastPrinted>
  <dcterms:modified xsi:type="dcterms:W3CDTF">2007-05-31T08:32:00Z</dcterms:modified>
  <cp:revision>74</cp:revision>
  <dc:subject/>
  <dc:title/>
</cp:coreProperties>
</file>