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1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від </w:t>
      </w:r>
      <w:r>
        <w:rPr>
          <w:lang w:val="ru-RU"/>
        </w:rPr>
        <w:t>7</w:t>
      </w:r>
      <w:r>
        <w:rPr/>
        <w:t xml:space="preserve"> березня 2007 року                         м. Луцьк                           </w:t>
      </w:r>
      <w:r>
        <w:rPr>
          <w:lang w:val="ru-RU"/>
        </w:rPr>
        <w:t xml:space="preserve">      </w:t>
      </w:r>
      <w:r>
        <w:rPr/>
        <w:t xml:space="preserve">        №</w:t>
      </w:r>
      <w:r>
        <w:rPr>
          <w:lang w:val="ru-RU"/>
        </w:rPr>
        <w:t xml:space="preserve"> 93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Про колегію  головного управління  містобудування, </w:t>
      </w:r>
    </w:p>
    <w:p>
      <w:pPr>
        <w:pStyle w:val="Heading1"/>
        <w:rPr/>
      </w:pPr>
      <w:r>
        <w:rPr/>
        <w:t xml:space="preserve">                        </w:t>
      </w:r>
      <w:r>
        <w:rPr/>
        <w:t>архітектури та житлово-комунального  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Heading1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08"/>
        <w:jc w:val="both"/>
        <w:rPr/>
      </w:pPr>
      <w:r>
        <w:rPr/>
        <w:t>Відповідно до пункту 15 Положення про головне управління містобудування, архітектури та житлово-комунального господарства обласної  державної адміністрації, затвердженого розпорядженням голови обласної державної адміністрації від 25 вересня 2006 року № 329, у зв’язку зі змінами у складі та структурі органів, служб та з метою забезпечення реалізації в області державної політики у сфері містобудування та архітектури, координації діяльності суб’єктів містобудування у питаннях комплексного розвитку територій, населених пунктів, дотримання містобудівного законодавства, державних будівельних норм і правил та затвердженої містобудівної документ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колегії головного управління містобудування, архітектури та житлово-комунального господарства  облдержадміністрації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важати таким, що втратило чинність, розпорядження голови     обласної державної адміністрації від 10 червня 2002 року № 271 “Про утворення колегії при управлінні містобудування та архітектури облдержадміністрації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держадміністрації  В. Дмитр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ивицький    778 13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5664" w:hanging="0"/>
        <w:rPr/>
      </w:pPr>
      <w:r>
        <w:rPr/>
        <w:t xml:space="preserve"> </w:t>
      </w:r>
      <w:r>
        <w:rPr/>
        <w:t>Затверджено</w:t>
      </w:r>
    </w:p>
    <w:p>
      <w:pPr>
        <w:pStyle w:val="Heading3"/>
        <w:ind w:left="5760" w:hanging="0"/>
        <w:rPr/>
      </w:pPr>
      <w:r>
        <w:rPr/>
        <w:t>розпорядженням голови</w:t>
      </w:r>
    </w:p>
    <w:p>
      <w:pPr>
        <w:pStyle w:val="Heading3"/>
        <w:ind w:left="5760" w:hanging="0"/>
        <w:rPr/>
      </w:pPr>
      <w:r>
        <w:rPr/>
        <w:t>облдержадміністрації                          від 7 березня 2007 року № 9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легії головного управління містобудування, архітектур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житлово-комунального господарства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лег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left"/>
        <w:rPr/>
      </w:pPr>
      <w:r>
        <w:rPr/>
        <w:t>КРИВИЦЬКИЙ             - начальник головного управління містобудува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тон Федорович           архітектури та житлово-комунальн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заступники голов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ІЙКО                       - заступник начальника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Петрович       містобудування, архітектури та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комунального господарства облдержадміністрації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начальник управління капітального будівниц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ЖИК                          - заступник начальника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етій Степанович       містобудування, архітектури та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комунального господарства облдержадміністрації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начальник управління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НИК                           - заступник начальника головного управління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им Васильович            містобудування, архітектури та житлово-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комунального господарства облдержадміністрації –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начальник управління містобудування та архітектури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головний архітектор області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член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ІДЗІЛЯ                         - директор Волинської філії Українського держа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дрош Яношович         науково-дослідного інституту містобудув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“</w:t>
      </w:r>
      <w:r>
        <w:rPr>
          <w:sz w:val="28"/>
          <w:lang w:val="uk-UA"/>
        </w:rPr>
        <w:t xml:space="preserve">Діпромісто” (за згодою)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БАЧУК                    - голова правління ВАТ “Камінь-Каширська ПМК-70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Якович              (за згодою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ЄВИК                              - заступник  начальника  управління  житлово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Юрій Костянтинович      комунального господарства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містобудування, архітектури та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господарства облдержадміністрації –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виробничо-технічного відділу управління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комунального господа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МЧУК                        - заступник начальника управління містобудування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кола Іванович             архітектури головного управління містобудування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архітектури та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господарства облдержадміністрації - начальн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відділу планування і забудови населених пункт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області управління містобудування та архітекту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ОРНУХА                      - голова правління ВАТ “Луцьксантехмонтаж № 536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Григорович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ПОВАЛОВА            - заступник  начальника  управління  капіт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іна Олександрівна         будівництва головного управління містобудування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архітектури та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господарства облдержадміністрації –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технічного відділу управління капіт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будівниц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ВЧИШИН                - начальник обласної служби українськ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рас Петрович                інвестиційної експертизи “Укрінвестекспертиза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32:00Z</dcterms:created>
  <dc:creator>ap</dc:creator>
  <dc:description/>
  <dc:language>en-US</dc:language>
  <cp:lastModifiedBy>Zagal</cp:lastModifiedBy>
  <cp:lastPrinted>2007-03-03T08:52:00Z</cp:lastPrinted>
  <dcterms:modified xsi:type="dcterms:W3CDTF">2007-03-12T08:03:00Z</dcterms:modified>
  <cp:revision>65</cp:revision>
  <dc:subject/>
  <dc:title>Про утворення колегії при голов-</dc:title>
</cp:coreProperties>
</file>