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700" w:firstLine="3060"/>
        <w:rPr/>
      </w:pPr>
      <w:r>
        <w:rPr/>
        <w:t>ЗАТВЕРДЖЕНО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розпорядженням першого 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>заступника голови</w:t>
      </w:r>
    </w:p>
    <w:p>
      <w:pPr>
        <w:pStyle w:val="Normal"/>
        <w:ind w:left="2700" w:firstLine="3060"/>
        <w:rPr>
          <w:sz w:val="28"/>
        </w:rPr>
      </w:pPr>
      <w:r>
        <w:rPr>
          <w:sz w:val="28"/>
        </w:rPr>
        <w:t xml:space="preserve">облдержадміністрації   </w:t>
      </w:r>
    </w:p>
    <w:p>
      <w:pPr>
        <w:pStyle w:val="Normal"/>
        <w:ind w:left="2700" w:firstLine="3060"/>
        <w:rPr/>
      </w:pPr>
      <w:r>
        <w:rPr>
          <w:sz w:val="28"/>
        </w:rPr>
        <w:t xml:space="preserve">від 15 січня 2007 року № </w:t>
      </w:r>
      <w:r>
        <w:rPr>
          <w:sz w:val="28"/>
          <w:lang w:val="ru-RU"/>
        </w:rPr>
        <w:t>9</w:t>
      </w:r>
    </w:p>
    <w:p>
      <w:pPr>
        <w:pStyle w:val="Heading2"/>
        <w:tabs>
          <w:tab w:val="clear" w:pos="708"/>
          <w:tab w:val="left" w:pos="4860" w:leader="none"/>
        </w:tabs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ХО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ідготовки та відзначення в області Дня Соборності Україн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Провести в обласному академічному українському музично-драматичному театрі імені Т.Г.Шевченка урочисті збори та святковий концерт  з нагоди Дня Соборності України за участю представників органів виконавчої влади,  місцевого самоврядування, релігійних організацій, політичних партій та громадських організацій, громадськості обласного центру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, виконком Луцької міської рад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 січня 2007 року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рганізувати в обласному центрі покладання квітів до пам’ятників першому Президентові України Михайлу Грушевському, Т.Г.Шевченку, Лесі Українці, борцям за волю і незалежність України, пам’ятних знаків генералу Алмазову та літунам УНР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22 січня 2007 року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1"/>
        <w:ind w:right="198" w:firstLine="720"/>
        <w:jc w:val="both"/>
        <w:rPr/>
      </w:pPr>
      <w:r>
        <w:rPr/>
        <w:t>3. Провести в містах обласного значення, районних центрах, інших населених пунктах області урочисті заходи з покладанням квітів до пам’ятних знаків видатним державним, політичним, громадським діячам з нагоди Дня Соборності України</w:t>
      </w:r>
    </w:p>
    <w:p>
      <w:pPr>
        <w:pStyle w:val="Normal"/>
        <w:ind w:right="200" w:firstLine="54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2 січня 2007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оку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Здійснити святкове оформлення населених пунктів області з використанням державної символік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Style13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22 січня 2007 року</w:t>
            </w:r>
          </w:p>
        </w:tc>
      </w:tr>
    </w:tbl>
    <w:p>
      <w:pPr>
        <w:pStyle w:val="Normal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рганізувати проведення у навчальних закладах області тематичних уроків, семінарів, “круглих столів”, вечорів, зустрічей з учасниками визвольних змагань, інших заходів, присвячених Дню Соборності України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Style13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 2007 року</w:t>
            </w:r>
          </w:p>
        </w:tc>
      </w:tr>
    </w:tbl>
    <w:p>
      <w:pPr>
        <w:pStyle w:val="Normal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У закладах культури області  організувати проведення   вечорів, лекцій, виступів науковців на теми українського державотворення, інших масових заходів з нагоди Дня Соборності України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Style13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чень  2007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20"/>
        <w:rPr/>
      </w:pPr>
      <w:r>
        <w:rPr>
          <w:sz w:val="28"/>
        </w:rPr>
        <w:t>7. Організувати у  бібліотеках області  книжкові виставки, тематичні полиці, у музеях, державному архіві області – експозиції, виставки,  які б висвітлювали історичні події, пов’язані з боротьбою українського народу за свою державність, проведення конференцій, “круглих столів”, присвячених Дню Соборності України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Style13"/>
              <w:rPr/>
            </w:pPr>
            <w:r>
              <w:rPr/>
              <w:t xml:space="preserve">управління культури і туризму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облдержадміністрації, державний архів області, райдержадміністрації, виконкоми міських (міст </w:t>
            </w:r>
            <w:r>
              <w:rPr>
                <w:lang w:val="ru-RU"/>
              </w:rPr>
              <w:t xml:space="preserve"> </w:t>
            </w:r>
            <w:r>
              <w:rPr/>
              <w:t>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 2007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Порушити клопотання перед релігійними організаціями щодо проведення з нагоди Дня Соборності України молитви за Україну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 січня 2007 року</w:t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20"/>
        <w:rPr>
          <w:sz w:val="28"/>
        </w:rPr>
      </w:pPr>
      <w:r>
        <w:rPr>
          <w:sz w:val="28"/>
        </w:rPr>
        <w:t>9. Забезпечити всебічне висвітлення у засобах масової інформації заходів щодо відзначення в області Дня Соборності  України, історичних    подій, пов’язаних з боротьбою українського народу за свою державність,    шляхом запровадження відповідних рубрик, тематичних сторінок, передач тощо. Організувати виступи у ЗМІ вчених, політичних та громадських діячів</w:t>
      </w:r>
    </w:p>
    <w:p>
      <w:pPr>
        <w:pStyle w:val="Normal"/>
        <w:ind w:left="4840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а державна телерадіокомпанія, </w:t>
            </w:r>
          </w:p>
          <w:p>
            <w:pPr>
              <w:pStyle w:val="Style13"/>
              <w:ind w:left="0" w:right="200" w:hanging="0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чень 2007 року</w:t>
            </w:r>
          </w:p>
        </w:tc>
      </w:tr>
    </w:tbl>
    <w:p>
      <w:pPr>
        <w:pStyle w:val="Normal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ind w:left="-105" w:righ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32:00Z</dcterms:created>
  <dc:creator>волгарь</dc:creator>
  <dc:description/>
  <dc:language>en-US</dc:language>
  <cp:lastModifiedBy>evtuh</cp:lastModifiedBy>
  <cp:lastPrinted>2006-01-11T11:23:00Z</cp:lastPrinted>
  <dcterms:modified xsi:type="dcterms:W3CDTF">2007-01-15T13:54:00Z</dcterms:modified>
  <cp:revision>4</cp:revision>
  <dc:subject/>
  <dc:title>Плановані заходи</dc:title>
</cp:coreProperties>
</file>