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Додаток</w:t>
      </w:r>
    </w:p>
    <w:p>
      <w:pPr>
        <w:pStyle w:val="Normal"/>
        <w:ind w:left="60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облдержадміністрації</w:t>
      </w:r>
    </w:p>
    <w:p>
      <w:pPr>
        <w:pStyle w:val="Normal"/>
        <w:ind w:left="705" w:right="-185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від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березня 2007 року № </w:t>
      </w:r>
      <w:r>
        <w:rPr>
          <w:sz w:val="28"/>
          <w:szCs w:val="28"/>
        </w:rPr>
        <w:t>8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ї комісії з оцінки бізнес-план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40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 промисловості та розвитку інфраструктури 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міс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ОЖНІ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Бори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волинський міський гол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секретар коміс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И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Сем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  головного управління економік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Т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інституту Європейської інтеграції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ЛЕ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Володимирович        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 заступник  Нововолинськог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го  голови,  голова  постій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ї  обласної  ради  з питан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ивно-енергетичного  комплексу                                                                       та енергозберігаючих  технологі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Олександрович     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головного управління праці, соціальних питань та 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Володимирович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2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 начальника  головного</w:t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промисловості та розвитк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" w:leader="none"/>
              </w:tabs>
              <w:ind w:left="-108" w:firstLine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раструктури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М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їса Євгенівна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центру зайнято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им Васильович                        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2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</w:t>
            </w:r>
          </w:p>
          <w:p>
            <w:pPr>
              <w:pStyle w:val="Normal"/>
              <w:ind w:left="72" w:hanging="2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містобудуванн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2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тектури та житлово-комунального господарства 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2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НОВ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ідокремленого структурного підрозділу Західно-Української дирекції з ліквідації шах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- керівник апарату </w:t>
      </w:r>
    </w:p>
    <w:p>
      <w:pPr>
        <w:pStyle w:val="Normal"/>
        <w:tabs>
          <w:tab w:val="clear" w:pos="708"/>
          <w:tab w:val="left" w:pos="3020" w:leader="none"/>
        </w:tabs>
        <w:jc w:val="both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    В.Макси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</w:t>
        <w:tab/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2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6:43:00Z</dcterms:created>
  <dc:creator>user</dc:creator>
  <dc:description/>
  <dc:language>en-US</dc:language>
  <cp:lastModifiedBy>user</cp:lastModifiedBy>
  <cp:lastPrinted>2007-02-26T08:44:00Z</cp:lastPrinted>
  <dcterms:modified xsi:type="dcterms:W3CDTF">2007-03-06T06:58:00Z</dcterms:modified>
  <cp:revision>26</cp:revision>
  <dc:subject/>
  <dc:title/>
</cp:coreProperties>
</file>