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4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34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березня 2007 року                       м. Луцьк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Про утворення конкурсної комісії з оцінки бізнес-пл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109 Закону України «Про державний бюджет України на 2007 рік», постанови  Кабінету Міністрів України від 14 лютого 2007 року №220 «Про затвердження Порядку спрямування  у 2007 році коштів на створення нових робочих місць для працевлаштування незайнятого населення вугледобувних регіонів, де ліквідовано шахти, що перебуває на обліку в державній службі зайнятості», листа Державного центру зайнятості від 20 лютого 2007 року № ДЦ-02-866/0/6-07, з метою створення нових робочих місць для працевлаштування незайнятого населення вугледобувного регіону, де ліквідовано шахти, що перебуває на обліку  в державній</w:t>
        <w:tab/>
        <w:t xml:space="preserve"> службі зайнятості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творити конкурсну комісію з оцінки бізнес-планів (далі - комісія)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я у своїй  роботі керується  Порядком  спрямування  у  2007 році коштів на створення нових робочих місць для працевлаштування незайнятого населення вугледобувних регіонів, де ліквідовані шахти, що перебуває на обліку в державній службі зайнятості (далі – Порядок), затвердженим постановою  Кабінету Міністрів України від 14 лютого 2007 року № 220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Призначити     головне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управління праці, соціальних питань та у справах  захисту населення від наслідків Чорнобильської катастрофи  облдержадміністрації  (В.Кец) розпорядником  коштів  на створення нових робочих місць для працевлаштування незайнятого населення вугледобувного регіону, де ліквідовано шахти, що перебуває на обліку в державній службі зайнятості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Головному управлінню економіки облдержадміністрації  (Л. Івевакова) розробити проект Програми створення нових робочих місць для працевлаштування незайнятого населення вугледобувного регіону, де ліквідовано шахти, що перебуває на обліку в державній службі зайнятості, в області  на 2007 рік та подати до 14 березня 2007 року для погодження з правлінням Фонду загальнообов’язкового державного соціального страхування України  на  випадок безробіття (далі – Фонд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ленні проекту Програми керуватися Порядком та  рекомендаціями Фонду (лист від 20 лютого 2007 № ДЦ-02-866/0/6-07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126</w:t>
      </w:r>
    </w:p>
    <w:p>
      <w:pPr>
        <w:pStyle w:val="Normal"/>
        <w:tabs>
          <w:tab w:val="clear" w:pos="708"/>
          <w:tab w:val="left" w:pos="1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ц  778127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57:00Z</dcterms:created>
  <dc:creator>user</dc:creator>
  <dc:description/>
  <dc:language>en-US</dc:language>
  <cp:lastModifiedBy>Zagal</cp:lastModifiedBy>
  <cp:lastPrinted>2007-02-26T14:37:00Z</cp:lastPrinted>
  <dcterms:modified xsi:type="dcterms:W3CDTF">2007-03-06T06:57:00Z</dcterms:modified>
  <cp:revision>59</cp:revision>
  <dc:subject/>
  <dc:title/>
</cp:coreProperties>
</file>