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порядженням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олови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блдержадміністрації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 1 березня 2007 року № 85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реєстровано в головному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>управлінні юстиції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>у Волинській області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>5 березня 2007 року за № 12/907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РОШОВІ НОРМ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ля здійснення виплат замість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дання пільг на придбання твердого палива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ільговим категоріям громадян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544"/>
      </w:tblGrid>
      <w:tr>
        <w:trPr>
          <w:trHeight w:val="327" w:hRule="atLeast"/>
        </w:trPr>
        <w:tc>
          <w:tcPr>
            <w:tcW w:w="6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ільгові категорії громадя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а нор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 домогосподарство в рік</w:t>
            </w:r>
            <w:r>
              <w:rPr>
                <w:sz w:val="28"/>
                <w:szCs w:val="28"/>
                <w:lang w:val="uk-UA"/>
              </w:rPr>
              <w:t xml:space="preserve"> (грн.) </w:t>
            </w:r>
          </w:p>
        </w:tc>
      </w:tr>
      <w:tr>
        <w:trPr>
          <w:trHeight w:val="326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е паливо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Інваліди війни, особи, які мають особливі заслуги перед Батьківщиною, колишні малолітні в’язні концентраційних таборів, гетто та інших місць примусового тримання, визнані інвалідам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асники бойових дій, колишні неповнолітні в’язні концентраційних таборів, гетто та інших місць примусового триманн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,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Учасники війни, особи, на яких поширюється чинність Закону України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о статус ветеранів війни, гарантії їх соціального захисту”, колишні в’язні концентраційних таборів, гетто та інших місць примусового тримання, дружини (чоловіки) померлих жертв нацистських переслідувань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етерани військової служби,  ветерани органів внутрішніх справ,  ветерани державної пожежної охорони,</w:t>
            </w:r>
            <w:r>
              <w:rPr>
                <w:sz w:val="28"/>
                <w:lang w:val="uk-UA"/>
              </w:rPr>
              <w:t xml:space="preserve"> ветерани Державної служби спеціального зв'язку та захисту інформації України,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 вдови (вдівці) померлих (загиблих) ветеранів військової служби, ветеранів органів внутрішніх справ, ветеранів державної пожежної охорони та</w:t>
            </w:r>
            <w:r>
              <w:rPr>
                <w:sz w:val="28"/>
                <w:lang w:val="uk-UA"/>
              </w:rPr>
              <w:t xml:space="preserve"> ветеранів Державної служби спеціального зв'язку та захисту інформації України,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звільнені   із   служби за  віком,  хворобою  або  вислугою  років працівники  міліції,  особи   начальницького складу податкової міліції, рядового і начальницького складу кримінально-виконавчої системи, державної пожежної охорони, діти (до досягнення повноліття) працівників міліції, осіб начальницького складу податкової міліції, рядового і начальницького складу кримінально-виконавчої системи, державної пожежної охорони, загиблих або померлих у зв’язку з виконанням службових обов’язків, непрацездатні члени сім’ї, які перебували на їх утриманні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,5</w:t>
            </w:r>
          </w:p>
        </w:tc>
      </w:tr>
      <w:tr>
        <w:trPr>
          <w:trHeight w:val="733" w:hRule="atLeast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Громадяни, які постраждали внаслідок Чорнобильської катастроф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Особи, яким пільги передбачені пунктом „ї” частини першої статті 77 Основ законодавства України про охорону здоров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’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я, частиною другою статті 29 Основ законодавства України про культуру, абзацом першим частини четвертої статті 57 Закону України „Про освіту”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соби, які мають таке право згідно зі статтею 48 Гірничого закону України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8,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         </w:t>
      </w:r>
    </w:p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, соціальних питань та у справах </w:t>
      </w:r>
    </w:p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у населення від наслідків </w:t>
      </w:r>
    </w:p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рнобильської катастрофи </w:t>
      </w:r>
    </w:p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                                                                                     В.Кец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276" w:hanging="0"/>
      <w:outlineLvl w:val="4"/>
    </w:pPr>
    <w:rPr>
      <w:rFonts w:ascii="Times New Roman CYR" w:hAnsi="Times New Roman CYR" w:cs="Times New Roman CYR"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5:00:00Z</dcterms:created>
  <dc:creator>??????</dc:creator>
  <dc:description/>
  <dc:language>en-US</dc:language>
  <cp:lastModifiedBy>Zagal</cp:lastModifiedBy>
  <cp:lastPrinted>2007-02-23T13:00:00Z</cp:lastPrinted>
  <dcterms:modified xsi:type="dcterms:W3CDTF">2007-03-06T09:16:00Z</dcterms:modified>
  <cp:revision>24</cp:revision>
  <dc:subject/>
  <dc:title>від  20   травня 2002 року № 235____</dc:title>
</cp:coreProperties>
</file>