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en-US"/>
        </w:rPr>
      </w:pPr>
      <w:r>
        <w:rPr>
          <w:i/>
          <w:sz w:val="28"/>
          <w:szCs w:val="32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</w:rPr>
              <w:t>24</w:t>
            </w:r>
            <w:r>
              <w:rPr>
                <w:sz w:val="28"/>
                <w:lang w:val="uk-UA"/>
              </w:rPr>
              <w:t xml:space="preserve"> лютого 2007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71  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16 травня 2006 року № 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нести до складу колегії обласної державної адміністрації, затвердженого розпорядженням голови облдержадміністрації від 16 травня 2006 року № 157 “Про затвердження нового складу колегії облдержадміністрації”, такі зміни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1. У зв'язку з кадровими змінами вивести зі складу колегії обласної державної адміністрації Грома Василя Андрійовича та Кондратюка Бориса Климовича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2. Увести до складу колегії обласної державної адміністрації Грома Василя Андрійовича – радника голови обласної державної адміністрації.</w:t>
      </w:r>
      <w:r>
        <w:rPr>
          <w:lang w:val="ru-RU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ab/>
        <w:t xml:space="preserve">   В. ЗАРЕМБ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рбич 778 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7:00Z</dcterms:created>
  <dc:creator>Lavrynchuk-OY</dc:creator>
  <dc:description/>
  <dc:language>en-US</dc:language>
  <cp:lastModifiedBy>Zagal</cp:lastModifiedBy>
  <cp:lastPrinted>2007-02-26T14:25:00Z</cp:lastPrinted>
  <dcterms:modified xsi:type="dcterms:W3CDTF">2007-02-28T15:12:00Z</dcterms:modified>
  <cp:revision>33</cp:revision>
  <dc:subject/>
  <dc:title/>
</cp:coreProperties>
</file>