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4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4"/>
          <w:lang w:val="en-US"/>
        </w:rPr>
      </w:pPr>
      <w:r>
        <w:rPr>
          <w:spacing w:val="8"/>
          <w:sz w:val="16"/>
          <w:szCs w:val="24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2"/>
        <w:rPr>
          <w:rFonts w:ascii="Times New Roman" w:hAnsi="Times New Roman" w:eastAsia="Arial Unicode MS" w:cs="Times New Roman"/>
          <w:b/>
          <w:b/>
          <w:bCs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 xml:space="preserve">від 21 лютого 2007 року </w:t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>м. Луцьк</w:t>
        <w:tab/>
        <w:tab/>
        <w:tab/>
      </w:r>
      <w:r>
        <w:rPr>
          <w:sz w:val="28"/>
          <w:lang w:val="ru-RU"/>
        </w:rPr>
        <w:t xml:space="preserve"> 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67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проведення  державної інвентаризації радіоактивних відход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ідповідно до Порядку проведення державної інвентаризації радіоактивних відходів (НП 306.5.04/2.059-2002), затвердженого наказом Держатомрегулювання України від 22 лютого 2003 року № 27, та  Графіка проведення 3-ї  державної інвентаризації радіоактивних відходів, затвердженого заступником Міністра з питань надзвичайних ситуацій та у справах захисту населення від наслідків Чорнобильської катастрофи 7 лютого 2007 року, з метою виявлення радіоактивних відходів, забезпечення контролю за їх накопиченням і переміщенням, своєчасної передачі їх спеціалізованим підприємствам по поводженню з радіоактивними відход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Утворити обласну комісію з проведення державної інвентаризації радіоактивних відходів (далі - РАВ) у складі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Районним </w:t>
      </w:r>
      <w:r>
        <w:rPr>
          <w:sz w:val="28"/>
          <w:lang w:val="ru-RU"/>
        </w:rPr>
        <w:t xml:space="preserve"> </w:t>
      </w:r>
      <w:r>
        <w:rPr>
          <w:sz w:val="28"/>
        </w:rPr>
        <w:t>державним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адміністраціям, </w:t>
      </w:r>
      <w:r>
        <w:rPr>
          <w:sz w:val="28"/>
          <w:lang w:val="ru-RU"/>
        </w:rPr>
        <w:t xml:space="preserve"> </w:t>
      </w:r>
      <w:r>
        <w:rPr>
          <w:sz w:val="28"/>
        </w:rPr>
        <w:t>виконавчим комітетам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міськ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міст обласного значення) рад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Утворити відповідні районні (міські) інвентаризаційні комісії і забезпечити їх роботу  на об’єктах господарювання незалежно від форми власності. До складу комісій включити представників санепідемслужби, державних інспекторів держуправління охорони навколишнього природного середовища в області, начальників відділів (управлінь) з питань надзвичайних ситуацій та цивільного захисту населення райдержадміністрацій та міськвиконкомі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2. Копію розпорядження про утворення і склад цих комісій надіслати   управлінню   з  питань  надзвичайних  ситуацій  облдержадміністрації (43008, м. Луцьк, вул. Теремнівська, 85а, факс 554 85) до 10 березня 2007 рок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Головам районних (міських) інвентаризаційних комісій провести інвентаризацію РАВ відповідно до чинного законодавства на об’єктах господарювання незалежно від форми власності, скласти акт інвентаризації РАВ  і  його   копію   надіслати  голові   обласної   інвентаризаційної    комісії до 1 червня 2007 ро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Головному    державному    санітарному   лікарю  області     Н. Янко   до 1 березня 2007 року подати голові обласної комісії державної інвентаризації РАВ відомості про підприємства, організації, наукові й медичні заклади, діяльність яких пов’язана з використанням джерел іонізуючого випромінювання та утворенням РАВ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. Голові обласної комісії державної інвентаризації РАВ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1. До 20 березня 2007 року скласти перелік підприємств, організацій, установ, наукових і медичних закладів, на яких має бути проведена інвентаризація   РАВ,   і  копію  надіслати  до МНС України (01030, м. Київ, вул. О. Гончара, 55а, тел./факс (044) 247 31 44).</w:t>
      </w:r>
    </w:p>
    <w:p>
      <w:pPr>
        <w:pStyle w:val="2"/>
        <w:jc w:val="both"/>
        <w:rPr/>
      </w:pPr>
      <w:r>
        <w:rPr/>
        <w:t>5.2. До 15 липня 2007 року узагальнити звітну  інформацію з районів та міст області, скласти зведений акт інвентаризації РАВ по області  і надіслати його до МНС Украї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Контроль за виконанням цього розпорядження покласти на першого заступника  голови облдержадміністрації В.Заремб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адміністрації</w:t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тирхун 55 115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2" w:firstLine="567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47:00Z</dcterms:created>
  <dc:creator>Privat</dc:creator>
  <dc:description/>
  <dc:language>en-US</dc:language>
  <cp:lastModifiedBy>Zagal</cp:lastModifiedBy>
  <cp:lastPrinted>2007-02-20T11:46:00Z</cp:lastPrinted>
  <dcterms:modified xsi:type="dcterms:W3CDTF">2007-02-21T13:11:00Z</dcterms:modified>
  <cp:revision>21</cp:revision>
  <dc:subject/>
  <dc:title/>
</cp:coreProperties>
</file>