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/>
        </w:rPr>
      </w:pPr>
      <w:r>
        <w:rPr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3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1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67" w:hanging="0"/>
        <w:rPr/>
      </w:pPr>
      <w:r>
        <w:rPr>
          <w:lang w:val="uk-UA"/>
        </w:rPr>
        <w:t xml:space="preserve">від 21 лютого  2007 року                    м. Луцьк                         </w:t>
      </w:r>
      <w:r>
        <w:rPr/>
        <w:t xml:space="preserve">                </w:t>
      </w:r>
      <w:r>
        <w:rPr>
          <w:lang w:val="uk-UA"/>
        </w:rPr>
        <w:t xml:space="preserve">        №</w:t>
      </w:r>
      <w:r>
        <w:rPr/>
        <w:t xml:space="preserve"> 64</w:t>
      </w:r>
    </w:p>
    <w:p>
      <w:pPr>
        <w:pStyle w:val="Normal"/>
        <w:ind w:left="-67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67" w:hanging="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67" w:hanging="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67" w:hanging="0"/>
        <w:jc w:val="center"/>
        <w:outlineLvl w:val="0"/>
        <w:rPr>
          <w:lang w:val="uk-UA"/>
        </w:rPr>
      </w:pPr>
      <w:r>
        <w:rPr>
          <w:lang w:val="uk-UA"/>
        </w:rPr>
        <w:t>Про справляння фіксованого сільськогосподарського податку</w:t>
      </w:r>
    </w:p>
    <w:p>
      <w:pPr>
        <w:pStyle w:val="Normal"/>
        <w:ind w:left="-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наліз стану  податкових надходжень за 2006 рік засвідчив, що до місцевих бюджетів в області надійшло 1777,9 тис.грн. фіксованого сільськогосподарського податку, що становить 113,7 відсотка бюджетного призначення місцевих рад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Не надійшли в повному обсязі задекларовані суми в бюджети Горохівського (84,4%),  Іваничівського (89,5%),  Камінь-Каширського (93%), Ківерцівського (97,3%) та Шацького (89,3%) районі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есять відсотків платників мають борг з цього виду податків. Його нарощування допущено у Володимир-Волинському (1,5 тис.грн.), Горохівському (88,2 тис.грн.), Іваничівському (20,3 тис.грн.),  Ківерцівському (17,5 тис.грн.) та  Шацькому (2,3 тис.грн.) районах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Найбільша заборгованість перед бюджетом у сільгоспвиробників Луцького ( 198,7 тис.грн. – 15 платників), Горохівського ( 186,3 тис.грн.  –       12 платників) та Ківерцівського  (111,5  тис.грн. – 15 платників) районі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еред постійних боржників приватно-орендні сільськогосподарські підприємства  "Агрофірма "Лан" (податковий борг – 116,4 тис.грн.) та  "Скобелка" (7,03 тис.грн.),  сільськогосподарський виробничий кооператив "Печихвости" (6,1 тис.грн.) Горохівського району, товариство з обмеженою відповідальністю "Орищі" (3,7 тис.грн.), сільськогосподарське мале колективне підприємство "Райдуга" (1,0 тис.грн.) Іваничівського району, сільськогосподарський виробничий кооператив "Муравищанський"                 (1,9 тис.грн.), сільськогосподарське приватне підприємство "Завітне"              (0,1 тис.грн.) Ківерцівського район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пункту 1 статті 18  Закону України "Про місцеві державні адміністрації", з метою усунення зазначених недоліків та ліквідації податкового борг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Головному управлінню агропромислового розвитку облдержад-міністрації  спільно з  райдержадміністраціями ужити невідкладних заходів щодо усунення причин виникнення податкових боргів, зокрема зі сплати фіксованого сільськогосподарського подат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Райдержадміністраціям спільно з органами місцевого самоврядування забезпечити укладання договорів оренди на земельні ділянки, які не підлягали розпаюванню та  використовуються суб'єктами господарювання (у тому числі під господарськими будівлями і дворами) (ст. 17  Земельного кодексу України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Головам Горохівської, Ківерцівської та Луцької райдержадміністрацій розробити спільний з податковими органами план дій з ліквідації сільгоспвиробниками податкового борг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Райдержадміністраціям про хід виконання цього розпорядження інформувати головне управління агропромислового розвитку облдержадміністрації  до 1 квітня 2007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Головному управлінню агропромислового розвитку облдержадмі-ністрації  узагальнену інформацію подати облдержадміністрації до 15 квітня 2007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268" w:hanging="0"/>
        <w:jc w:val="both"/>
        <w:outlineLvl w:val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Голова обласної державної</w:t>
      </w:r>
    </w:p>
    <w:p>
      <w:pPr>
        <w:pStyle w:val="Normal"/>
        <w:ind w:left="-268" w:right="-211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 xml:space="preserve">                    </w:t>
        <w:tab/>
        <w:t>В. БОНДАР</w:t>
      </w:r>
    </w:p>
    <w:p>
      <w:pPr>
        <w:pStyle w:val="Normal"/>
        <w:ind w:left="-2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268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-268" w:hanging="0"/>
        <w:jc w:val="both"/>
        <w:outlineLvl w:val="0"/>
        <w:rPr>
          <w:lang w:val="uk-UA"/>
        </w:rPr>
      </w:pPr>
      <w:r>
        <w:rPr>
          <w:lang w:val="uk-UA"/>
        </w:rPr>
        <w:t>Івевакова  778 108</w:t>
        <w:tab/>
        <w:tab/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46:00Z</dcterms:created>
  <dc:creator>user</dc:creator>
  <dc:description/>
  <dc:language>en-US</dc:language>
  <cp:lastModifiedBy>Zagal</cp:lastModifiedBy>
  <cp:lastPrinted>2007-02-14T13:09:00Z</cp:lastPrinted>
  <dcterms:modified xsi:type="dcterms:W3CDTF">2007-02-21T07:18:00Z</dcterms:modified>
  <cp:revision>56</cp:revision>
  <dc:subject/>
  <dc:title> від                 2005 року                       м</dc:title>
</cp:coreProperties>
</file>