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/>
        </w:rPr>
      </w:pPr>
      <w:r>
        <w:rPr>
          <w:spacing w:val="8"/>
          <w:sz w:val="16"/>
          <w:szCs w:val="20"/>
          <w:lang w:val="en-US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1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лютого 2007 року   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</w:rPr>
        <w:t xml:space="preserve"> 6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з виконання в області у 2007 році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ь, визначених за результатами підбиття підсумків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100 днів роботи Кабінету Міністрів України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 виконання розпорядження Кабінету Міністрів України від 31 січня 2007 року № 26-р “Про затвердження плану заходів з виконання у 2007 році завдань, визначених за результатами підбиття підсумків за 100 днів роботи Кабінету Міністрів України” затвердити план заходів з виконання в області у 2007 році завдань, визначених за результатами підбиття підсумків за 100 днів роботи Кабінету Міністрів України (далі - заходи)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цям, відповідальним за організацію виконання заходів, подавати у визначені терміни головному управлінню економіки облдержадміністрації інформацію про їх виконання для узагальнення та подальшого інформування облдержадміністрації у 15-денний строк після закінчення термінів виконання завда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ів голови облдержадміністрації відповідно до розподілу функціональних обов’яз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В. БОНДАР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9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0:24:00Z</dcterms:created>
  <dc:creator>ОКСАНА</dc:creator>
  <dc:description/>
  <dc:language>en-US</dc:language>
  <cp:lastModifiedBy>Zagal</cp:lastModifiedBy>
  <cp:lastPrinted>2007-02-16T12:32:00Z</cp:lastPrinted>
  <dcterms:modified xsi:type="dcterms:W3CDTF">2007-02-20T13:41:00Z</dcterms:modified>
  <cp:revision>6</cp:revision>
  <dc:subject/>
  <dc:title>від      лютого 2007 року                   м</dc:title>
</cp:coreProperties>
</file>