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0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 облдержадміністрації</w:t>
      </w:r>
    </w:p>
    <w:p>
      <w:pPr>
        <w:pStyle w:val="Normal"/>
        <w:ind w:left="90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лютого 2007 року  №</w:t>
      </w:r>
      <w:r>
        <w:rPr>
          <w:sz w:val="28"/>
          <w:szCs w:val="28"/>
        </w:rPr>
        <w:t xml:space="preserve"> 6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конання в області у 2007 році завдань, визначених за результат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 за 100 днів роботи Кабінету Міністрів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72"/>
        <w:gridCol w:w="43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державної регіон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моніторинг економічного і соціального розвитку районів і міст обласного значення.</w:t>
            </w:r>
          </w:p>
          <w:p>
            <w:pPr>
              <w:pStyle w:val="Normal"/>
              <w:ind w:firstLine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ідсумками моніторингу, проведеного Міністерством економіки України у першому півріччі 2007 року,  підготувати проект програми подолання депресивності територі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структурні підрозділи облдержадміністрації, заінтересовані райдержадміністрації, виконкоми міських (міст обласного значення) 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е півріччя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ефективності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мови для навчання і виховання учнів, призупинити процес скорочення мережі загальноосвітніх навчальних закладів у сільській місцевості, зберегти мережу дошкільних і позашкільних навчальних заклад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райдержадмініст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виконання постанови Верховної Ради України від         6 вересня 2005 року № 2794–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недопущення закриття об’єктів соціально-культурного призначення в сільській місцевост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в частині закриття навчальних заклад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еалізацію програм “Шкільний автобус” та “Інформатизація загальноосвітніх навчальних закладів та комп’ютеризація сільських шкіл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08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ити план оптимізації мережі амбулаторій на засадах сімейної медици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, 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е піврічч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7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ити реорганізацію лікарських амбулаторій в амбулаторії загальної практики/сімейної медици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 облдержадміністрації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Протягом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 xml:space="preserve"> </w:t>
            </w:r>
            <w:r>
              <w:rPr/>
              <w:t>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8:57:00Z</dcterms:created>
  <dc:creator>ОКСАНА</dc:creator>
  <dc:description/>
  <dc:language>en-US</dc:language>
  <cp:lastModifiedBy>ОКСАНА</cp:lastModifiedBy>
  <cp:lastPrinted>2007-02-15T09:15:00Z</cp:lastPrinted>
  <dcterms:modified xsi:type="dcterms:W3CDTF">2007-02-20T13:41:00Z</dcterms:modified>
  <cp:revision>25</cp:revision>
  <dc:subject/>
  <dc:title>Р О З П О Р Я Д Ж Е Н Н Я</dc:title>
</cp:coreProperties>
</file>