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/>
        </w:rPr>
      </w:pPr>
      <w:r>
        <w:rPr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3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Heading2"/>
        <w:jc w:val="center"/>
        <w:rPr>
          <w:color w:val="FFFFFF"/>
          <w:sz w:val="24"/>
          <w:lang w:val="ru-RU"/>
        </w:rPr>
      </w:pPr>
      <w:r>
        <w:rPr>
          <w:color w:val="FFFFFF"/>
          <w:sz w:val="24"/>
        </w:rPr>
        <w:t>ЬКА ОБЛАСНА ДЕРЖАВНА АДМІНІСТРАЦІ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1</w:t>
      </w:r>
      <w:r>
        <w:rPr>
          <w:sz w:val="28"/>
          <w:lang w:val="uk-UA"/>
        </w:rPr>
        <w:t xml:space="preserve"> лютого 2007 року</w:t>
        <w:tab/>
        <w:t xml:space="preserve">          м. Луцьк</w:t>
        <w:tab/>
        <w:tab/>
        <w:t xml:space="preserve">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№ </w:t>
      </w:r>
      <w:r>
        <w:rPr>
          <w:sz w:val="28"/>
        </w:rPr>
        <w:t>6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/>
      </w:pPr>
      <w:r>
        <w:rPr/>
        <w:t xml:space="preserve">Про проект регіональної Програми </w:t>
      </w:r>
    </w:p>
    <w:p>
      <w:pPr>
        <w:pStyle w:val="Heading2"/>
        <w:jc w:val="center"/>
        <w:rPr/>
      </w:pPr>
      <w:r>
        <w:rPr/>
        <w:t>розвитку транскордонного співробітництва</w:t>
      </w:r>
    </w:p>
    <w:p>
      <w:pPr>
        <w:pStyle w:val="Heading2"/>
        <w:jc w:val="center"/>
        <w:rPr/>
      </w:pPr>
      <w:r>
        <w:rPr/>
        <w:t>на 2007 – 2010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Відповідно до постанови Кабінету Міністрів України від 27 грудня 2006 року № 1819 “Про затвердження Державної програми розвитку транскордонного співробітництва на 2007 – 2010 роки”, з метою активізації розвитку соціально-економічних, науково-технічних, екологічних та інших зв'язків між суб'єктами транскордонного співробітництва: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1. Схвалити проект регіональної Програми розвитку транскордонного співробітництва на 2007 – 2010 роки (далі - Програма), що додається, та облдержадміністрації внести її на розгляд чергової сесії для затвердження обласною радою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2. Структурним підрозділам облдержадміністрації, територіальним підрозділам центральних органів виконавчої влади області,  райдержадміністраціям, виконкомам міських (міст обласного значення) рад, Волинському державному університетові імені Лесі Українки (І.Коцан), Волинському інститутові економіки і менеджменту (М.Сташенко) забезпечити: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2.1. Виконання у визначені терміни заходів,  передбачених Програмою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2.2. Інформування управління міжнародного співробітництва та європейської інтеграції облдержадміністрації про хід виконання Програми щороку до 1 квітня року, що настає за звітним періодом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Управлінню міжнародного співробітництва та європейської інтеграції облдержадміністрації узагальнену інформацію подавати облдержадміністрації щороку до 8 квітня року, що настає за звітним періодом, для інформування Міністерства економіки України до 10 квітня відповідного року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3. Головним управлінням економіки, фінансовому, управлінню міжнародного співробітництва та європейської інтеграції облдержадміністрації при формуванні обласного бюджету на 2008 рік передбачити кошти на реалізацію Програми у межах можливостей обласного бюджету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 xml:space="preserve">4. Райдержадміністраціям, виконкомам міських (міст обласного значення) рад при формуванні місцевих бюджетів передбачити кошти на виконання Програми. 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>2</w:t>
      </w:r>
    </w:p>
    <w:p>
      <w:pPr>
        <w:pStyle w:val="TextBodyIndent"/>
        <w:tabs>
          <w:tab w:val="clear" w:pos="708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5. Координацію роботи з виконання Програми покласти на управління міжнародного співробітництва та європейської інтеграції облдержадміністрації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6. Контроль  за  виконанням  цього розпорядження покласти на заступника голови обласної</w:t>
      </w:r>
      <w:r>
        <w:rPr>
          <w:lang w:val="en-US"/>
        </w:rPr>
        <w:t> </w:t>
      </w:r>
      <w:r>
        <w:rPr/>
        <w:t>державної</w:t>
      </w:r>
      <w:r>
        <w:rPr>
          <w:lang w:val="en-US"/>
        </w:rPr>
        <w:t> </w:t>
      </w:r>
      <w:r>
        <w:rPr/>
        <w:t>адміністрації С. Кравчука.</w:t>
      </w:r>
    </w:p>
    <w:p>
      <w:pPr>
        <w:pStyle w:val="Heading6"/>
        <w:rPr>
          <w:b w:val="false"/>
          <w:b w:val="false"/>
          <w:bCs w:val="false"/>
          <w:sz w:val="28"/>
          <w:szCs w:val="24"/>
          <w:lang w:val="uk-UA"/>
        </w:rPr>
      </w:pPr>
      <w:r>
        <w:rPr>
          <w:b w:val="false"/>
          <w:bCs w:val="false"/>
          <w:sz w:val="28"/>
          <w:szCs w:val="24"/>
          <w:lang w:val="uk-UA"/>
        </w:rPr>
        <w:t>Голова обласної державної</w:t>
      </w:r>
    </w:p>
    <w:p>
      <w:pPr>
        <w:pStyle w:val="Normal"/>
        <w:tabs>
          <w:tab w:val="clear" w:pos="708"/>
          <w:tab w:val="center" w:pos="4395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адміністрації                                                                                    </w:t>
      </w:r>
      <w:r>
        <w:rPr>
          <w:sz w:val="28"/>
        </w:rPr>
        <w:t>В. БОНДАР</w:t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Ломага 778 120</w:t>
      </w:r>
    </w:p>
    <w:p>
      <w:pPr>
        <w:pStyle w:val="Heading6"/>
        <w:spacing w:before="240" w:after="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6:11:00Z</dcterms:created>
  <dc:creator>Кролик Н.А.</dc:creator>
  <dc:description/>
  <dc:language>en-US</dc:language>
  <cp:lastModifiedBy>Zagal</cp:lastModifiedBy>
  <cp:lastPrinted>2007-02-16T10:04:00Z</cp:lastPrinted>
  <dcterms:modified xsi:type="dcterms:W3CDTF">2007-02-20T13:34:00Z</dcterms:modified>
  <cp:revision>28</cp:revision>
  <dc:subject/>
  <dc:title>ВОЛИНСЬКА ОБЛАСНА ДЕРЖАВНА АДМІНІСТРАЦІЯ</dc:title>
</cp:coreProperties>
</file>