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80" w:leader="none"/>
        </w:tabs>
        <w:jc w:val="center"/>
        <w:rPr/>
      </w:pPr>
      <w:r>
        <w:rPr>
          <w:sz w:val="28"/>
          <w:szCs w:val="28"/>
          <w:lang w:val="uk-UA"/>
        </w:rPr>
        <w:t xml:space="preserve">ЗАХОДИ </w:t>
      </w:r>
    </w:p>
    <w:p>
      <w:pPr>
        <w:pStyle w:val="Normal"/>
        <w:tabs>
          <w:tab w:val="clear" w:pos="708"/>
          <w:tab w:val="left" w:pos="630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витку транскордонного співробітництва в області</w:t>
      </w:r>
    </w:p>
    <w:p>
      <w:pPr>
        <w:pStyle w:val="Normal"/>
        <w:tabs>
          <w:tab w:val="clear" w:pos="708"/>
          <w:tab w:val="left" w:pos="630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7 – 2010 рок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2"/>
        <w:gridCol w:w="5928"/>
        <w:gridCol w:w="1952"/>
      </w:tblGrid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53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9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відповідно до компетенції нормативно-правових актів з метою удосконалення порядку створення перед пунктами пропуску через державний кордон та функціонування відповідно до стандартів ЄС зон сервісного обслуговування осіб і транспортних засобів.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асної державної адміністрації, Любешівська, Ратнівська, Шацька, Любомльська, Володимир-Волинська, Іваничівська райдержадміністрації, Волинська, Ягодинська митниц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2"/>
        <w:gridCol w:w="5928"/>
        <w:gridCol w:w="1952"/>
      </w:tblGrid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будова відповідно до компетенції інфраструктури пунктів пропуску через державний кордон, приведення систем їх функціонування у відповідність із стандартами ЄС з метою створення належних умов для переміщення через державний кордон осіб, товарів і транспортних засоб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асної державної адміністрації, Любешівська, Ратнівська, Шацька, Любомльська, Володимир-Волинська, Іваничівська райдержадміністрації, Волинська, Ягодинська митниц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та забезпечення функціонування українських ділянок транскордонних біосферних резерватів, водно-болотних угідь міжнародного значення, об'єктів всесвітньої природної спадщини.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управління охорони навколишнього природного середовища в області, обласне виробниче управління водних ресурсів і водного господарства, головне управління економік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автоматизованих пунктів вимірювання показників якості поверхневих вод на транскордонних водних об'єктах.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управління охорони навколишнього природного середовища в області, обласне виробниче управління водних ресурсів і водн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оснащення підрозділів аналітичного контролю державних управлінь охорони навколишнього природного середовища у прикордонних областях транспортними і плавзасобами, а також сучасними засобами вимірювальної техніки для визначення вмісту розчиненого кисню, металів, нафтопродуктів та інших показників з метою проведення моніторингу екологічного стану транскордонних водних об'єктів.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управління охорони навколишнього природного середовища в області, обласне виробниче управління водних ресурсів і водн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рекреаційної інфраструктури та організація транскордонних туристичних маршрут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,   головне управління економіки обласної державної адміністрації, державне управління охорони навколишнього природного середовища в області, райдержадміністрації, виконкоми міських (міст обласного значення) рад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спільного українсько-польського проекту містобудівного розвитку транскордонного регіо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містобудування, архітектури та житлово-комунального господарства, економіки, управління міжнародного співробітництва та європейської інтеграції обласної державної 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географічної інформаційної системи платформ для української ділянки басейнів транскордонних річок.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управління охорони навколишнього природного середовища в області, обласне виробниче управління водних ресурсів і водн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7 – 20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співробітництва у рамках транскордонного об'єднання "Єврорегіон "Буг" та діяльності міжурядових комісій з питань транскордонного співробітниц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асної державної адміністрації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та забезпечення постійного оновлення веб-сторінки з питань транскордонного співробітниц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асної державної адміністрації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7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</w:t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кваліфікації посадових осіб місцевих органів виконавчої влади та органів місцевого самоврядування з питань транскордонного співробітництва за рахунок коштів міжнародної технічної допомоги та інших джерел, не заборонених законодавством.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головне управління економіки, управління міжнародного співробітництва та європейської інтеграці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вадження системи моніторингу ефективності виконання програм сусідства та програм прикордонного співробітництва в рамках Європейського інструменту сусідства та партнерс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 обласної державної адміністрації, райдержадміністрації, виконкоми міських (міст обласного значення) рад 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ення мережі інформаційних центрів транскордонного співробітництва.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асної державної адміністрації, райдержадміністрації, виконкоми міських (міст обласного значення) рад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ультурних заходів, спрямованих на розвиток транскордонного співробітництва.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асної державної адміністрації, райдержадміністрації, виконкоми міських (міст обласного значення) рад</w:t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та проведення в рамках транскордонного співробітництва наукових конференцій, семінарів і симпозіумі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асної державної адміністрації, Волинський державний університет імені Лесі Українки, Волинський інститут економіки і менеджменту, райдержадміністрації, виконкоми міських (міст обласного значення) рад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життя заходів з метою надання підтримки у налагодженні та здійсненні співпраці між українськими та іноземними закладами охорони здоров'я, медичними навчальними закладами у рамках реалізації двосторонніх проектів, спрямованих на підвищення якості та доступності надання медичних послуг і реалізації положень Болонського процесу в системі медичної освіти.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'я, освіти і науки, міжнародного співробітництва та європейської інтеграції обласної державної адміністрації</w:t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тивізація співробітництва між українськими та іноземними суб'єктами й учасниками транскордонного співробітництва шляхом проведення спеціалізованих інформаційних семінарів, соціально-психологічних тренінгів з використанням індивідуальних методик з метою підвищення рівня зайнятості та заохочення незайнятих громадян до провадження підприємницької діяльно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і управління праці, соціальних питань та у справах захисту населення від наслідків Чорнобильської катастрофи, економіки обласної державної адміністрації, обласний центр зайнятості</w:t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організації співпраці між українськими та іноземними суб'єктами та учасниками транскордонного співробітництва щодо підвищення кваліфікації працівників, забезпечення ефективності інвестицій у професійне навчання персоналу.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і управління праці, соціальних питань та у справах захисту населення від наслідків Чорнобильської катастрофи, економіки обласної державної адміністрації, обласний центр зайнятості</w:t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</w:tbl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ів транскордонного співробітництва, </w:t>
      </w:r>
    </w:p>
    <w:p>
      <w:pPr>
        <w:pStyle w:val="Normal"/>
        <w:jc w:val="center"/>
        <w:rPr/>
      </w:pPr>
      <w:r>
        <w:rPr/>
        <w:t>яким надається державна фінансова підтримка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160"/>
        <w:gridCol w:w="1506"/>
        <w:gridCol w:w="1582"/>
        <w:gridCol w:w="1143"/>
        <w:gridCol w:w="1245"/>
        <w:gridCol w:w="1422"/>
        <w:gridCol w:w="1546"/>
        <w:gridCol w:w="1788"/>
      </w:tblGrid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вник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, рік</w:t>
            </w:r>
          </w:p>
        </w:tc>
        <w:tc>
          <w:tcPr>
            <w:tcW w:w="7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аний обсяг фінансування, тис. гривень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ого бюдже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008 році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008 році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ення мережі європейського молодіжного академічного співробітництва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транскордон-ного співробіт-ництва в межах єврорегіону "Буг"</w:t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инсь-кий держав-ний універси-тет імені Лесі Українки</w:t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09</w:t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,28</w:t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,7</w:t>
            </w:r>
          </w:p>
        </w:tc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7</w:t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58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орона та роз-виток прикордонних екосистем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тивізація роз-витку зеленого туризму в Ста-ровижівському район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-ж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-адміні-страція </w:t>
            </w:r>
          </w:p>
        </w:tc>
        <w:tc>
          <w:tcPr>
            <w:tcW w:w="1582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09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єдиної картоінформаційної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истеми обслуго-вування турис-тичного бізнесу Волині і Люблін-щини (Республіка Польща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будова інфраструктури туристичного бізнесу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-ня економі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-адміні-страції,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-ський інститу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 менедж-мен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0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виток зеленого туризму у Любе-шівському районі Волинської області</w:t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туристичної  привабливості регіону</w:t>
            </w:r>
          </w:p>
        </w:tc>
        <w:tc>
          <w:tcPr>
            <w:tcW w:w="1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е-шівська райдерж-адміні-страція</w:t>
            </w:r>
          </w:p>
        </w:tc>
        <w:tc>
          <w:tcPr>
            <w:tcW w:w="15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1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1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7,08</w:t>
            </w:r>
          </w:p>
        </w:tc>
        <w:tc>
          <w:tcPr>
            <w:tcW w:w="1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5,2</w:t>
            </w:r>
          </w:p>
        </w:tc>
        <w:tc>
          <w:tcPr>
            <w:tcW w:w="1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8,3</w:t>
            </w:r>
          </w:p>
        </w:tc>
        <w:tc>
          <w:tcPr>
            <w:tcW w:w="1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1</w:t>
            </w:r>
          </w:p>
        </w:tc>
        <w:tc>
          <w:tcPr>
            <w:tcW w:w="1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5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5:43:00Z</dcterms:created>
  <dc:creator>Кролик Н.А.</dc:creator>
  <dc:description/>
  <cp:keywords/>
  <dc:language>en-US</dc:language>
  <cp:lastModifiedBy>Кролик Н.А.</cp:lastModifiedBy>
  <cp:lastPrinted>2007-02-14T14:34:00Z</cp:lastPrinted>
  <dcterms:modified xsi:type="dcterms:W3CDTF">2007-02-16T06:58:00Z</dcterms:modified>
  <cp:revision>12</cp:revision>
  <dc:subject/>
  <dc:title/>
</cp:coreProperties>
</file>