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pacing w:val="8"/>
          <w:sz w:val="28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24"/>
          <w:lang w:val="en-US"/>
        </w:rPr>
      </w:pPr>
      <w:r>
        <w:rPr>
          <w:spacing w:val="8"/>
          <w:sz w:val="16"/>
          <w:szCs w:val="24"/>
          <w:lang w:val="en-US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3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Heading1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лютого 2007 року</w:t>
        <w:tab/>
        <w:tab/>
        <w:t>м. Луцьк</w:t>
        <w:tab/>
        <w:tab/>
        <w:tab/>
        <w:tab/>
        <w:tab/>
        <w:t xml:space="preserve">№ </w:t>
      </w:r>
      <w:r>
        <w:rPr>
          <w:sz w:val="28"/>
          <w:szCs w:val="28"/>
        </w:rPr>
        <w:t>6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ект Програми національно-патріотичного виховання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 Волині на 2007 - 2011 ро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1 статті 22 Закону України „Про місцеві державні адміністрації”, Загальнодержавної програми підтримки молоді на 2004 - 2008 роки, затвердженої Законом України від 18 листопада 2003 року № 128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та Об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ної програми підтримки молоді на 2004 - 2008 роки, затвердженої рішенням обласної ради від 11 червня 2004 року № 11/8, з метою забезпечення національно-патріотичного, духовного розвитку молоді, формування всебічно розвиненої, високоосвіченої, соціально активної особистості, виховання патріотизму, високої політичної культури та морал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ект Програми національно-патріотичного виховання молоді Волині на 2007 - 2011 роки (далі – Програма)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у справах молоді та спорту облдержадміністрації (М. Зайченко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дати проект Програми на розгляд чергової сесії обласної ради для затверд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Спільно з райдержадміністраціями, виконкомами міських (міст обласного значення) рад активізувати роботу щодо патріотичного виховання молоді, залучення молоді області до національних звичаїв та традицій, забезпечити проведення заходів на патріотичну тематику серед різних верств насе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йонним державним адміністраціям, виконкомам міських (міст обласного значення) рад розробити та затвердити аналогічні районні, міські Програми на 2007 - 2011 ро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фінансовому управлінню (І. Никитюк), управлінням у справах молоді та спорту (М. Зайченко), культури і туризму (В. Лисюк), з питань внутрішньої політики (В. Войтович), інформації та зв’язків з громадськістю (М. Савчак), освіти і науки (М. Попович) облдержадміністрації, райдержадміністраціям, виконкомам міських (міст обласного значення) рад щороку в обласному бюджеті, бюджетах районів і міст області передбачати в установленому законодавством порядку і в межах наявних фінансових ресурсів видатки на реалізацію Програми, а також залучати інші не заборонені законодавством джерела фінанс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правлінням у справах молоді та спорту, культури і туризму, з питань внутрішньої політики, інформації та зв’язків з громадськістю, освіти і науки облдержадміністрації, райдержадміністраціям, виконкомам міських (міст обласного значення) рад щороку, до 5 липня та 5 січня, інформувати про хід виконання Програми та до 10 січня 2012 року подати звіт про результати її виконання управлінню у справах молоді та спорту облдержадміністрації для інформування облдержадміністрації до 20 липня, 20 січня та 1 лютого відповід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ю у справах молоді та спорту облдержадміністрації звернутись до обласної ради з пропозицією створити „Комунальну установу „Волинський обласний центр патріотичного виховання молоді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розпорядження покласти на заступника голови обласної державної адміністрації С. Кра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В. 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о 43 26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20:00Z</dcterms:created>
  <dc:creator>Ryslan</dc:creator>
  <dc:description/>
  <dc:language>en-US</dc:language>
  <cp:lastModifiedBy>Zagal</cp:lastModifiedBy>
  <cp:lastPrinted>2007-01-22T15:09:00Z</cp:lastPrinted>
  <dcterms:modified xsi:type="dcterms:W3CDTF">2007-02-16T13:35:00Z</dcterms:modified>
  <cp:revision>14</cp:revision>
  <dc:subject/>
  <dc:title/>
</cp:coreProperties>
</file>