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хвалено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лютого 2007 року № </w:t>
      </w:r>
      <w:r>
        <w:rPr>
          <w:sz w:val="28"/>
          <w:szCs w:val="28"/>
        </w:rPr>
        <w:t>60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Програм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-патріотичного виховання молоді Волин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7 - 2011 ро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єю з ознак цивілізованості країни є рівень розвитку духовності її громадян, зміст і характер моральних цінностей та ідеалів населення, рівень патріотизму та соціального оптимізму. Розбудова незалежної, демократичної, соціальної, правової держави потребує активізації зусиль органів виконавчої влади, громадських і релігійних організацій, спрямованих на розвиток духовності, виховання патріотизму та поваги до історичної спадщини українського народу, укорінення в суспільній свідомості загальнолюдських моральних цінностей, виховання соціального оптимізму та впевненості кожного громадянина у своєму майбутньом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ціонально-патріотичного виховання молоді Волині на 2007 - 2011 роки (далі – Програма) передбачає систематичну і цілеспрямовану діяльність органів державної влади, місцевого самоврядування та громадських організацій щодо формування у громадян високої патріотичної свідомості. Патріотичне та моральне виховання молоді повинно базуватися на традиційних для регіону християнських цінностях, моральних засадах та популяризації серед молоді героїчного минулого України, у тому числі періодів козаччини, січових стрільців, Організації українських націоналістів та Української повстанської арм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національно-патріотичного, духовного розвитку молоді, формування всебічно розвиненої, високоосвіченої, соціально активної особистості, виховання патріотизму, високої політичної культури та моралі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сприятиме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формуванню у молоді етнічної свідомості, почуття національної гідності, відродження історичної пам’яті, утвердження української іде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вченню культурно-освітніх потреб молоді та сприяння їх реалізації відповідно до інтересів особистості й держав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формуванню культури соціальних і політичних стосунків, пошани до національно-культурних цінностей інших наро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данню допомоги молодим громадянам у самореалізації, реалізації їх творчих можливостей та ініціати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широкому залученню молоді до активної участі у національно-культурному відродженні українського народу, розвитку традицій та національно-етнічних особливостей, формуванні його свідомості;</w:t>
      </w:r>
    </w:p>
    <w:p>
      <w:pPr>
        <w:pStyle w:val="Normal"/>
        <w:ind w:firstLine="709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ійськово-патріотичному вихованню молод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провадженню системи заходів щодо підвищення культурно-освітнього рівня молодих громадян, їх духовного самовдосконаленню та змістовному дозвілл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слідженню історії України, історії січових стрільців, подій другої світової вій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витку військово-патріотичного руху в Україн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ідвищенню національної свідомості молоді, військово-патріотичного виховання та відродження фізичного та духовного потенціалу українського народу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реалізації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купності духовних цінностей та загальнолюдських моральних якостей особистості особливе місце займають духовність, національна свідомість та патріотиз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ормування духовності, національної свідомості та патріотизму молоді необхідна постійна діяльність та взаємодія у роботі органів виконавчої влади, установ культурно-освітньої, військово-патріотичної спрямованості, молодіжних громадських організацій та церкви. Участь у патріотичному вихованні молоді повинні брати також засоби масової інформації, творчі спілки та об'єднання. Виховання патріотизму – питання державної ваги, і заходи щодо реалізації повинні забезпечуватися, фінансуватися державою та підтримуватися молодіжними громадськими організаці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овність, національна свідомість та патріотизм молодої особистості формуються, у першу чергу, батьками і родиною. Для забезпечення взаємодії з батьками виконавча влада має здійснювати низку запланованих заходів, які можуть реалізувати молодіжні громадські організації, зокрема, християнські, культурно-освітні установи, засоби масової інформації тощ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рішення цих питань дозволить сформувати у молодіжному середовищі високу громадянську свідомість, патріотичне ставлення до держави, повагу до її історії, культури і традицій, зміцнити духовне і фізичне здоров'я молодого покоління, що у свою чергу сприятиме ефективному вирішенню завдань, які стоять перед суспільством і державою.</w:t>
      </w:r>
      <w:r>
        <w:br w:type="page"/>
      </w:r>
    </w:p>
    <w:p>
      <w:pPr>
        <w:pStyle w:val="Normal"/>
        <w:ind w:firstLine="709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. Основні заходи із забезпечення викон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рганізувати роботу виїзних мобільних консультаційних пунктів центрів соціальних служб для сім’ї, дітей та молоді з метою надання соціальних послуг військовослужбовцям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й центр соціальних служб для сім’ї, дітей та молоді, райдержадміністрації, виконкоми міських (міст обласного значення) рад 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формування духовності, національної свідомості та патріотизму молоді популяризувати через засоби масової інформації українську мову та культуру, національну й історико-культурну спадщину українського народ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 і туризму, інформації та зв’язків з громадськістю, освіти і науки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висвітлення в засобах масової інформації Волині програм, повідомлень, статей, розповідей, заміток щодо національно-патріотичного виховання молоді та створити періодичні сторінки на молодіжну темати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інформації та зв’язків з громадськістю, культури і туризму,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равах молоді та спорту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Активізувати рух учнівської та студентської молоді шляхом збору матеріалів про визвольні змаганння українського народу, подій другої світової війн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і науки, у справах молоді та спорту, культури і туризму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водити щороку фестиваль патріотичної аматорської, бардівської, військово-патріотичної пісні „Сурми звитяги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молоді та спорту, культури і туризму, освіти і науки облдержадміністрації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 - грудень 2007 - 2011 років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рияти реєстрації та виданню молодіжних періодичних видань та книг з тематики національно-патріотичного виховання молод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інформації та зв’язків з громадськістю, у справах молоді та спорту облдержадміністр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прияти розповсюдженню книг з питань національно-патріотичного виховання молод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утри і туризму, освіти і науки, у справах молоді та спорту облдержадміністр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8. Надавати організаційну, методичну, фінансову підтримку діяльності дитячих та молодіжних громадських організацій, спрямованої на всебічний розвиток і національне виховання дітей, учнівської та студентської молоді, забезпечувати участь громадських організацій у реалізації молодіжної політики в област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молоді та спорту, освіти і науки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прияти організації та проведенню заходів щодо відзначення державних, національних, військових свят, днів допризовника, урочистих проводів юнаків до війська в сільських та селищних радах, відвідування молоддю військових частин під час приведення молодого поповнення до Військової присяги, святкування днів части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молодь до впорядкування меморіальних комплексів, пам’ятників, братських могил, інших поховань захисників Вітчизн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управління освіти і науки, у справах молоді та спорту, культури і туризму облдержадміністрації, </w:t>
      </w:r>
      <w:r>
        <w:rPr>
          <w:sz w:val="28"/>
          <w:szCs w:val="28"/>
          <w:lang w:val="uk-UA" w:eastAsia="en-US"/>
        </w:rPr>
        <w:t xml:space="preserve">обласна організація Товариства сприяння обороні України, </w:t>
      </w:r>
      <w:r>
        <w:rPr>
          <w:sz w:val="28"/>
          <w:szCs w:val="28"/>
          <w:lang w:val="uk-UA"/>
        </w:rPr>
        <w:t xml:space="preserve">райдержадміністрації, виконкоми міських (міст обласного значення) рад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Організувати низку заходів з вопрядкування цвинтарів, пам’ятників та пам’ятних знаків у рамках програми „Пам’ять без кордонів”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з питань внутрішньої політики, у справах молоді та спорту, культури і туризму облдержадміністр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рганізувати виїзди допризовної молоді у військові частини Збройних сил України для проведення учбових стрільб та ознайомлення з життям солдатів строкової служб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 xml:space="preserve">управління освіти і науки, у справах молоді та спорту облдержадміністрації, </w:t>
      </w:r>
      <w:r>
        <w:rPr>
          <w:sz w:val="28"/>
          <w:szCs w:val="28"/>
          <w:lang w:val="uk-UA" w:eastAsia="en-US"/>
        </w:rPr>
        <w:t xml:space="preserve">обласна організація Товариства сприяння обороні України, </w:t>
      </w:r>
      <w:r>
        <w:rPr>
          <w:sz w:val="28"/>
          <w:szCs w:val="28"/>
          <w:lang w:val="uk-UA"/>
        </w:rPr>
        <w:t xml:space="preserve">райдержадміністрації, виконкоми міських (міст обласного значення) рад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left="496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водити заходи Всеукраїнських і регіональних спартакіад, обласні юнацькі збори, змагання з військово-прикладних видів спорту, ігри оборонно-масової та військово-патріотичної спрямованост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молоді та спорту, освіти і науки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увати у бібліотеках області тематичні книжкові експозиції, приурочені знаменним подіям в історії українського народу, життю та творчості відомих діячів національної культури і мистецтв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туризму, освіти і науки облдержадміністрації,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виконкоми міських (міст обласного значення) рад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496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14. Організувати в бібліотеках навчальних закладів тематичні виставки, присвячені перемозі українського народу в другій світовій війн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і науки, культури і туризму облдержадміністрації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Створити в історичних та краєзнавчих музеях області тематичні виставки, а також доповнити діючі експозиції музеїв новими тематичними матеріалами, спрямовані на висвітлення національно-визвольних змагань українського народу, утвердження засад високої моралі та духовності, на основі яких проводити патріотично-виховну роботу з молоддю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туризму,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равах молоді та спорту, освіти і науки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Сприяти діяльності аматорських творчих колективів, які зберігають, розвивають та популяризують національну культуру, звичаї та обря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та туризму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Організувати культурно-просвітницькі туристичні походи молоді з метою збору інформації про визвольну боротьбу українського народ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молоді та спорту, освіти і науки, культури і туризму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49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left="496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Організовувати перегляди українських патріотичних фільм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туризму, у справах молоді та спорту, освіти і науки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Сприяти проведенню оздоровчо-вишкільних, теренових, військово-патріотичних таборів та ігор серед молод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молоді та спорту, освіти і науки, культури і туризму, з питань внутрішньої політики облдержадміністрації, райдержадміністрації, виконкоми міських (міст обласного значення) рад спільно з молодіжними громадськими організаціями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Сприяти проведенню релігійних прощ та зустрічей серед молоді екуменічного спрямуванн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молоді та спорту, культури і туризму, з питань внутрішньої політики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ь 2007 - 2011 років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Організувати вшанування Дня героїв (виховання підростаючого покоління на кращих прикладах героїки борців за волю України – учасників визвольних змагань 20-их років ХХ століття та вояків ОУН-УПА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молоді та спорту, культури і туризму, освіти і науки, з питань внутрішньої політики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07 - 2011 років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Сприяти проведенню конкурсів соціальної реклам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центр соціальних служб для сім’ї, дітей та молоді, управління у справах молоді та спорту, культури і туризму, освіти і науки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-грудень 2007 - 2011 рок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Залучати військово-патріотичні клуби, органи учнівського самоврядування до вивчення героїчного минулого українського народ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і науки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left="496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Організувати у навчальних закладах області зустрічі з ветеранами ОУН-УПА, учасниками українського підпілля періоду другої світової вій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і науки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11 років</w:t>
      </w:r>
    </w:p>
    <w:p>
      <w:pPr>
        <w:pStyle w:val="Normal"/>
        <w:ind w:left="496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Здійснювати заходи, які спрямовані на подолання національного нігілізму, девальвації загальнолюдських цінностей, зростання рівня культури молодих громадян, вивчення і засвоєння молоддю духовних надбань національної та світової культури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молоді та спорту, культури і туризму, освіти і науки облдержадміністрації, райдержадміністрації, виконкоми міських (міст обласного значення) рад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08 років</w:t>
      </w:r>
    </w:p>
    <w:p>
      <w:pPr>
        <w:pStyle w:val="Normal"/>
        <w:ind w:left="4962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Сприяти проведенню дискотек з використанням 50 % української танцювальної музики на території області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молоді та спорту, культури і туризму, освіти і науки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7 - 2008 років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27. Проводити семінари, навчання, тренінги тощо із заступниками з виховної роботи загальноосвітніх навчальних закладів та вищи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тупеня з питань патріотичного виховання молоді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управління освіти і науки, у справах молоді та спорту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, жовтень 2007 - 2011 років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widowControl/>
        <w:autoSpaceDE w:val="true"/>
        <w:rPr/>
      </w:pPr>
      <w:r>
        <w:rPr/>
        <w:t>28. З метою залучення молоді до активної діяльності територіальної громади у сільських та селищних радах увести посади уповноважених у справах молод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07 року</w:t>
      </w:r>
    </w:p>
    <w:p>
      <w:pPr>
        <w:pStyle w:val="Normal"/>
        <w:ind w:firstLine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З метою проведення просвітницької роботи щодо ведення молоддю здорового способу життя організовувати тематичні конференції, дискотеки, брейн-ринги, диспути, „круглі столи”, вечори запитань і відповідей та інші заходи, до яких залучати широкий загал молодих людей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молоді та спорту, культури і туризму, з питань внутрішньої політики облдержадміністрації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lang w:val="ru-RU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62" w:hanging="0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0:46:00Z</dcterms:created>
  <dc:creator>*</dc:creator>
  <dc:description/>
  <dc:language>en-US</dc:language>
  <cp:lastModifiedBy>Zagal</cp:lastModifiedBy>
  <cp:lastPrinted>2007-02-14T15:39:00Z</cp:lastPrinted>
  <dcterms:modified xsi:type="dcterms:W3CDTF">2007-02-16T13:36:00Z</dcterms:modified>
  <cp:revision>35</cp:revision>
  <dc:subject/>
  <dc:title>РОЗПОРЯДЖЕННЯ</dc:title>
</cp:coreProperties>
</file>