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                            </w:t>
      </w:r>
      <w:r>
        <w:rPr>
          <w:b w:val="false"/>
          <w:bCs/>
          <w:lang w:val="uk-UA"/>
        </w:rPr>
        <w:t>ЗАТВЕРДЖЕНО</w:t>
      </w:r>
    </w:p>
    <w:p>
      <w:pPr>
        <w:pStyle w:val="Heading"/>
        <w:rPr/>
      </w:pPr>
      <w:r>
        <w:rPr>
          <w:lang w:val="uk-UA"/>
        </w:rPr>
        <w:t xml:space="preserve">                                                                                  </w:t>
      </w:r>
      <w:r>
        <w:rPr>
          <w:b w:val="false"/>
          <w:bCs/>
          <w:lang w:val="uk-UA"/>
        </w:rPr>
        <w:t xml:space="preserve">розпорядженням першого  </w:t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          </w:t>
      </w:r>
      <w:r>
        <w:rPr>
          <w:b w:val="false"/>
          <w:bCs/>
          <w:lang w:val="uk-UA"/>
        </w:rPr>
        <w:t>заступника голови</w:t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               </w:t>
      </w:r>
      <w:r>
        <w:rPr>
          <w:b w:val="false"/>
          <w:bCs/>
          <w:lang w:val="uk-UA"/>
        </w:rPr>
        <w:t>облдержадміністрації</w:t>
      </w:r>
    </w:p>
    <w:p>
      <w:pPr>
        <w:pStyle w:val="Heading"/>
        <w:tabs>
          <w:tab w:val="clear" w:pos="708"/>
          <w:tab w:val="left" w:pos="6120" w:leader="none"/>
        </w:tabs>
        <w:rPr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                      </w:t>
      </w:r>
      <w:r>
        <w:rPr>
          <w:b w:val="false"/>
          <w:bCs/>
          <w:lang w:val="uk-UA"/>
        </w:rPr>
        <w:t xml:space="preserve">від </w:t>
      </w:r>
      <w:r>
        <w:rPr>
          <w:b w:val="false"/>
          <w:bCs/>
        </w:rPr>
        <w:t>12</w:t>
      </w:r>
      <w:r>
        <w:rPr>
          <w:b w:val="false"/>
          <w:bCs/>
          <w:lang w:val="uk-UA"/>
        </w:rPr>
        <w:t xml:space="preserve"> січня 2007 року № </w:t>
      </w:r>
      <w:r>
        <w:rPr>
          <w:b w:val="false"/>
          <w:bCs/>
        </w:rPr>
        <w:t>6</w:t>
      </w:r>
      <w:r>
        <w:rPr>
          <w:b w:val="false"/>
          <w:bCs/>
          <w:lang w:val="uk-UA"/>
        </w:rPr>
        <w:t xml:space="preserve">  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Р І Ш Е Н Н Я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комітету з розробки пропозицій щодо кандидатур для</w:t>
      </w:r>
    </w:p>
    <w:p>
      <w:pPr>
        <w:pStyle w:val="Normal"/>
        <w:jc w:val="center"/>
        <w:rPr/>
      </w:pPr>
      <w:r>
        <w:rPr>
          <w:sz w:val="28"/>
          <w:lang w:val="uk-UA"/>
        </w:rPr>
        <w:t>присудження персональних стипендій голови облдержадміністрації 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артистам України, народним художникам України, </w:t>
      </w:r>
    </w:p>
    <w:p>
      <w:pPr>
        <w:pStyle w:val="Normal"/>
        <w:jc w:val="center"/>
        <w:rPr/>
      </w:pPr>
      <w:r>
        <w:rPr>
          <w:sz w:val="28"/>
          <w:lang w:val="uk-UA"/>
        </w:rPr>
        <w:t>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енсіонерам культури, мистецтва, інформаційної галуз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 2007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 xml:space="preserve">Розглянувши підсумки таємного голосування щодо визначення кандидатур для присудження персональних стипендій голови обласної державної адміністрації на 2007 рік, комітет </w:t>
      </w:r>
      <w:r>
        <w:rPr>
          <w:sz w:val="28"/>
          <w:lang w:val="uk-UA"/>
        </w:rPr>
        <w:t>з розробки пропозицій щодо кандидатур для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рисудження персональних стипендій голови облдержадміністрації 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артистам України, народним художникам України, 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пенсіонерам культури, мистецтва, інформаційної галузі </w:t>
      </w:r>
      <w:r>
        <w:rPr>
          <w:sz w:val="28"/>
          <w:szCs w:val="20"/>
          <w:lang w:val="uk-UA"/>
        </w:rPr>
        <w:t>вирішив п</w:t>
      </w:r>
      <w:r>
        <w:rPr>
          <w:sz w:val="28"/>
          <w:lang w:val="uk-UA"/>
        </w:rPr>
        <w:t>ризначити персональні стипендії голови обласної державної адміністрації  на 2007 рік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льбузі                                          - колишній актрисі обласного музично-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Лідії Олексіївні                                драматичного театру  імені Т.Г.Шевченка,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1924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ник                                             - виконавиці народних пісень, 1939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тяні Мойсеївні                              (с. Білин Ковельського район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лькун                                           - народному художникові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тяні Дмитрівні                             1947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ерсі                                        - керівникові хорового колективу “Дзвони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Олександру Йосиповичу                Холмщини</w:t>
      </w:r>
      <w:r>
        <w:rPr>
          <w:sz w:val="28"/>
          <w:lang w:val="uk-UA"/>
        </w:rPr>
        <w:t>” обласного громадськ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 xml:space="preserve">культурного товариства “Холмщина”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1930 р.н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Гуртовому                                       - директорові Торчинського історико-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Григорію Олександровичу              краєзнавчого музею, заслуженому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    </w:t>
      </w:r>
      <w:r>
        <w:rPr>
          <w:sz w:val="28"/>
          <w:szCs w:val="20"/>
          <w:lang w:val="uk-UA"/>
        </w:rPr>
        <w:t>працівнику культури України, 1924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агородній                                      - артистці обласної філармонії, заслуженій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Лілії Василівні                                 артистці України, 1948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інкевичу                                      - народному артистові України, лауреату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асилю Івановичу                          Національної премії імені Т.Г.Шевченка,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 xml:space="preserve">1945 р.н.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аліщуку                                      - заслуженому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рацівникові культур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андру Пилиповичу               України, 1931 р.н. (м. Нововолинськ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ірічок                                          - актрисі обласного академічного музичн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арії Петрівні                                 драматичного театру імені Т.Г.Шевченка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1947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зел-Чорній                                - заслуженому майстрові народної творчост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арії Романівні                              України, 1926 р.н. (с. Замшан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Ратнівського району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риштальській                             - письменниці, 1943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Олені Василівн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шніруку                                    - керівникові народної аматорської хоров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стиславу Григоровичу               капели “Посвіт” Луцького міськ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народного дому “Просвіта”, заслуженому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працівнику культури України, 1930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евчанівській                               - ветеранові культурно-просвітницьк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рині Олександрівні                       руху, 1913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Маху                                              - письменникові, 1934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Петру Петровичу                              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Махонюку                                     - письменникові, 1962 р.н. (с. Овадне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Анатолію Петровичу                      Володимир-Волинського району)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льській                                  - самодіяльній художниці, 1962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лентині Михайлівні                    (с. Хворостів Любомльського району)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Москалюк                                      - колишньому працівникові галузі культури, Валентині Василівні                       1950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Ольшевському                              - режисерові обласної філармонії,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ділу Михайловичу                        заслуженому  артисту України, 1929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шуркевичу                                  - заслуженому працівникові культури Олексію Федоровичу                      України, 1933 р.н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Парахіну                                   - майстрові народної творчості, 1937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асилю Григоровичу                 (с. Журавники Горохівського району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Приходько                                - актрисі обласного академічного музичн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юдмилі Іванівні                       драматичного театру імені Т.Г.Шевченка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народній артистці України, 1945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авельєвій                                - заслуженому працівникові культури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юбові Іллівні                           1938 р.н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нзюку                                    - ветеранові галузі культури, майстров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етру Костянтиновичу              народної творчості, 1928 р.н.         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лапчуку                                  - письменникові, заслуженому діячеві мистецтв Василю Дмитровичу                  України, лауреату Національної премії імен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Т.Г.Шевченка, 1961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руцюку                                 - письменникові, 1934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Йосипу Георгійовичу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Ужику                                       - балетмейстерові заслуженого народного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Миколі Андрійовичу                 ансамблю пісні і танцю України “Колос”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заслуженому працівнику культури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1948 р.н. (смт Торчин Луцького району)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Хвеню                                       - ветеранові інформаційної галузі, 1940 р.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стиславу Петровичу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Царенку                                    - заслуженому працівникові культури України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колі Олександровичу           1921 р.н.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Чепелюку                                  - народному артистові України, 1954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силю Адамович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убеку                                     - заслуженому художникові України, 1923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Карелу Михайловичу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8:27:00Z</dcterms:created>
  <dc:creator>galina</dc:creator>
  <dc:description/>
  <dc:language>en-US</dc:language>
  <cp:lastModifiedBy>evtuh</cp:lastModifiedBy>
  <cp:lastPrinted>2007-01-10T11:13:00Z</cp:lastPrinted>
  <dcterms:modified xsi:type="dcterms:W3CDTF">2007-01-12T09:31:00Z</dcterms:modified>
  <cp:revision>8</cp:revision>
  <dc:subject/>
  <dc:title>Р І Ш Е Н Н Я</dc:title>
</cp:coreProperties>
</file>