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en-US"/>
        </w:rPr>
      </w:pPr>
      <w:r>
        <w:rPr>
          <w:spacing w:val="8"/>
          <w:sz w:val="16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3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Heading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6 лютог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2007 року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м. Луцьк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</w:rPr>
        <w:t xml:space="preserve"> 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лад обласного організацій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з проведення Всеукраїнськ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на звання „Кращий роботодавець року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вибуттям окремих членів обласного організаційного комітету з проведення Всеукраїнського конкурсу на звання „Кращий роботодавець року” затвердити новий склад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в чинність, пункт 1 розпорядження голови облдержадміністрації від 31 січня 2006 року № 32 „Про склад обласного організаційного комітету з проведення Всеукраїнського конкурсу на звання „Кращий роботодавець року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ункт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ерш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ступник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облдержадміністрації від 26 січня 2000 року № 35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С. Кравчука”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В. БОНД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4"/>
        </w:rPr>
      </w:pPr>
      <w:r>
        <w:rPr>
          <w:szCs w:val="24"/>
        </w:rPr>
        <w:t>Кучмук 724 568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53:00Z</dcterms:created>
  <dc:creator>Roza</dc:creator>
  <dc:description/>
  <dc:language>en-US</dc:language>
  <cp:lastModifiedBy>Zagal</cp:lastModifiedBy>
  <cp:lastPrinted>2007-02-14T11:19:00Z</cp:lastPrinted>
  <dcterms:modified xsi:type="dcterms:W3CDTF">2007-02-16T13:32:00Z</dcterms:modified>
  <cp:revision>16</cp:revision>
  <dc:subject/>
  <dc:title/>
</cp:coreProperties>
</file>