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3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ютого 2007 року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ня щод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коштів облас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конання Порядку перерахування дотації вирівнювання, додаткової дотації на зменшення фактичних диспропорцій між місцевими бюджетами через нерівномірність мережі бюджетних установ та субвенцій з державного бюджету місцевим бюджетам, коштів, що передаються до державного бюджету з місцевих бюджетів, а також міжбюджетних трансфертів між місцевими бюджетами, затвердженого постановою Кабінету Міністрів України від 11 квітня 2002 року № 490, на виконання наказу Державного казначейства України від 4 листопада 2002 року № 205 „Про затвердження Порядку казначейського обслуговування місцевих бюджетів” надати право затвердження розпорядження про виділення коштів обласного бюджету в частині трансфертів з державного бюджету начальнику головного фінансового управління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58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обласної державної</w:t>
            </w:r>
          </w:p>
          <w:p>
            <w:pPr>
              <w:pStyle w:val="TextBody"/>
              <w:rPr/>
            </w:pPr>
            <w:r>
              <w:rPr/>
              <w:t xml:space="preserve">          </w:t>
            </w:r>
            <w:r>
              <w:rPr/>
              <w:t xml:space="preserve">адміністрації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В. БОНДАР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09:00Z</dcterms:created>
  <dc:creator>bla</dc:creator>
  <dc:description/>
  <dc:language>en-US</dc:language>
  <cp:lastModifiedBy>Zagal</cp:lastModifiedBy>
  <dcterms:modified xsi:type="dcterms:W3CDTF">2007-02-15T12:10:00Z</dcterms:modified>
  <cp:revision>11</cp:revision>
  <dc:subject/>
  <dc:title>від     лютого 2007 року 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583545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