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jc w:val="center"/>
        <w:rPr>
          <w:rFonts w:eastAsia="Arial Unicode MS"/>
          <w:lang w:val="ru-RU"/>
        </w:rPr>
      </w:pPr>
      <w:r>
        <w:rPr/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szCs w:val="24"/>
          <w:lang w:val="ru-RU"/>
        </w:rPr>
      </w:pPr>
      <w:r>
        <w:rPr>
          <w:rFonts w:eastAsia="Arial Unicode MS" w:cs="Times New Roman" w:ascii="Times New Roman" w:hAnsi="Times New Roman"/>
          <w:szCs w:val="24"/>
          <w:lang w:val="ru-RU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5</w:t>
      </w:r>
      <w:r>
        <w:rPr>
          <w:sz w:val="28"/>
          <w:lang w:val="uk-UA"/>
        </w:rPr>
        <w:t xml:space="preserve"> лютого 2007 року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м. Луцьк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57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ро внесення змін до розпорядження голови облас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 від 13 червня 2005 року № 157</w:t>
      </w:r>
    </w:p>
    <w:p>
      <w:pPr>
        <w:pStyle w:val="Heading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Відповідно до постанови Кабінету Міністрів України від                            15 листопада 2006 року № 1620 “</w:t>
      </w:r>
      <w:r>
        <w:rPr>
          <w:color w:val="000000"/>
          <w:sz w:val="28"/>
          <w:lang w:val="uk-UA"/>
        </w:rPr>
        <w:t>Про внесення змін до деяких постанов Кабінету Міністрів України з питань діяльності центрів соціальних служб для сім'ї, дітей та молоді” в</w:t>
      </w:r>
      <w:r>
        <w:rPr>
          <w:sz w:val="28"/>
          <w:lang w:val="uk-UA"/>
        </w:rPr>
        <w:t xml:space="preserve">нести </w:t>
      </w:r>
      <w:r>
        <w:rPr>
          <w:color w:val="000000"/>
          <w:sz w:val="28"/>
          <w:lang w:val="uk-UA"/>
        </w:rPr>
        <w:t>у Положення про Волинський обласний центр соціально-психологічної допомоги, затверджене розпорядженням голови обласної державної адміністрації від 13 червня 2005 року № 157, зі змінами, внесеними розпорядженням голови обласної державної адміністрації від          28 липня 2005 року № 214,  такі змі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. Абзац перший та другий пункту 8 і пункт 13 викласти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"8. Координацію діяльності центру здійснює Держсоцслужба,  а контроль  та  організаційно-методичне забезпечення їх діяльності – Волинський обласний  центр соціальних служб для сім'ї, дітей та молоді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"13. Центр очолює директор,  який призначається на посаду  та звільняється з посади керівником органу, що утворив центр. Подання про призначення вносить Волинський обласний центр соціальних служб для сім'ї, дітей та молоді  за погодженням з Держсоцслужбо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2. У пункті 17 слова "Міністерством у справах  сім'ї,  дітей  та молоді" замінити словом "Мінсім'ямолодьспорт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У зв’язку з кадровими змінами пункт 5 розпорядження голови обласної державної адміністрації від 13 червня 2005 року №157 “Про створення обласного центру соціально-психологічної допомоги”, зі змінами, внесеними розпорядженням голови обласної державної адміністрації від 28 липня                    2005 року № 214, викласти у наступн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„5. Контроль за виконанням цього розпорядження покласти на заступника голови обласної державної адміністрації С. Кравчука.”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вчук 735 6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шко 784 809</w:t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09:00Z</dcterms:created>
  <dc:creator>User</dc:creator>
  <dc:description/>
  <dc:language>en-US</dc:language>
  <cp:lastModifiedBy>Zagal</cp:lastModifiedBy>
  <cp:lastPrinted>2007-02-09T10:16:00Z</cp:lastPrinted>
  <dcterms:modified xsi:type="dcterms:W3CDTF">2007-02-15T12:10:00Z</dcterms:modified>
  <cp:revision>26</cp:revision>
  <dc:subject/>
  <dc:title>РОЗПОРЯДЖЕННЯ</dc:title>
</cp:coreProperties>
</file>