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0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6"/>
        <w:rPr>
          <w:lang w:val="uk-UA"/>
        </w:rPr>
      </w:pPr>
      <w:r>
        <w:rPr/>
        <w:t>РОЗПОРЯДЖЕННЯ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  <w:lang w:val="uk-UA"/>
        </w:rPr>
      </w:pPr>
      <w:r>
        <w:rPr>
          <w:sz w:val="28"/>
          <w:lang w:val="uk-UA"/>
        </w:rPr>
        <w:t xml:space="preserve">від 15 лютого 2007 року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уцьк          </w:t>
        <w:tab/>
        <w:tab/>
        <w:tab/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56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о організацію підготовки та проведенн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в області розширеного засідання Міжвідомчої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координаційної комісії Кабінету Міністрів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України з питань підтримки індивідуального </w:t>
      </w:r>
    </w:p>
    <w:p>
      <w:pPr>
        <w:pStyle w:val="Normal"/>
        <w:shd w:fill="FFFFFF" w:val="clear"/>
        <w:autoSpaceDE w:val="false"/>
        <w:jc w:val="center"/>
        <w:rPr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житлового будівництва на селі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На виконання доручення Кабінету Міністрів України від 27 грудня     2006 року № 20045/14/1-06, з метою забезпечення організації та проведення у червні 2007 року в області розширеного виїзного засідання Міжвідомчої координаційної комісії Кабінету Міністрів України з питань підтримки індивідуального житлового будівництва на селі:  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1. Утворити робочу групу з підготовки та проведення в області розширеного виїзного засідання Міжвідомчої координаційної комісії Кабінету Міністрів України з питань підтримки індивідуального житлового будівництва на селі (далі – Комісія)  у складі згідно з додатк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2.</w:t>
      </w:r>
      <w:r>
        <w:rPr>
          <w:i/>
          <w:iCs/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Затвердити організаційні заходи з підготовки та проведення в м. Луцьку засідання  Комісії  (додаютьс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3. Визначити Луцький та Ківерцівський райони базовими з проведення в області практичної частини розширеного виїзного засідання  Комісії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4.  Головному фінансовому управлінню обласної державної адміністрації ( І. Никитюк)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4.1. Внести на розгляд чергової сесії обласної ради питання щодо виділення з обласного бюджету коштів  на фінансове </w:t>
      </w:r>
      <w:r>
        <w:rPr>
          <w:color w:val="000000"/>
          <w:sz w:val="28"/>
          <w:szCs w:val="22"/>
          <w:lang w:val="uk-UA"/>
        </w:rPr>
        <w:t xml:space="preserve">забезпечення організаційних заходів з підготовки і проведення у м. Луцьку виїзного засідання Комісії.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0"/>
          <w:lang w:val="uk-UA"/>
        </w:rPr>
        <w:t>4.2. Забезпечити   станом на 1 червня 2007 року виділення в повному   обсязі коштів з обласного бюджету на 2007 рік, передбачених на фінансування регіональної програми “Власний дім”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2"/>
          <w:lang w:val="uk-UA"/>
        </w:rPr>
        <w:t xml:space="preserve">Голова обласної </w:t>
      </w:r>
      <w:r>
        <w:rPr>
          <w:color w:val="000000"/>
          <w:sz w:val="28"/>
          <w:szCs w:val="18"/>
          <w:lang w:val="uk-UA"/>
        </w:rPr>
        <w:t>державної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адміністрації</w:t>
        <w:tab/>
        <w:tab/>
        <w:tab/>
        <w:tab/>
        <w:tab/>
        <w:tab/>
        <w:tab/>
        <w:tab/>
      </w:r>
      <w:r>
        <w:rPr>
          <w:color w:val="000000"/>
          <w:sz w:val="28"/>
          <w:szCs w:val="18"/>
          <w:lang w:val="uk-UA"/>
        </w:rPr>
        <w:t>В. БОНДАР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Аршулік 49 996</w:t>
      </w:r>
    </w:p>
    <w:p>
      <w:pPr>
        <w:pStyle w:val="Normal"/>
        <w:shd w:fill="FFFFFF" w:val="clear"/>
        <w:autoSpaceDE w:val="false"/>
        <w:ind w:left="6096" w:hanging="0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ind w:left="5672" w:hanging="0"/>
        <w:jc w:val="both"/>
        <w:rPr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Додаток   </w:t>
      </w:r>
    </w:p>
    <w:p>
      <w:pPr>
        <w:pStyle w:val="Normal"/>
        <w:shd w:fill="FFFFFF" w:val="clear"/>
        <w:autoSpaceDE w:val="false"/>
        <w:ind w:left="4963" w:firstLine="709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до розпорядження голови</w:t>
      </w:r>
    </w:p>
    <w:p>
      <w:pPr>
        <w:pStyle w:val="Normal"/>
        <w:shd w:fill="FFFFFF" w:val="clear"/>
        <w:autoSpaceDE w:val="false"/>
        <w:ind w:left="4963" w:firstLine="709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обласної державної</w:t>
      </w:r>
    </w:p>
    <w:p>
      <w:pPr>
        <w:pStyle w:val="Normal"/>
        <w:shd w:fill="FFFFFF" w:val="clear"/>
        <w:autoSpaceDE w:val="false"/>
        <w:ind w:left="4963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  <w:lang w:val="uk-UA"/>
        </w:rPr>
        <w:t>адміністрації</w:t>
      </w:r>
    </w:p>
    <w:p>
      <w:pPr>
        <w:pStyle w:val="Normal"/>
        <w:shd w:fill="FFFFFF" w:val="clear"/>
        <w:autoSpaceDE w:val="false"/>
        <w:ind w:left="4963"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від </w:t>
      </w:r>
      <w:r>
        <w:rPr>
          <w:color w:val="000000"/>
          <w:sz w:val="28"/>
          <w:szCs w:val="20"/>
        </w:rPr>
        <w:t>15</w:t>
      </w:r>
      <w:r>
        <w:rPr>
          <w:color w:val="000000"/>
          <w:sz w:val="28"/>
          <w:szCs w:val="20"/>
          <w:lang w:val="uk-UA"/>
        </w:rPr>
        <w:t xml:space="preserve"> лютого 2007 року №</w:t>
      </w:r>
      <w:r>
        <w:rPr>
          <w:color w:val="000000"/>
          <w:sz w:val="28"/>
          <w:szCs w:val="20"/>
        </w:rPr>
        <w:t xml:space="preserve"> 56</w:t>
      </w:r>
    </w:p>
    <w:p>
      <w:pPr>
        <w:pStyle w:val="Normal"/>
        <w:shd w:fill="FFFFFF" w:val="clear"/>
        <w:autoSpaceDE w:val="false"/>
        <w:ind w:left="6096" w:hanging="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20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СКЛАД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обочої групи з підготовки і проведення в області розширеного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иїзного засідання Міжвідомчої координаційної комісії  </w:t>
      </w:r>
    </w:p>
    <w:p>
      <w:pPr>
        <w:pStyle w:val="TextBodyIndent"/>
        <w:rPr/>
      </w:pPr>
      <w:r>
        <w:rPr>
          <w:sz w:val="28"/>
        </w:rPr>
        <w:t>Кабінету Міністрів України з питань підтримки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ндивідуального  житлового будівництва  на селі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Голова робочої  групи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ЗАРЕМБА</w:t>
        <w:tab/>
        <w:tab/>
        <w:tab/>
        <w:tab/>
        <w:tab/>
        <w:t>- перший заступник голови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Віталій Миколайович</w:t>
        <w:tab/>
        <w:tab/>
        <w:t xml:space="preserve"> </w:t>
        <w:tab/>
        <w:t xml:space="preserve"> облдержадміністрації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заступник голови робочої групи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АРШУЛІК</w:t>
        <w:tab/>
        <w:tab/>
        <w:tab/>
        <w:tab/>
        <w:tab/>
        <w:t>- начальник головного управління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Анатолій Аполлонович</w:t>
        <w:tab/>
        <w:tab/>
        <w:t xml:space="preserve"> </w:t>
        <w:tab/>
        <w:t xml:space="preserve"> агропромислового розвитку </w:t>
      </w:r>
    </w:p>
    <w:p>
      <w:pPr>
        <w:pStyle w:val="TextBodyIndent"/>
        <w:ind w:left="2836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облдержадміністрації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секретар робочої групи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КОРНЕЙЧИК</w:t>
        <w:tab/>
        <w:tab/>
        <w:tab/>
        <w:tab/>
        <w:t>- голова обласного фонду підтримки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Володимир Іванович</w:t>
        <w:tab/>
        <w:tab/>
        <w:tab/>
        <w:t xml:space="preserve">  індивідуального житлового будівництва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на селі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члени робочої групи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ДЕМЧУК</w:t>
        <w:tab/>
        <w:tab/>
        <w:tab/>
        <w:tab/>
        <w:tab/>
        <w:t>- голова Луцької райдержадміністрації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Володимир Миколайович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ДРАКО</w:t>
        <w:tab/>
        <w:tab/>
        <w:tab/>
        <w:tab/>
        <w:tab/>
        <w:t>- начальник відділу ДАІ Управління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Валерій Федорович</w:t>
        <w:tab/>
        <w:tab/>
        <w:tab/>
        <w:t xml:space="preserve">  Міністерства внутрішніх справ України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в області (за згодою)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ІВЕВАКОВА</w:t>
        <w:tab/>
        <w:tab/>
        <w:tab/>
        <w:tab/>
        <w:t>- начальник головного управління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Любов Юріївна</w:t>
        <w:tab/>
        <w:tab/>
        <w:tab/>
        <w:tab/>
        <w:t xml:space="preserve">  економіки облдержадміністрації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КРИВИЦЬКИЙ</w:t>
        <w:tab/>
        <w:tab/>
        <w:tab/>
        <w:tab/>
        <w:t>- начальник головного управління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Антон Федорович</w:t>
        <w:tab/>
        <w:tab/>
        <w:tab/>
        <w:t xml:space="preserve">  містобудування, архітектури та житлово-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комунального господарства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</w:rPr>
        <w:t>2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КРИЧКЕВИЧ</w:t>
        <w:tab/>
        <w:tab/>
        <w:tab/>
        <w:tab/>
        <w:t>- голова Ківерцівської райдержадміністрації</w:t>
      </w:r>
    </w:p>
    <w:p>
      <w:pPr>
        <w:pStyle w:val="TextBodyIndent"/>
        <w:ind w:hanging="0"/>
        <w:jc w:val="both"/>
        <w:rPr/>
      </w:pPr>
      <w:r>
        <w:rPr>
          <w:sz w:val="28"/>
        </w:rPr>
        <w:t>Леонтій Дмитрович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ЛИСЮК</w:t>
        <w:tab/>
        <w:tab/>
        <w:tab/>
        <w:tab/>
        <w:tab/>
        <w:t>- начальник управління культури і туризму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Володимир Леонтійович</w:t>
        <w:tab/>
        <w:tab/>
        <w:t xml:space="preserve">  облдержадміністрації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НИКИТЮК</w:t>
        <w:tab/>
        <w:tab/>
        <w:tab/>
        <w:tab/>
        <w:t>- начальник головного фінансового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Ігор Миколайович</w:t>
        <w:tab/>
        <w:tab/>
        <w:tab/>
        <w:t xml:space="preserve">  управління облдержадміністрації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ТИМОЩУК</w:t>
        <w:tab/>
        <w:tab/>
        <w:tab/>
        <w:tab/>
        <w:t>- директор дочірнього підприємства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Леонід Олексійович</w:t>
        <w:tab/>
        <w:tab/>
        <w:tab/>
        <w:t>“Волинський облавтодор” ВАТ ДАК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“Автомобільні дороги України” (за згодою)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lang w:val="uk-UA"/>
        </w:rPr>
        <w:t>Керівник апарату</w:t>
        <w:tab/>
        <w:t>обласної</w:t>
        <w:tab/>
        <w:tab/>
        <w:tab/>
        <w:tab/>
        <w:tab/>
      </w:r>
      <w:r>
        <w:rPr>
          <w:sz w:val="28"/>
        </w:rPr>
        <w:tab/>
      </w:r>
      <w:r>
        <w:rPr>
          <w:sz w:val="28"/>
          <w:lang w:val="uk-UA"/>
        </w:rPr>
        <w:tab/>
        <w:t>В. Максим</w:t>
      </w:r>
      <w:r>
        <w:rPr>
          <w:sz w:val="28"/>
        </w:rPr>
        <w:t>’</w:t>
      </w:r>
      <w:r>
        <w:rPr>
          <w:sz w:val="28"/>
          <w:lang w:val="uk-UA"/>
        </w:rPr>
        <w:t xml:space="preserve">як </w:t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left="4819" w:right="-286"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ind w:left="4819" w:right="-286"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ind w:left="4819" w:right="-286" w:firstLine="709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ЗАТВЕРДЖЕНО</w:t>
      </w:r>
    </w:p>
    <w:p>
      <w:pPr>
        <w:pStyle w:val="Normal"/>
        <w:shd w:fill="FFFFFF" w:val="clear"/>
        <w:autoSpaceDE w:val="false"/>
        <w:ind w:left="4819" w:right="-286" w:firstLine="709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розпорядженням голови</w:t>
      </w:r>
    </w:p>
    <w:p>
      <w:pPr>
        <w:pStyle w:val="Normal"/>
        <w:shd w:fill="FFFFFF" w:val="clear"/>
        <w:autoSpaceDE w:val="false"/>
        <w:ind w:left="4819" w:right="-286"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обласної державної </w:t>
      </w:r>
    </w:p>
    <w:p>
      <w:pPr>
        <w:pStyle w:val="Normal"/>
        <w:shd w:fill="FFFFFF" w:val="clear"/>
        <w:autoSpaceDE w:val="false"/>
        <w:ind w:left="4819" w:right="-286" w:firstLine="709"/>
        <w:jc w:val="both"/>
        <w:rPr/>
      </w:pPr>
      <w:r>
        <w:rPr>
          <w:color w:val="000000"/>
          <w:sz w:val="28"/>
          <w:szCs w:val="18"/>
          <w:lang w:val="uk-UA"/>
        </w:rPr>
        <w:t>адміністрації</w:t>
      </w:r>
    </w:p>
    <w:p>
      <w:pPr>
        <w:pStyle w:val="Normal"/>
        <w:shd w:fill="FFFFFF" w:val="clear"/>
        <w:autoSpaceDE w:val="false"/>
        <w:ind w:left="4819" w:right="-286" w:firstLine="709"/>
        <w:jc w:val="both"/>
        <w:rPr>
          <w:sz w:val="28"/>
        </w:rPr>
      </w:pPr>
      <w:r>
        <w:rPr>
          <w:color w:val="000000"/>
          <w:sz w:val="28"/>
          <w:szCs w:val="20"/>
          <w:lang w:val="uk-UA"/>
        </w:rPr>
        <w:t xml:space="preserve">від </w:t>
      </w:r>
      <w:r>
        <w:rPr>
          <w:color w:val="000000"/>
          <w:sz w:val="28"/>
          <w:szCs w:val="20"/>
        </w:rPr>
        <w:t>15</w:t>
      </w:r>
      <w:r>
        <w:rPr>
          <w:color w:val="000000"/>
          <w:sz w:val="28"/>
          <w:szCs w:val="20"/>
          <w:lang w:val="uk-UA"/>
        </w:rPr>
        <w:t xml:space="preserve"> лютого 2007 року  № </w:t>
      </w:r>
      <w:r>
        <w:rPr>
          <w:color w:val="000000"/>
          <w:sz w:val="28"/>
          <w:szCs w:val="20"/>
        </w:rPr>
        <w:t>5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ОРГАНІЗАЦІЙНІ ЗАХОДИ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з підготовки та проведення у м. Луцьку розширеного засідання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Міжвідомчої координаційної комісії Кабінету Міністрів України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color w:val="000000"/>
          <w:sz w:val="28"/>
          <w:szCs w:val="18"/>
          <w:lang w:val="uk-UA"/>
        </w:rPr>
        <w:t>з питань підтримки індивідуального житлового будівництва на селі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tbl>
      <w:tblPr>
        <w:tblW w:w="958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4138"/>
        <w:gridCol w:w="1546"/>
        <w:gridCol w:w="3355"/>
      </w:tblGrid>
      <w:tr>
        <w:trPr>
          <w:trHeight w:val="9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 xml:space="preserve">№  </w:t>
            </w:r>
            <w:r>
              <w:rPr>
                <w:color w:val="000000"/>
                <w:sz w:val="28"/>
                <w:szCs w:val="18"/>
                <w:lang w:val="uk-UA"/>
              </w:rPr>
              <w:t>з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Найменування заход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Термін виконан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Виконавці</w:t>
            </w:r>
          </w:p>
        </w:tc>
      </w:tr>
      <w:tr>
        <w:trPr>
          <w:trHeight w:val="1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5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Провести засідання робочої групи з підготовки та проведення в області розширеного виїзного засідання Комісії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березень 2007 року</w:t>
            </w:r>
          </w:p>
        </w:tc>
        <w:tc>
          <w:tcPr>
            <w:tcW w:w="33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головне управління агропромислового розвитку облдержадміністрації 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2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Видати брошуру про реалізацію обласної  програми "Власний дім" у художньому     оформленні з додатками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>до 1 червня 2007 року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обласний фонд підтрим</w:t>
              <w:softHyphen/>
              <w:t>ки індивідуального житлово</w:t>
              <w:softHyphen/>
              <w:t>го будівництва на селі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20"/>
                <w:lang w:val="uk-UA"/>
              </w:rPr>
              <w:t>3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Підготувати експозиційні матеріали щодо організації виставки будіве</w:t>
              <w:softHyphen/>
              <w:t>льних матеріалів, обладнання, що пропонуються індивідуальним забудовникам житла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>до 10 червня 2007 року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sz w:val="27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обласний фонд підтрим</w:t>
              <w:softHyphen/>
              <w:t>ки індивідуального житлово</w:t>
              <w:softHyphen/>
              <w:t>го будівництва  на селі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4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Організувати виставку проектів житлових будинків садибного типу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>за день до проведе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5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Заготовити стенди показників діяльності фонду за 1999-2007 роки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>до 1 червня 2007 року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обласний фонд підтримки індивідуального житлового будівництва на селі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6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Підготувати робочі папки учасникам розширеного виїзного  засідання Комісії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>до 10 червня 2007 року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обласний фонд підтрим</w:t>
              <w:softHyphen/>
              <w:t>ки індивідуального житлово</w:t>
              <w:softHyphen/>
              <w:t>го будівництва  на селі</w:t>
            </w:r>
          </w:p>
        </w:tc>
      </w:tr>
      <w:tr>
        <w:trPr>
          <w:trHeight w:val="484" w:hRule="atLeast"/>
        </w:trPr>
        <w:tc>
          <w:tcPr>
            <w:tcW w:w="958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43" w:hanging="0"/>
              <w:jc w:val="center"/>
              <w:rPr>
                <w:color w:val="000000"/>
                <w:sz w:val="28"/>
                <w:szCs w:val="18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18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18"/>
                <w:lang w:val="en-US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center"/>
              <w:rPr>
                <w:color w:val="000000"/>
                <w:sz w:val="28"/>
                <w:szCs w:val="1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1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5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20"/>
                <w:lang w:val="uk-UA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Підготувати сувенірні набори для учасників   розширеного виїзного засідання Комісії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>до 10 червня 2007 року</w:t>
            </w:r>
          </w:p>
        </w:tc>
        <w:tc>
          <w:tcPr>
            <w:tcW w:w="33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7"/>
                <w:szCs w:val="18"/>
                <w:lang w:val="uk-UA"/>
              </w:rPr>
              <w:t>головне управління економі</w:t>
              <w:softHyphen/>
              <w:t>ки облдержадміністрації,</w:t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обласний фонд підтрим</w:t>
              <w:softHyphen/>
              <w:t>ки індивідуального житлово</w:t>
              <w:softHyphen/>
              <w:t>го будівництва  на селі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20"/>
                <w:lang w:val="uk-UA"/>
              </w:rPr>
              <w:t>8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Забезпечити реєстрацію учасників засідання та наради з головами обласних фондів підтримки індивідуального житлового будівництва на селі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>у день прибутт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обласний фонд підтрим</w:t>
              <w:softHyphen/>
              <w:t>ки індивідуального житлово</w:t>
              <w:softHyphen/>
              <w:t>го будівництва  на селі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20"/>
                <w:lang w:val="uk-UA"/>
              </w:rPr>
              <w:t>9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Забезпечити поселення учасників засідання та наради з головами обласних ф</w:t>
            </w:r>
            <w:r>
              <w:rPr>
                <w:color w:val="000000"/>
                <w:sz w:val="27"/>
                <w:szCs w:val="20"/>
                <w:lang w:val="uk-UA"/>
              </w:rPr>
              <w:t>ондів у готелях  “Світязь” та “</w:t>
            </w:r>
            <w:r>
              <w:rPr>
                <w:color w:val="000000"/>
                <w:sz w:val="27"/>
                <w:szCs w:val="18"/>
                <w:lang w:val="uk-UA"/>
              </w:rPr>
              <w:t>Україна" і розміщення автомобілів на стоянках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>у день прибутт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головне управління містобудування архітектури та житлово-комуналь-ного господарства облдержадміністрації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20"/>
                <w:lang w:val="uk-UA"/>
              </w:rPr>
              <w:t>10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 xml:space="preserve">Підготувати зал для проведення засідання голів фондів  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>за два дні до проведе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відділ фінансово-госпо-дарського забезпечення апарату облдержадміністрації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20"/>
                <w:lang w:val="uk-UA"/>
              </w:rPr>
              <w:t>11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Організувати зустріч на вокзалі членів Комісії та заступників голів      облдержадміністрації з інших областей України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ind w:left="243" w:hanging="0"/>
              <w:jc w:val="center"/>
              <w:rPr>
                <w:sz w:val="27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у день прибутт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 xml:space="preserve">перший заступник голови облдержадміністрації В.Заремба  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2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 xml:space="preserve">Проведення наради з головами фондів   в залі засідань обласної ради  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у день засіда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20"/>
                <w:lang w:val="uk-UA"/>
              </w:rPr>
              <w:t>секретар  Комісії</w:t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 xml:space="preserve">В.Недашковський,  відділ фінансово-господар-ського забезпечення апарату облдержадміністрації, головне управління агропромислового розвитку облдержадміністрації 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3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Провести розширене виїзне засідання  Комісії в залі засідань обласної ради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ind w:left="243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у день засіда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 xml:space="preserve">перший заступник голови облдержадміністрації В.Заремба, секретар Комісії  В.Недашковський  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4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Організувати обслуговування та обід     учасникам розширеного виїзного засідання Комісії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ind w:left="243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у день засіда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7"/>
                <w:szCs w:val="20"/>
                <w:lang w:val="uk-UA"/>
              </w:rPr>
              <w:t>головне управління агропромислового розвитку облдержадміністрації,</w:t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7"/>
                <w:szCs w:val="20"/>
                <w:lang w:val="uk-UA"/>
              </w:rPr>
            </w:pPr>
            <w:r>
              <w:rPr>
                <w:color w:val="000000"/>
                <w:sz w:val="27"/>
                <w:szCs w:val="18"/>
                <w:lang w:val="uk-UA"/>
              </w:rPr>
              <w:t>обласний фонд підтрим</w:t>
              <w:softHyphen/>
              <w:t>ки індивідуального житлово</w:t>
              <w:softHyphen/>
              <w:t>го будівництва  на селі</w:t>
            </w:r>
          </w:p>
        </w:tc>
      </w:tr>
      <w:tr>
        <w:trPr>
          <w:trHeight w:val="484" w:hRule="atLeast"/>
        </w:trPr>
        <w:tc>
          <w:tcPr>
            <w:tcW w:w="958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43" w:hanging="0"/>
              <w:jc w:val="center"/>
              <w:rPr>
                <w:color w:val="000000"/>
                <w:sz w:val="28"/>
                <w:szCs w:val="18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18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1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center"/>
              <w:rPr>
                <w:color w:val="000000"/>
                <w:sz w:val="28"/>
                <w:szCs w:val="1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3" w:hanging="0"/>
              <w:jc w:val="center"/>
              <w:rPr>
                <w:color w:val="000000"/>
                <w:sz w:val="28"/>
                <w:szCs w:val="1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5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5.</w:t>
            </w:r>
          </w:p>
        </w:tc>
        <w:tc>
          <w:tcPr>
            <w:tcW w:w="41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 xml:space="preserve">Організувати огляд історичних пам’яток м. Луцька для учасників розширеного   виїзного засідання Комісії (за окремим планом) 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243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у день засідання</w:t>
            </w:r>
          </w:p>
        </w:tc>
        <w:tc>
          <w:tcPr>
            <w:tcW w:w="33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Луцька міська рада,</w:t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обласний фонд підтрим</w:t>
              <w:softHyphen/>
              <w:t>ки індивідуального житлово</w:t>
              <w:softHyphen/>
              <w:t>го будівництва  на селі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6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 xml:space="preserve">Забезпечити супровід і чергування інспекторів ДАІ по маршруту руху    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ind w:left="243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у день засіда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відділ ДАІ Управління Міністерства внутрішніх справ України  в області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7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Організувати огляд новобудов у селах Луцького та Ківерцівського районів та ознайомлення з ходом газифікації сіл (за окремим планом)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у день засіда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>Луцька та Ківерцівська райдержадміністрації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8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Підведення підсумків розширеного виїзного засідання Комісії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у день засіда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перший заступник голови облдержадміністрації В.Заремба, заступник голови Комісії М.Удовенко </w:t>
            </w:r>
          </w:p>
        </w:tc>
      </w:tr>
      <w:tr>
        <w:trPr>
          <w:trHeight w:val="484" w:hRule="atLeas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0" w:hanging="0"/>
              <w:jc w:val="both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>19.</w:t>
            </w:r>
          </w:p>
        </w:tc>
        <w:tc>
          <w:tcPr>
            <w:tcW w:w="41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34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Забезпечити учасників розширеного виїзного засідання комісії квитками у зворотному напрямку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у день засідання</w:t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Волинська дирекція залізничних перевезень,</w:t>
            </w:r>
          </w:p>
          <w:p>
            <w:pPr>
              <w:pStyle w:val="Normal"/>
              <w:shd w:fill="FFFFFF" w:val="clear"/>
              <w:autoSpaceDE w:val="false"/>
              <w:ind w:left="243" w:hanging="0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обласний фонд підтрим</w:t>
              <w:softHyphen/>
              <w:t>ки індивідуального житлово</w:t>
              <w:softHyphen/>
              <w:t>го будівництва  на селі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sectPr>
      <w:type w:val="nextPage"/>
      <w:pgSz w:w="11906" w:h="16838"/>
      <w:pgMar w:left="1701" w:right="6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567"/>
      <w:jc w:val="both"/>
      <w:outlineLvl w:val="2"/>
    </w:pPr>
    <w:rPr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right"/>
      <w:outlineLvl w:val="3"/>
    </w:pPr>
    <w:rPr>
      <w:color w:val="0000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color w:val="00000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center"/>
    </w:pPr>
    <w:rPr>
      <w:color w:val="000000"/>
      <w:szCs w:val="18"/>
      <w:lang w:val="uk-UA"/>
    </w:rPr>
  </w:style>
  <w:style w:type="paragraph" w:styleId="21">
    <w:name w:val="Основной текст с отступом 2"/>
    <w:basedOn w:val="Normal"/>
    <w:qFormat/>
    <w:pPr>
      <w:ind w:left="6521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19:00Z</dcterms:created>
  <dc:creator>user</dc:creator>
  <dc:description/>
  <dc:language>en-US</dc:language>
  <cp:lastModifiedBy>Zagal</cp:lastModifiedBy>
  <cp:lastPrinted>2007-02-13T14:46:00Z</cp:lastPrinted>
  <dcterms:modified xsi:type="dcterms:W3CDTF">2007-02-15T12:09:00Z</dcterms:modified>
  <cp:revision>4</cp:revision>
  <dc:subject/>
  <dc:title>Начальнику головного </dc:title>
</cp:coreProperties>
</file>