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firstLine="5580"/>
        <w:rPr>
          <w:rFonts w:eastAsia="Arial Unicode MS"/>
        </w:rPr>
      </w:pPr>
      <w:r>
        <w:rPr/>
        <w:t>Додаток</w:t>
      </w:r>
    </w:p>
    <w:p>
      <w:pPr>
        <w:pStyle w:val="Normal"/>
        <w:ind w:firstLine="5580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ind w:firstLine="5580"/>
        <w:jc w:val="both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firstLine="5580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5 </w:t>
      </w:r>
      <w:r>
        <w:rPr>
          <w:sz w:val="28"/>
        </w:rPr>
        <w:t xml:space="preserve">лютого 2007 року № </w:t>
      </w:r>
      <w:r>
        <w:rPr>
          <w:sz w:val="28"/>
          <w:lang w:val="ru-RU"/>
        </w:rPr>
        <w:t>55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відзначення в області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5-ї річниці УПА та 100-ї річниці від дня народження Романа Шухевич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14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співголів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TextBody"/>
              <w:rPr/>
            </w:pPr>
            <w:r>
              <w:rPr/>
              <w:t>голова комісії обласної ради з питань поновлення прав реабілітованих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відділення Братства святого апостола Андрія Первозван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ИШ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ест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Турійської районної ради           (за згодою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З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Волинської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 історичних наук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Пе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о. начальника управління Служби безпеки Україн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Е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дидат історичних наук, професор, проректор Волинського державного університету імені Лесі Українки, керівник редакційно-видавничої групи „Науковий центр історичних студій Волині”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ник Національної ради з питань телебачення і радіомовлення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ОЖ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Костянти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ЯЖ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овий отаман обласного товариства козаків „Волинська Січ Війська Запорізького” 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взаємодії з правоохоронними органами та оборонної роботи апар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о. начальника управління інформації та зв’язків з громадськістю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Г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Дани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ий міський голо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да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обласної організації спілки політ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нів та репресован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Фе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 міський голов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Керівник апарату облас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   В. Максим’я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06:00Z</dcterms:created>
  <dc:creator>*</dc:creator>
  <dc:description/>
  <dc:language>en-US</dc:language>
  <cp:lastModifiedBy>1</cp:lastModifiedBy>
  <cp:lastPrinted>2007-02-14T10:31:00Z</cp:lastPrinted>
  <dcterms:modified xsi:type="dcterms:W3CDTF">2007-02-15T11:01:00Z</dcterms:modified>
  <cp:revision>5</cp:revision>
  <dc:subject/>
  <dc:title>Додаток</dc:title>
</cp:coreProperties>
</file>