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en-US"/>
        </w:rPr>
      </w:pPr>
      <w:r>
        <w:rPr>
          <w:spacing w:val="8"/>
          <w:sz w:val="16"/>
          <w:lang w:val="en-US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5</w:t>
      </w:r>
      <w:r>
        <w:rPr>
          <w:sz w:val="28"/>
        </w:rPr>
        <w:t xml:space="preserve"> лютого  2007 року                    м. Луцьк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№ </w:t>
      </w:r>
      <w:r>
        <w:rPr>
          <w:sz w:val="28"/>
          <w:lang w:val="ru-RU"/>
        </w:rPr>
        <w:t>5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відзначення в області 65-ї річниці У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100-ї річниці від дня народження Романа Шухе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Указу Президента України від 14 жовтня 2006 року           № 879/2006 „Про всебічне вивчення та об’єктивне висвітлення діяльності українського визвольного руху та сприяння процесу національного примирення”, з метою забезпечення належної організації і проведення в області заходів до 65-ї річниці УПА та 100-ї річниці від дня народження Романа Шухевич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творити організаційний комітет з відзначення в області 65-ї річниці УПА та 100-ї річниці від дня народження Романа Шухевича у складі згідно з додат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ізаційному комітету до 28 лютого 2007 року розробити та подати на затвердження голови обласної державної адміністрації та сесії обласної ради програму заходів щодо урочистого відзначення цих знаменних дат.  </w:t>
      </w:r>
    </w:p>
    <w:p>
      <w:pPr>
        <w:pStyle w:val="2"/>
        <w:ind w:firstLine="720"/>
        <w:rPr/>
      </w:pPr>
      <w:r>
        <w:rPr/>
        <w:t>3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Голова </w:t>
      </w:r>
      <w:r>
        <w:rPr>
          <w:szCs w:val="28"/>
        </w:rPr>
        <w:t>обласної державної</w:t>
      </w: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В. БОНДАР                                                              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ойтович  778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01:00Z</dcterms:created>
  <dc:creator>1</dc:creator>
  <dc:description/>
  <dc:language>en-US</dc:language>
  <cp:lastModifiedBy>1</cp:lastModifiedBy>
  <cp:lastPrinted>2007-02-14T10:11:00Z</cp:lastPrinted>
  <dcterms:modified xsi:type="dcterms:W3CDTF">2007-02-15T11:00:00Z</dcterms:modified>
  <cp:revision>5</cp:revision>
  <dc:subject/>
  <dc:title>від     серпня 2005 року                       м</dc:title>
</cp:coreProperties>
</file>