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м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ід 29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007 року № </w:t>
      </w:r>
      <w:r>
        <w:rPr>
          <w:sz w:val="28"/>
          <w:szCs w:val="28"/>
          <w:lang w:val="en-US"/>
        </w:rPr>
        <w:t>524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ідготовки та проведення в області у 2008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ку туризму і курортів в Украї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Розробити плани місцевих заходів з підготовки та проведення в області у 2008 році Року туризму і курортів в Украї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райдержадміністрації, виконкоми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х (міст обласного значення)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ь 200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рганізувати і провести акцію «7 чудес Воли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культури і туризму облдержадміністрації, райдержадміністрації, виконкоми міських (міст обласного значення) рад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чень – березень 2008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Провести першість області на кращий спортивний туристсько-краєзнавчий похід учнівської і студентської моло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і науки 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, райдержадміністрації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ь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ровести урочистості з нагоди оголошення 2008 року Роком туризму і курортів в Україні:</w:t>
      </w:r>
      <w:r>
        <w:rPr>
          <w:sz w:val="28"/>
          <w:szCs w:val="28"/>
          <w:lang w:val="uk-UA"/>
        </w:rPr>
        <w:t xml:space="preserve"> підбити підсумки акції «7 чудес Волині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управління культури і туриз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ab/>
        <w:t xml:space="preserve">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ab/>
        <w:t xml:space="preserve"> лютий – березень 2008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Провести заочний конкурс науково-практичних робіт учасників туристсько-краєзнавчої експедиції учнівської молоді «Краса і біль Воли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 xml:space="preserve">управління освіти і науки 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, райдержадміністрації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 Узяти участь у </w:t>
      </w:r>
      <w:r>
        <w:rPr>
          <w:rStyle w:val="StrongEmphasis"/>
          <w:b w:val="false"/>
          <w:sz w:val="28"/>
          <w:szCs w:val="28"/>
          <w:lang w:val="en-US"/>
        </w:rPr>
        <w:t>XIV</w:t>
      </w:r>
      <w:r>
        <w:rPr>
          <w:rStyle w:val="StrongEmphasis"/>
          <w:b w:val="false"/>
          <w:sz w:val="28"/>
          <w:szCs w:val="28"/>
          <w:lang w:val="uk-UA"/>
        </w:rPr>
        <w:t xml:space="preserve">  міжнародній туристичній виставці  УКРАЇНА – ПОДОРОЖІ ТА ТУРИЗМ (</w:t>
      </w:r>
      <w:r>
        <w:rPr>
          <w:rStyle w:val="StrongEmphasis"/>
          <w:b w:val="false"/>
          <w:sz w:val="28"/>
          <w:szCs w:val="28"/>
          <w:lang w:val="en-US"/>
        </w:rPr>
        <w:t>UKRAINE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en-US"/>
        </w:rPr>
        <w:t>INTERNATIONAL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en-US"/>
        </w:rPr>
        <w:t>TRAVEL</w:t>
      </w:r>
      <w:r>
        <w:rPr>
          <w:rStyle w:val="StrongEmphasis"/>
          <w:b w:val="false"/>
          <w:sz w:val="28"/>
          <w:szCs w:val="28"/>
          <w:lang w:val="uk-UA"/>
        </w:rPr>
        <w:t xml:space="preserve"> &amp; </w:t>
      </w:r>
      <w:r>
        <w:rPr>
          <w:rStyle w:val="StrongEmphasis"/>
          <w:b w:val="false"/>
          <w:sz w:val="28"/>
          <w:szCs w:val="28"/>
          <w:lang w:val="en-US"/>
        </w:rPr>
        <w:t>TOURISM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en-US"/>
        </w:rPr>
        <w:t>EXHIBITION</w:t>
      </w:r>
      <w:r>
        <w:rPr>
          <w:rStyle w:val="StrongEmphasis"/>
          <w:b w:val="false"/>
          <w:sz w:val="28"/>
          <w:szCs w:val="28"/>
          <w:lang w:val="uk-UA"/>
        </w:rPr>
        <w:t xml:space="preserve"> (</w:t>
      </w:r>
      <w:r>
        <w:rPr>
          <w:rStyle w:val="StrongEmphasis"/>
          <w:b w:val="false"/>
          <w:sz w:val="28"/>
          <w:szCs w:val="28"/>
          <w:lang w:val="en-US"/>
        </w:rPr>
        <w:t>UITT</w:t>
      </w:r>
      <w:r>
        <w:rPr>
          <w:rStyle w:val="StrongEmphasis"/>
          <w:b w:val="false"/>
          <w:sz w:val="28"/>
          <w:szCs w:val="28"/>
          <w:lang w:val="uk-UA"/>
        </w:rPr>
        <w:t xml:space="preserve"> - 2008)</w:t>
      </w:r>
      <w:r>
        <w:rPr>
          <w:sz w:val="28"/>
          <w:szCs w:val="28"/>
          <w:lang w:val="uk-UA"/>
        </w:rPr>
        <w:t xml:space="preserve"> в м. Києв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ab/>
        <w:t xml:space="preserve"> управління культури і туриз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ab/>
        <w:t xml:space="preserve"> обл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ab/>
        <w:t>березень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7. Провести рекламний тур областю для представників туристичних підприємств Люблінського воєводства Республіки Польщ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/>
        </w:rPr>
        <w:t>управління культури і туризму                                                                    облдержадміністрації, райдержадміністрації, міськвиконкоми (міст обласного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</w:t>
        <w:tab/>
        <w:t>квітень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8. Узяти участь у В</w:t>
      </w:r>
      <w:r>
        <w:rPr>
          <w:sz w:val="28"/>
          <w:szCs w:val="28"/>
        </w:rPr>
        <w:t>сеукраїнськ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вистав</w:t>
      </w:r>
      <w:r>
        <w:rPr>
          <w:sz w:val="28"/>
          <w:szCs w:val="28"/>
          <w:lang w:val="uk-UA"/>
        </w:rPr>
        <w:t xml:space="preserve">ці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рмар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сільського зеленого туризму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Українське село запрошує</w:t>
      </w:r>
      <w:r>
        <w:rPr>
          <w:sz w:val="28"/>
          <w:szCs w:val="28"/>
          <w:lang w:val="uk-UA"/>
        </w:rPr>
        <w:t xml:space="preserve"> – 2008» в с. Пирогово (м. Киї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управління культури і ту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ab/>
        <w:t xml:space="preserve">облдержадміністрації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>ГО «Волинські перспектив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 xml:space="preserve">      </w:t>
        <w:tab/>
      </w:r>
      <w:r>
        <w:rPr>
          <w:sz w:val="28"/>
          <w:szCs w:val="28"/>
        </w:rPr>
        <w:t>травень 2008 року</w:t>
        <w:tab/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szCs w:val="28"/>
        </w:rPr>
        <w:t>9. Провести с</w:t>
      </w:r>
      <w:r>
        <w:rPr/>
        <w:t xml:space="preserve">вято музею, присвячене Міжнародному дню музеїв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управління культури і ту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</w:t>
        <w:tab/>
        <w:t>травень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 Провести першість області з пішохідного туризму серед учнівської молод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 xml:space="preserve">управління освіти і науки 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, райдержадміністрації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вести першість області з пішохідного туризму серед учн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о-технічних освітніх закла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 xml:space="preserve">управління освіти і науки </w:t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>облдержадміністрації,  райдержадміністрації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2. Провести обласні змагання з туризму серед студентів вищих навчальних закла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рівнів акредит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управління освіти і науки 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, райдержадміністрації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2008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овести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ий міжнародний музичний фестиваль «Стравінський та Україна - 2008» 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управління культури і ту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ab/>
        <w:t>облдержадміністрації, Володимир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олинська райдержадміністрац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</w:t>
        <w:tab/>
        <w:t>червень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4. Провести семінар з питань туризму для спеціалістів відділів культури і туризму райдержадміністрацій на базі агросадиб одного з районів області</w:t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 xml:space="preserve">управління культури і туризму облдержадміністрації, 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 «Волинські перспективи» 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5. Провести 53-й туристсько-спортивний зліт-змагання серед учнівської молоді Воли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 xml:space="preserve">управління освіти і науки 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, райдержадміністрації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вень 2008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6. Провести </w:t>
      </w:r>
      <w:r>
        <w:rPr>
          <w:sz w:val="28"/>
          <w:lang w:val="uk-UA"/>
        </w:rPr>
        <w:t>Фестиваль сучасної української естрадної пісні «На хвилях Світязя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 творча фірма «Ідея»,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культури і туриз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ab/>
        <w:t xml:space="preserve">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  <w:tab/>
        <w:tab/>
        <w:tab/>
        <w:tab/>
        <w:tab/>
        <w:t xml:space="preserve">      </w:t>
      </w:r>
      <w:r>
        <w:rPr>
          <w:lang w:val="uk-UA"/>
        </w:rPr>
        <w:t xml:space="preserve"> </w:t>
        <w:tab/>
      </w:r>
      <w:r>
        <w:rPr>
          <w:sz w:val="28"/>
          <w:szCs w:val="28"/>
        </w:rPr>
        <w:t>липень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7. Провести Молодіжний музичний фестиваль «Володимир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/>
        </w:rPr>
        <w:t xml:space="preserve">виконком Володимир-Волинської </w:t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міської ради</w:t>
      </w:r>
      <w:r>
        <w:rPr/>
        <w:tab/>
        <w:tab/>
        <w:t xml:space="preserve">      </w:t>
      </w:r>
      <w:r>
        <w:rPr>
          <w:lang w:val="uk-UA"/>
        </w:rPr>
        <w:t xml:space="preserve"> 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ипень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Провести Музейне свято, присвячене 15-й річниці Музею волинської іко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управління культури і туриз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ab/>
        <w:t xml:space="preserve">облдержадміністрації, Волинський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ab/>
        <w:t xml:space="preserve">краєзнавчий музе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</w:t>
        <w:tab/>
        <w:t>серпень 2008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. Провести фестиваль дз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нар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го мистецтва «Благов</w:t>
      </w:r>
      <w:r>
        <w:rPr>
          <w:sz w:val="28"/>
          <w:szCs w:val="28"/>
          <w:lang w:val="uk-UA"/>
        </w:rPr>
        <w:t>іст Волині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у замку Любарта в м. Луц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/>
        </w:rPr>
        <w:t>управління культури і туризму облдержадміністрації, управління культури виконкому Луцької міської ради, державний історико-культурний заповідник у м. Луцьку</w:t>
      </w:r>
    </w:p>
    <w:p>
      <w:pPr>
        <w:pStyle w:val="Normal"/>
        <w:ind w:left="46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05" w:firstLine="3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пень 2008 року</w:t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0. Провести </w:t>
      </w:r>
      <w:r>
        <w:rPr>
          <w:sz w:val="28"/>
          <w:szCs w:val="28"/>
        </w:rPr>
        <w:t xml:space="preserve">ХІ Міжнародний фестиваль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оліське літо з фольклором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/>
        </w:rPr>
        <w:t>управління культури виконкому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ц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  </w:t>
        <w:tab/>
        <w:t>серпень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1. Провести урочисті заходи пов’язані з відзначенням Дня туриз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культури і туризму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держадміністрації,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</w:t>
        <w:tab/>
        <w:t>вересень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2. У</w:t>
      </w:r>
      <w:r>
        <w:rPr>
          <w:rStyle w:val="StrongEmphasis"/>
          <w:b w:val="false"/>
          <w:sz w:val="28"/>
          <w:szCs w:val="28"/>
          <w:lang w:val="uk-UA"/>
        </w:rPr>
        <w:t>зяти участь у Міжнародному туристичному салоні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</w:rPr>
        <w:t>УКРАЇНА</w:t>
      </w:r>
      <w:r>
        <w:rPr>
          <w:rStyle w:val="StrongEmphasis"/>
          <w:b w:val="false"/>
          <w:sz w:val="28"/>
          <w:szCs w:val="28"/>
          <w:lang w:val="uk-UA"/>
        </w:rPr>
        <w:t xml:space="preserve"> - 2008» в м. Києві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культури і ту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ab/>
        <w:t xml:space="preserve">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жовтень 200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23. Провести презентацію офіційного веб-сайту управління культури і туризму облдержадміністрації                          </w:t>
      </w:r>
    </w:p>
    <w:p>
      <w:pPr>
        <w:pStyle w:val="Normal"/>
        <w:ind w:left="708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                                                          </w:t>
      </w:r>
      <w:r>
        <w:rPr>
          <w:rStyle w:val="StrongEmphasis"/>
          <w:b w:val="false"/>
          <w:sz w:val="28"/>
          <w:szCs w:val="28"/>
          <w:lang w:val="uk-UA"/>
        </w:rPr>
        <w:tab/>
        <w:t xml:space="preserve">управління культури і туризму </w:t>
      </w:r>
    </w:p>
    <w:p>
      <w:pPr>
        <w:pStyle w:val="Normal"/>
        <w:ind w:left="708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                                                          </w:t>
      </w:r>
      <w:r>
        <w:rPr>
          <w:rStyle w:val="StrongEmphasis"/>
          <w:b w:val="false"/>
          <w:sz w:val="28"/>
          <w:szCs w:val="28"/>
          <w:lang w:val="uk-UA"/>
        </w:rPr>
        <w:tab/>
        <w:t xml:space="preserve">облдержадміністрації </w:t>
      </w:r>
    </w:p>
    <w:p>
      <w:pPr>
        <w:pStyle w:val="Normal"/>
        <w:ind w:left="708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                                                          </w:t>
      </w:r>
      <w:r>
        <w:rPr>
          <w:rStyle w:val="StrongEmphasis"/>
          <w:b w:val="false"/>
          <w:sz w:val="28"/>
          <w:szCs w:val="28"/>
          <w:lang w:val="uk-UA"/>
        </w:rPr>
        <w:tab/>
      </w:r>
    </w:p>
    <w:p>
      <w:pPr>
        <w:pStyle w:val="Normal"/>
        <w:ind w:left="708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ab/>
        <w:tab/>
        <w:tab/>
        <w:tab/>
        <w:tab/>
        <w:tab/>
        <w:t>протягом року</w:t>
      </w:r>
    </w:p>
    <w:p>
      <w:pPr>
        <w:pStyle w:val="Normal"/>
        <w:ind w:left="708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ab/>
        <w:t>24. Провести лицарські турніри «Меч Луцького замку»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управління культури і туризму облдержадміністрації, державний історико-культурний заповідник у </w:t>
      </w:r>
    </w:p>
    <w:p>
      <w:pPr>
        <w:pStyle w:val="Normal"/>
        <w:ind w:left="4956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м. Луцьку</w:t>
      </w:r>
    </w:p>
    <w:p>
      <w:pPr>
        <w:pStyle w:val="Normal"/>
        <w:ind w:left="4755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755" w:firstLine="201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протягом літа 2008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25. Видавати путівники, буклети, туристичні мапи та схеми по Волинській області</w:t>
      </w:r>
    </w:p>
    <w:p>
      <w:pPr>
        <w:pStyle w:val="Normal"/>
        <w:ind w:left="4956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управління культури і туризму облдержадміністрації, </w:t>
      </w:r>
    </w:p>
    <w:p>
      <w:pPr>
        <w:pStyle w:val="Normal"/>
        <w:ind w:left="4818" w:firstLine="13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818" w:firstLine="138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818" w:firstLine="13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ротягом року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ab/>
        <w:t>26. Випустити презентаційний компакт – диск (С</w:t>
      </w:r>
      <w:r>
        <w:rPr>
          <w:rStyle w:val="StrongEmphasis"/>
          <w:b w:val="false"/>
          <w:sz w:val="28"/>
          <w:szCs w:val="28"/>
          <w:lang w:val="en-US"/>
        </w:rPr>
        <w:t>D</w:t>
      </w:r>
      <w:r>
        <w:rPr>
          <w:rStyle w:val="StrongEmphasis"/>
          <w:b w:val="false"/>
          <w:sz w:val="28"/>
          <w:szCs w:val="28"/>
          <w:lang w:val="uk-UA"/>
        </w:rPr>
        <w:t xml:space="preserve"> - </w:t>
      </w:r>
      <w:r>
        <w:rPr>
          <w:rStyle w:val="StrongEmphasis"/>
          <w:b w:val="false"/>
          <w:sz w:val="28"/>
          <w:szCs w:val="28"/>
          <w:lang w:val="en-US"/>
        </w:rPr>
        <w:t>R</w:t>
      </w:r>
      <w:r>
        <w:rPr>
          <w:rStyle w:val="StrongEmphasis"/>
          <w:b w:val="false"/>
          <w:sz w:val="28"/>
          <w:szCs w:val="28"/>
          <w:lang w:val="uk-UA"/>
        </w:rPr>
        <w:t xml:space="preserve">) – «Волинь туристична» </w:t>
      </w:r>
    </w:p>
    <w:p>
      <w:pPr>
        <w:pStyle w:val="Normal"/>
        <w:ind w:left="4956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головне управління економіки, </w:t>
      </w:r>
    </w:p>
    <w:p>
      <w:pPr>
        <w:pStyle w:val="Normal"/>
        <w:ind w:left="4956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управління культури і туризму </w:t>
      </w:r>
    </w:p>
    <w:p>
      <w:pPr>
        <w:pStyle w:val="Normal"/>
        <w:ind w:left="4956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ind w:left="4956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ротягом року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27. Узяти участь у </w:t>
      </w:r>
      <w:r>
        <w:rPr>
          <w:rStyle w:val="StrongEmphasis"/>
          <w:b w:val="false"/>
          <w:sz w:val="28"/>
          <w:szCs w:val="28"/>
          <w:lang w:val="en-US"/>
        </w:rPr>
        <w:t>III</w:t>
      </w:r>
      <w:r>
        <w:rPr>
          <w:rStyle w:val="StrongEmphasis"/>
          <w:b w:val="false"/>
          <w:sz w:val="28"/>
          <w:szCs w:val="28"/>
          <w:lang w:val="uk-UA"/>
        </w:rPr>
        <w:t xml:space="preserve"> Всеукраїнському молодіжному туристичному фестивалі «Дивосвіт»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>управління освіти і науки,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культури і туризму</w:t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  <w:lang w:val="uk-UA"/>
        </w:rPr>
        <w:t>облдержадміністрації, райдержадміністрації</w:t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вень 2008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8. Сприяти Волинському національному університету імені Лесі Українки у створені Музею туризму Волин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управління культури і туризму 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/>
        </w:rPr>
        <w:t xml:space="preserve">облдержадміністрації, райдержадміністрації   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ab/>
        <w:t>29. Забезпечити всебічне висвітлення в засобах масової інформації заходів з підготовки та проведення Року туризму і курортів в Україн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ab/>
        <w:tab/>
        <w:tab/>
        <w:tab/>
        <w:tab/>
        <w:t xml:space="preserve">     управління інформації 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ab/>
        <w:tab/>
        <w:tab/>
        <w:tab/>
        <w:tab/>
        <w:t xml:space="preserve">     зв’язків з громадськіст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ab/>
        <w:tab/>
        <w:tab/>
        <w:tab/>
        <w:tab/>
        <w:t xml:space="preserve">     облдержадміністрації                                             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                                                           </w:t>
      </w:r>
      <w:r>
        <w:rPr>
          <w:rStyle w:val="StrongEmphasis"/>
          <w:b w:val="false"/>
          <w:sz w:val="28"/>
          <w:szCs w:val="28"/>
          <w:lang w:val="uk-UA"/>
        </w:rPr>
        <w:t>протягом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Підбити підсумки Року туризму і курортів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/>
        </w:rPr>
        <w:t xml:space="preserve">управління культури і туризму 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 2008 року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7:44:00Z</dcterms:created>
  <dc:creator>www.PHILka.RU</dc:creator>
  <dc:description/>
  <cp:keywords/>
  <dc:language>en-US</dc:language>
  <cp:lastModifiedBy>Zagal_2</cp:lastModifiedBy>
  <dcterms:modified xsi:type="dcterms:W3CDTF">2008-01-09T08:08:00Z</dcterms:modified>
  <cp:revision>3</cp:revision>
  <dc:subject/>
  <dc:title>                                                                                ЗАТВЕРДЖЕНО</dc:title>
</cp:coreProperties>
</file>