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ru-RU"/>
        </w:rPr>
      </w:pPr>
      <w:r>
        <w:rPr>
          <w:rFonts w:eastAsia="Arial Unicode MS"/>
          <w:b/>
          <w:iCs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/>
          <w:spacing w:val="0"/>
          <w:kern w:val="0"/>
          <w:sz w:val="32"/>
        </w:rPr>
      </w:pPr>
      <w:r>
        <w:rPr>
          <w:rFonts w:cs="Times New Roman" w:ascii="Times New Roman" w:hAnsi="Times New Roman"/>
          <w:bCs/>
          <w:sz w:val="32"/>
        </w:rPr>
        <w:t>РОЗПОРЯДЖЕН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142" w:hanging="0"/>
        <w:rPr>
          <w:u w:val="none"/>
          <w:lang w:val="uk-UA"/>
        </w:rPr>
      </w:pPr>
      <w:r>
        <w:rPr>
          <w:u w:val="none"/>
          <w:lang w:val="uk-UA"/>
        </w:rPr>
        <w:t xml:space="preserve">від 29 грудня 2007 року                   м. Луцьк                                             № 523 </w:t>
      </w:r>
    </w:p>
    <w:p>
      <w:pPr>
        <w:pStyle w:val="Normal"/>
        <w:tabs>
          <w:tab w:val="clear" w:pos="709"/>
          <w:tab w:val="center" w:pos="4395" w:leader="none"/>
        </w:tabs>
        <w:ind w:left="142" w:hanging="142"/>
        <w:jc w:val="both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Style15"/>
              <w:ind w:left="142"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стан виконання Указу Президента України від 1 червня 2005 року     </w:t>
            </w:r>
          </w:p>
          <w:p>
            <w:pPr>
              <w:pStyle w:val="Style15"/>
              <w:ind w:left="142"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0 “Про першочергові заходи щодо створення сприятливих умов життєдіяльності осіб з обмеженими фізичними можливостями”</w:t>
            </w:r>
          </w:p>
        </w:tc>
      </w:tr>
    </w:tbl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left="142"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ніторинг виконання Указу Президента України від 1 червня 2005 року  № 900 “Про першочергові заходи щодо створення сприятливих умов життєдіяльності осіб з обмеженими фізичними можливостями”  свідчить про недостатній рівень роботи районних державних адміністрацій, міськвиконкомів, структурних підрозділів обласної державної адміністрації, відповідальних за створення створення сприятливих умов життєдіяльності неповносправним особам.</w:t>
      </w:r>
    </w:p>
    <w:p>
      <w:pPr>
        <w:pStyle w:val="Style15"/>
        <w:tabs>
          <w:tab w:val="clear" w:pos="709"/>
          <w:tab w:val="left" w:pos="0" w:leader="none"/>
        </w:tabs>
        <w:ind w:left="142" w:righ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2005 - 2007 років облаштовано лише 41,3 відсотка об’єктів, що потребують обладнання засобами доступності. У містах обласного значення, де потреба у пристосуваннях для осіб з особливими потребами є найбільшою, із загальної кількості об’єктів, які потребують облаштування, облаштовано       44,5 відсотка (153 об’єкти). У Локачинському, Ратнівському,  Рожищенському районах засобами доступності для неповносправних осіб облаштовано від 24,3 до 28,4 відсотка приміщень державних, бюджетних та інших соціально значимих установ. А  у Камінь–Каширському і  Любомльському -  цей показник становить відповідно  лише 8,9 та 11 відсотків.</w:t>
      </w:r>
    </w:p>
    <w:p>
      <w:pPr>
        <w:pStyle w:val="3"/>
        <w:tabs>
          <w:tab w:val="clear" w:pos="709"/>
          <w:tab w:val="left" w:pos="0" w:leader="none"/>
          <w:tab w:val="left" w:pos="567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всіх районах та містах області найбільш проблемними об’єктами, що  потребують облаштування засобами доступності для людей з обмеженими фізичними можливостями, є: аптеки, заклади охорони здоров’я, торгівлі, громадського  харчування, зв’язку, культури, банківські установи.</w:t>
      </w:r>
    </w:p>
    <w:p>
      <w:pPr>
        <w:pStyle w:val="3"/>
        <w:tabs>
          <w:tab w:val="clear" w:pos="709"/>
          <w:tab w:val="left" w:pos="0" w:leader="none"/>
          <w:tab w:val="left" w:pos="567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танови контролюючих та правоохоронних органів практично не пристосовані для відвідувачів з особливими потребами (облаштовано           19,8  відсотка  від загальної кількості об’єктів).</w:t>
      </w:r>
    </w:p>
    <w:p>
      <w:pPr>
        <w:pStyle w:val="3"/>
        <w:tabs>
          <w:tab w:val="clear" w:pos="709"/>
          <w:tab w:val="left" w:pos="0" w:leader="none"/>
          <w:tab w:val="left" w:pos="567" w:leader="none"/>
        </w:tabs>
        <w:ind w:left="142" w:right="-142" w:hanging="0"/>
        <w:jc w:val="both"/>
        <w:rPr>
          <w:sz w:val="28"/>
        </w:rPr>
      </w:pPr>
      <w:r>
        <w:rPr>
          <w:sz w:val="28"/>
        </w:rPr>
        <w:tab/>
        <w:t xml:space="preserve"> Із 98  об’єктів обласної комунальної власності, що потребують облаштування пандусами або підйомними пристроями, облаштовано 22       (22,4 відсотка). </w:t>
      </w:r>
    </w:p>
    <w:p>
      <w:pPr>
        <w:pStyle w:val="3"/>
        <w:tabs>
          <w:tab w:val="clear" w:pos="709"/>
          <w:tab w:val="left" w:pos="0" w:leader="none"/>
          <w:tab w:val="left" w:pos="567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обливо відчутною є  проблема внутрішнього облаштування об’єктів соціально-культурного призначення, зокрема відсутність можливості пересування  сходовими маршами, користування ліфтами та кімнатами особистої гігієни. 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ind w:left="142" w:right="-142" w:hanging="0"/>
        <w:jc w:val="both"/>
        <w:outlineLvl w:val="0"/>
        <w:rPr/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В області   відсутній   спецавтотранспорт    для    інвалідів-візочників,    за винятком  міста Луцька, на маршрутах якого курсує 3 тролейбуси з висувними платформами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ind w:left="142" w:right="-142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142" w:righ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</w:rPr>
        <w:t xml:space="preserve">ідповідно до встановлених вимог щодо створення сприятливих  умов  для потреб осіб з обмеженими фізичними можливостями облаштовано  залізничний вокзал лише у місті Ковелі. Автобусні станції обладнані частково, оскільки на посадочних платформах відсутні з’їзди, що дозволяють інваліду-візочнику самостійно здійснити посадку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left="142" w:right="-14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упинки міського транспорту та пішохідні переходи не обладнані спеціальними  з’їздами з бордюрів для руху інвалідів-візочників.</w:t>
      </w:r>
    </w:p>
    <w:p>
      <w:pPr>
        <w:pStyle w:val="3"/>
        <w:tabs>
          <w:tab w:val="clear" w:pos="709"/>
          <w:tab w:val="left" w:pos="0" w:leader="none"/>
          <w:tab w:val="left" w:pos="567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ладнання світлофорів звуковими пристроями для незрячих інвалідів  здійснюється лише в місті Луцьку. Зокрема, обладнано 4 таких переходи та проведені відповідні  роботи на вулиці Шевченка, де знаходиться обласна організація УТОС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 </w:t>
      </w:r>
      <w:r>
        <w:rPr/>
        <w:t>На виконання указів Президента України</w:t>
      </w:r>
      <w:r>
        <w:rPr>
          <w:szCs w:val="28"/>
        </w:rPr>
        <w:t xml:space="preserve"> від 1 червня 2005 року  № 900 “Про першочергові заходи щодо створення сприятливих умов життєдіяльності осіб з обмеженими фізичними можливостями”  та від 18 грудня 2007 року        № 1228 „Про додаткові невідкладні заходи щодо створення сприятливих умов для життєдіяльності осіб з обмеженими фізичними можливостями”, </w:t>
      </w:r>
      <w:r>
        <w:rPr/>
        <w:t>враховуючи  рішення колегії від 20 грудня 2007 року № 29/1: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 </w:t>
      </w:r>
      <w:r>
        <w:rPr/>
        <w:t xml:space="preserve">1. Визнати роботу районних державних адміністрацій, виконавчих комітетів міських (міст обласного значення) рад, структурних підрозділів обласної державної адміністрації, територіальних підрозділів центральних органів виконавчої влади з реалізації </w:t>
      </w:r>
      <w:r>
        <w:rPr>
          <w:szCs w:val="28"/>
        </w:rPr>
        <w:t>Указу Президента України від 1 червня 2005 року № 900 “Про першочергові заходи щодо створення сприятливих умов життєдіяльності осіб з обмеженими фізичними можливостями”</w:t>
      </w:r>
      <w:r>
        <w:rPr/>
        <w:t xml:space="preserve">  недостатньою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 xml:space="preserve">2.  </w:t>
      </w:r>
      <w:r>
        <w:rPr>
          <w:szCs w:val="28"/>
        </w:rPr>
        <w:t>Попередити голів Камінь-Каширської райдержадміністрації В. Суса, Любомльської - В. Веремчука, Рожищенської - О. Савчука, Ратнівської  -  А.Харламповича  про те, що у р</w:t>
      </w:r>
      <w:r>
        <w:rPr/>
        <w:t xml:space="preserve">азі невжиття ними заходів щодо  виконання  Указу Президента України від  </w:t>
      </w:r>
      <w:r>
        <w:rPr>
          <w:szCs w:val="28"/>
        </w:rPr>
        <w:t xml:space="preserve">1 червня 2005 року № 900/2005 у частині забезпечення безперешкодного безбар’єрного доступу осіб з обмеженими фізичними можливостями в установленому порядку буде порушено питання  про притягнення їх до дисциплінарної відповідальності. 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Головам вищеназваних райдержадміністрацій та Горохівської райдержадміністрації Л. Андрійчуку, Локачинської - О. Александруку, Любешівської - В. Корцю, Турійської -  В. Мазурику та Ковельському міському голові С. Кошаруку розглянути питання про притягнення  до відповідальності заступників голів,  які координують ці питання.  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о вжиті  заходи   проінформувати  обласну державну    адміністрацію до 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>
          <w:szCs w:val="28"/>
        </w:rPr>
      </w:pPr>
      <w:r>
        <w:rPr>
          <w:szCs w:val="28"/>
        </w:rPr>
        <w:t xml:space="preserve">30 грудня 2007 року. </w:t>
      </w:r>
    </w:p>
    <w:p>
      <w:pPr>
        <w:pStyle w:val="TextBodyIndent"/>
        <w:tabs>
          <w:tab w:val="clear" w:pos="709"/>
          <w:tab w:val="left" w:pos="0" w:leader="none"/>
        </w:tabs>
        <w:ind w:right="-142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Міським (міст обласного значення) головам: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1. До 1 липня  2008 року вирішити питання облаштування автостанцій, залізничних вокзалів та іншої транспортної інфраструктури засобами доступності для неповносправних осіб, у тому числі створення умов для користування кімнатами особистої гігієни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>4.2. Визначити маршрути, на яких обов’язково повинні курсувати транспортні засоби, кількість спеціалізованих транспортних одиниць, обладнаних для перевезення інвалідів, і передбачити цю умову в конкурсних вимогах при проведенні тендерів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 xml:space="preserve">5. Головам районних державних адміністрацій, міським (міст обласного значення) головам: 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</w:t>
      </w:r>
      <w:r>
        <w:rPr/>
        <w:t>5.1. До 15 січня 2008 року  за участю „комітетів доступності” проаналізувати потребу фінансового забезпечення для облаштування державних, комунальних  та інших установ, що потребують першочергового облаштування засобами доступу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>5.2. До 1 лютого 2008 року вивчити питання створення центрів реабілітації дітей-інвалідів, центрів соціальної та професійної реабілітації інвалідів на території адміністративної одиниці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>5.3. До 1 липня 2008 року вирішити питання придбання рухомих транспортних засобів, пристосованих до потреб неповносправних.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5.4. Під</w:t>
      </w:r>
      <w:r>
        <w:rPr>
          <w:sz w:val="28"/>
        </w:rPr>
        <w:t xml:space="preserve"> час проектування, будівництва, ремонту  та реконструкції приміщень, перші поверхи яких переобладнуються під установи і підприємства незалежно від форм власності, передбачати створення необхідних умов доступу та безперешкодного пересування у приміщенні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</w:t>
      </w:r>
      <w:r>
        <w:rPr/>
        <w:t>5.5. При формуванні місцевих бюджетів передбачати кошти для здійснення заходів щодо забезпечення безбар’єрного  та безперешкодного середовища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</w:t>
      </w:r>
      <w:r>
        <w:rPr/>
        <w:t>5.6. Про виконання пунктів 5.1, 5.2. та 5.3 проінформувати обласну державну адміністрацію у визначені терміни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>6. Контролюючим, правоохоронним органам (податковим адміністраціям, контрольно-ревізійним органам, прокуратурі, органам внутрішніх справ, судам, органам юстиції, нотаріату)  до 1 липня 2008 року забезпечити умови доступу до зазначених установ неповносправними особами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 xml:space="preserve">7. Головному управлінню містобудування, архітектури та житлово-комунального господарства облдержадміністрації за участю головного управління праці, соціальних питань та у справах захисту населення від наслідків Чорнобильської катастрофи облдержадміністрації, управлінь охорони здоров’я, освіти та науки, культури і туризму облдержадміністрації: 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 xml:space="preserve">7.1. До 15 січня 2008 року розробити  проект обласної програми безбар’єрного та безперешкодного середовища для осіб з обмеженими фізичними можливостями, погодити його з обласними громадськими організаціями інвалідів  та разом з головним фінансовим управлінням обласної державної адміністрації  здійснити фінансові розрахунки щодо її виконання.  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 </w:t>
      </w:r>
      <w:r>
        <w:rPr/>
        <w:t xml:space="preserve">В установленому порядку внести проект програми на розгляд  обласної ради. 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2. Завершити до 1 вересня 2008 року будівництво нового приміщення Володимир-Волинської  спеціальної  загальноосвітньої    школи-інтернату  І-ІІІ 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пенів для глухих дітей.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3. Здійснити добудову реабілітаційного блоку Рожищенського навчально-реабілітаційного центру для дітей з порушеннями опорно-рухового апарату, передбачивши при цьому встановлення ліфта-підйомника та облаштування спеціальних туалетних кімнат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8. У зв’язку з розробленням проекту </w:t>
      </w:r>
      <w:r>
        <w:rPr/>
        <w:t xml:space="preserve"> обласної програми безбар’єрного та безперешкодного середовища для осіб з обмеженими фізичними можливостями: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firstLine="142"/>
        <w:jc w:val="both"/>
        <w:rPr/>
      </w:pPr>
      <w:r>
        <w:rPr/>
        <w:t xml:space="preserve">        </w:t>
      </w:r>
      <w:r>
        <w:rPr/>
        <w:t>8.1. Головним розпорядникам коштів місцевих бюджетів при формуванні бюджетних запитів на 2008 рік врахувати потребу у  коштах на обладнання закладів засобами безбар’єрного  та безперешкодного доступу осіб з обмеженими фізичними можливостями.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2. Головному управлінню економіки облдержадміністрації в установленому порядку передбачити відповідні зміни у проекті Програми економічного і соціального розвитку області на 2008 рік.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9. Головному управлінню промисловості та розвитку інфраструктури </w:t>
      </w:r>
      <w:r>
        <w:rPr>
          <w:sz w:val="28"/>
          <w:szCs w:val="28"/>
        </w:rPr>
        <w:t xml:space="preserve">облдержадміністрації: 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>9.1. У  проекті Регіональної програми розвитку дорожнього руху та його безпеки на 2008 - 2012 роки передбачити заходи  щодо   встановлення відповідного обладнання на пішохідних переходах, озвучення світлофорів, оголошення  про зупинки у  громадському транспорті  в містах.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>9.2. Підготувати  проект звернення до Кабінету Міністрів України про можливості організації виробництва спеціалізованих автобусів, тролейбусів на базі   відкритого акціонерного товариства “Луцький автомобільний завод”, що  входить до корпорації  „Богдан”.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 xml:space="preserve">10. Головному управлінню праці, соціальних питань та у справах захисту населення від наслідків Чорнобильської катастрофи облдержадміністрації:     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>10.1.</w:t>
      </w:r>
      <w:r>
        <w:rPr>
          <w:bCs/>
        </w:rPr>
        <w:t xml:space="preserve"> Здійснювати моніторинг виконання </w:t>
      </w:r>
      <w:r>
        <w:rPr>
          <w:szCs w:val="28"/>
        </w:rPr>
        <w:t xml:space="preserve">указів  Президента України від 1 червня 2005 року № 900 “Про першочергові заходи щодо створення сприятливих умов життєдіяльності осіб з обмеженими фізичними можливостями” та від 18 грудня 2007 року № 1228 „Про додаткові невідкладні заходи щодо створення сприятливих умов для життєдіяльності осіб з обмеженими фізичними можливостями”. 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0.2. Передбачити у проекті Програми  соціального захисту населення на 2008 – 2010 роки  придбання озвученої (звукової) літератури для спеціальних бібліотек, які відвідують особи  з вадами зору.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1. Управлінню освіти і науки </w:t>
      </w:r>
      <w:r>
        <w:rPr/>
        <w:t>облдержадміністрації: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>11.1. Підготувати проект звернення до Міністерства освіти і  науки України про введення в одному з вищих навчальних закладів області курсу  “Сурдопереклад”.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>11.2. Вирішити питання придбання: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 xml:space="preserve">обладнання,  сучасних підручників та іншої спеціальної літератури для навчання осіб з вадами, слуху та порушеннями опорно-рухового апарату у спеціалізованих та загальноосвітніх школах;  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 xml:space="preserve">спеціального транспортного засобу для підвезення дітей-інвалідів до Рожищенського навчально-реабілітаційного центру для дітей з вадами опорно-рухового апарату.      </w:t>
      </w:r>
    </w:p>
    <w:p>
      <w:pPr>
        <w:pStyle w:val="TextBody"/>
        <w:tabs>
          <w:tab w:val="left" w:pos="0" w:leader="none"/>
          <w:tab w:val="center" w:pos="4395" w:leader="none"/>
        </w:tabs>
        <w:spacing w:before="0" w:after="0"/>
        <w:ind w:left="142" w:right="-142" w:hanging="0"/>
        <w:jc w:val="both"/>
        <w:rPr/>
      </w:pPr>
      <w:r>
        <w:rPr/>
        <w:t xml:space="preserve">        </w:t>
      </w:r>
      <w:r>
        <w:rPr/>
        <w:t xml:space="preserve">11.3. Визначити потребу та забезпечити облаштування засобами доступності навчальні заклади усіх рівнів для організації навчального процесу для осіб з обмеженими фізичними можливостями.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1.4. </w:t>
      </w:r>
      <w:r>
        <w:rPr>
          <w:sz w:val="28"/>
          <w:szCs w:val="28"/>
        </w:rPr>
        <w:t>Передбачити</w:t>
      </w:r>
      <w:r>
        <w:rPr>
          <w:sz w:val="28"/>
        </w:rPr>
        <w:t xml:space="preserve"> введення необхідних посад медичних працівників у Крупівському, Рожищенському навчально-реабілітаційних центрах та Володимир-Волинській спеціальній загальноосвітній школі-інтернаті для глухих дітей, психологів та соціальних педагогів - у кожному спеціальному інтернатному закладі області. </w:t>
      </w:r>
    </w:p>
    <w:p>
      <w:pPr>
        <w:pStyle w:val="Normal"/>
        <w:tabs>
          <w:tab w:val="clear" w:pos="709"/>
          <w:tab w:val="left" w:pos="0" w:leader="none"/>
        </w:tabs>
        <w:ind w:left="142" w:right="-14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1.5. Передбачити кошти на перепідготовку та отримання другої освіти за спеціальністю “Дефектологія” завідувачами районних та міських психолого-медико-педагогічних консультацій та працівниками спеціальних навчальних закладів.</w:t>
      </w:r>
    </w:p>
    <w:p>
      <w:pPr>
        <w:pStyle w:val="21"/>
        <w:tabs>
          <w:tab w:val="clear" w:pos="709"/>
          <w:tab w:val="left" w:pos="0" w:leader="none"/>
        </w:tabs>
        <w:ind w:left="142" w:right="-142" w:hanging="0"/>
        <w:rPr/>
      </w:pPr>
      <w:r>
        <w:rPr/>
        <w:t xml:space="preserve">       </w:t>
      </w:r>
      <w:r>
        <w:rPr/>
        <w:t>12. Управлінню охорони здоров’я облдержадміністрації визначити потребу та  забезпечити   облаштування засобами доступності лікувальних установ  та аптечних закладів області.</w:t>
      </w:r>
    </w:p>
    <w:p>
      <w:pPr>
        <w:pStyle w:val="21"/>
        <w:tabs>
          <w:tab w:val="clear" w:pos="709"/>
          <w:tab w:val="left" w:pos="0" w:leader="none"/>
        </w:tabs>
        <w:ind w:left="142" w:right="-142" w:hanging="0"/>
        <w:rPr/>
      </w:pPr>
      <w:r>
        <w:rPr/>
        <w:t xml:space="preserve">       </w:t>
      </w:r>
      <w:r>
        <w:rPr/>
        <w:t>13. Обласній державній телерадіокомпанії  спільно з управлінням освіти та науки облдержадміністрації організувати проведення навчально-просвітницьких програм  для окремих категорій інвалідів із використанням жестової мови та субтитрування.</w:t>
      </w:r>
    </w:p>
    <w:p>
      <w:pPr>
        <w:pStyle w:val="21"/>
        <w:tabs>
          <w:tab w:val="clear" w:pos="709"/>
          <w:tab w:val="left" w:pos="0" w:leader="none"/>
        </w:tabs>
        <w:ind w:left="142" w:right="-142" w:hanging="0"/>
        <w:rPr/>
      </w:pPr>
      <w:r>
        <w:rPr/>
        <w:t xml:space="preserve">       </w:t>
      </w:r>
      <w:r>
        <w:rPr/>
        <w:t>14. Управлінню інформації  та зв’язків з громадськістю  спільно з головним управлінням праці, соціальних питань та у справах захисту населення від наслідків Чорнобильської катастрофи облдержадміністрації запровадити в друкованих засобах масової інформації рубрику юридичної консультації для неповносправних з  питань  соціального захисту інвалідів.</w:t>
      </w:r>
    </w:p>
    <w:p>
      <w:pPr>
        <w:pStyle w:val="21"/>
        <w:tabs>
          <w:tab w:val="clear" w:pos="709"/>
          <w:tab w:val="left" w:pos="0" w:leader="none"/>
        </w:tabs>
        <w:ind w:left="142" w:right="-142" w:hanging="0"/>
        <w:rPr/>
      </w:pPr>
      <w:r>
        <w:rPr/>
        <w:t xml:space="preserve">         </w:t>
      </w:r>
      <w:r>
        <w:rPr/>
        <w:t>15.  Контроль за виконанням  цього розпорядження  покласти на заступників голови обласної державної адміністрації згідно з розподілом обов’язків.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Голова обласної державної 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 xml:space="preserve">       </w:t>
      </w:r>
      <w:r>
        <w:rPr/>
        <w:t>адміністрації                                                                                 М. РОМАНЮК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  <w:t>Кец 778 109</w:t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left="142" w:right="-142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311785</wp:posOffset>
              </wp:positionV>
              <wp:extent cx="5891530" cy="497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9.2pt;mso-wrap-distance-left:0pt;mso-wrap-distance-right:0pt;mso-wrap-distance-top:0pt;mso-wrap-distance-bottom:0pt;margin-top:-24.5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395" w:leader="none"/>
      </w:tabs>
      <w:spacing w:before="100" w:after="0"/>
      <w:ind w:firstLine="567"/>
      <w:jc w:val="both"/>
      <w:outlineLvl w:val="2"/>
    </w:pPr>
    <w:rPr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655" w:leader="none"/>
      </w:tabs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395" w:leader="none"/>
      </w:tabs>
      <w:spacing w:before="10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3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tabs>
        <w:tab w:val="clear" w:pos="709"/>
        <w:tab w:val="center" w:pos="4395" w:leader="none"/>
      </w:tabs>
      <w:spacing w:before="100" w:after="0"/>
      <w:ind w:firstLine="567"/>
      <w:jc w:val="center"/>
    </w:pPr>
    <w:rPr>
      <w:b/>
      <w:bC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34:00Z</dcterms:created>
  <dc:creator>Vitali Zholob</dc:creator>
  <dc:description>JU$t bEEn CAPuted!</dc:description>
  <dc:language>en-US</dc:language>
  <cp:lastModifiedBy>Zagal</cp:lastModifiedBy>
  <cp:lastPrinted>2007-12-29T09:30:00Z</cp:lastPrinted>
  <dcterms:modified xsi:type="dcterms:W3CDTF">2008-01-09T07:23:00Z</dcterms:modified>
  <cp:revision>6</cp:revision>
  <dc:subject/>
  <dc:title>_______________№	</dc:title>
</cp:coreProperties>
</file>