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           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b w:val="false"/>
          <w:bCs/>
          <w:lang w:val="uk-UA"/>
        </w:rPr>
        <w:t>розпорядженням голови</w:t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</w:t>
      </w:r>
      <w:r>
        <w:rPr>
          <w:b w:val="false"/>
          <w:bCs/>
          <w:lang w:val="uk-UA"/>
        </w:rPr>
        <w:t>облдержадміністрації</w:t>
      </w:r>
    </w:p>
    <w:p>
      <w:pPr>
        <w:pStyle w:val="Heading"/>
        <w:rPr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           </w:t>
      </w:r>
      <w:r>
        <w:rPr>
          <w:b w:val="false"/>
          <w:bCs/>
          <w:lang w:val="uk-UA"/>
        </w:rPr>
        <w:t xml:space="preserve">від 29 грудня 2007 року № 522 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омітету з розроблення пропозицій щодо кандидатур дл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судження персональних стипендій голови облдержадміністр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артистам України, народним художникам України, </w:t>
      </w:r>
    </w:p>
    <w:p>
      <w:pPr>
        <w:pStyle w:val="Normal"/>
        <w:jc w:val="center"/>
        <w:rPr/>
      </w:pPr>
      <w:r>
        <w:rPr>
          <w:sz w:val="28"/>
          <w:lang w:val="uk-UA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енсіонерам культури, мистецтва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2008 рік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08 рік, комітет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держ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в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 на 2008 рік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льбузі                                        - колишній актрисі обласного академіч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ідії Олексіївні                              музично-драматичного театру  імен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Т.Г. Шевченка, 192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ник                                           - виконавиці народних пісень, 193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Мойсеївні                            (с. Білин Ковель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вк                                              - ветеранові галузі культури, 193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рині Лукашів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шиній                                   - майстрові народної творчості, інваліду І груп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і Олександрівні                 1948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ькун                                          - народному художникові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Дмитрівні                            194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ею                                                - письменникові, заслуженому діячеві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Василю Степановичу                     </w:t>
      </w:r>
      <w:r>
        <w:rPr>
          <w:sz w:val="28"/>
          <w:lang w:val="uk-UA"/>
        </w:rPr>
        <w:t>мистецтв України, 1942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ицині                                        - провідному науковому співробітников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дії Григорівні                             Волинського краєзнавчого музею, 1935 р.н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уртовому                                       - директорові Торчинського історико-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Григорію Олександровичу              краєзнавчого музею, заслуженому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                                                            </w:t>
      </w:r>
      <w:r>
        <w:rPr>
          <w:sz w:val="28"/>
          <w:szCs w:val="20"/>
          <w:lang w:val="uk-UA"/>
        </w:rPr>
        <w:t>працівнику культури України, 1924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нисюку                                       - заслуженому працівникові культури України,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олодимиру Тимофійовичу            1944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інкевичу                                       - народному артистові України, лауре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силю Івановичу                           Національної премії імені Т.Г.Шевченка,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1945 р.н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аліщуку                                       - заслуженому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ацівникові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у Пилиповичу               України, 1931 р.н. (м. Нововолинськ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арпеко                                         - ветеранові галузі культури, 1937 р.н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іліані Євгенівні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зел-Чорній                                - заслуженому майстрові народної творчо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рії Романівні                              України, 1926 р.н. (с. Замшан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Ратнівського району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узьмик                                     - колишній завідувачці бібліотеки Волинського Ларисі Юхимівні                             державного училища культури і мистецтв,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</w:t>
      </w:r>
      <w:r>
        <w:rPr>
          <w:sz w:val="28"/>
          <w:szCs w:val="20"/>
          <w:lang w:val="uk-UA"/>
        </w:rPr>
        <w:t>1949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евчанівській                                - ветеранові культурно-просвітниц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рині Олександрівні                        руху, 191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енич                                        - народній артистці України, 194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тоніні Олександрів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еничу                                      - народному артистові України, 194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ю Петрович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енич                                        - народній артистці України, 195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і Олександрівн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Маху                                              - письменникові, 1934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етру Петровичу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ахонюк                                      - майстрові народної творчості, 1964 р.н.  </w:t>
      </w:r>
      <w:r>
        <w:rPr>
          <w:sz w:val="28"/>
          <w:szCs w:val="20"/>
          <w:lang w:val="uk-UA"/>
        </w:rPr>
        <w:t>Галині</w:t>
      </w:r>
      <w:r>
        <w:rPr>
          <w:sz w:val="28"/>
          <w:lang w:val="uk-UA"/>
        </w:rPr>
        <w:t xml:space="preserve"> Петрівні                            (с. 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олодимир-Волин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Махонюк                                      - майстрові народної творчості, 1964 р.н. Світла</w:t>
      </w:r>
      <w:r>
        <w:rPr>
          <w:sz w:val="28"/>
          <w:szCs w:val="20"/>
          <w:lang w:val="uk-UA"/>
        </w:rPr>
        <w:t>ні</w:t>
      </w:r>
      <w:r>
        <w:rPr>
          <w:sz w:val="28"/>
          <w:lang w:val="uk-UA"/>
        </w:rPr>
        <w:t xml:space="preserve"> Петрівні                          (с. 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Володимир-Волинського району)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льській                                  - самодіяльній художниці, 1962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нтині Михайлівні                    (с. Хворостів Любомль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шуркевичу                                  - заслуженому працівникові куль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ію Федоровичу                      України, 193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Парахіну                                      - майстрові народної творчості, 1937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асилю Григоровичу                    (с. Журавники Горохівського району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Приходько                                   - актрисі обласного академічного музичн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юдмилі Іванівні                          драматичного театру імені Т.Г.Шевченка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народній артистці України, 194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уцю                                           - акторові обласного академічного музичн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саку Калениковичу                     драматичного театру імені Т.Г.Шевченка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заслуженому артистові України, 193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арушику                                  - керівникові народного аматорського хор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тру Пилиповичу                      “Дзвони” Горохівського районного народного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дому “Просвіта”, 194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руцюку                                    - письменникові, 193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Йосипу Георгійович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Ужику                                        - балетмейстерові заслуженого народного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Миколі Андрійовичу                  ансамблю пісні і танцю України “Колос”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заслуженому працівникові культури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1948 р.н. (смт Торчин Луцького району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ебліну                                      - заслуженому працівникові культури Україн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ктору Михайловичу               1928 р.н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мельовій                                - колишньому директорові Луцького мі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рварі Романівні                      будинку культури, 1922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убеку                                     - заслуженому художникові України, 1923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Карелу Михайлович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Heading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23:00Z</dcterms:created>
  <dc:creator>galina</dc:creator>
  <dc:description/>
  <dc:language>en-US</dc:language>
  <cp:lastModifiedBy>Zagal</cp:lastModifiedBy>
  <cp:lastPrinted>2007-12-26T16:47:00Z</cp:lastPrinted>
  <dcterms:modified xsi:type="dcterms:W3CDTF">2007-12-29T07:34:00Z</dcterms:modified>
  <cp:revision>4</cp:revision>
  <dc:subject/>
  <dc:title>Р І Ш Е Н Н Я</dc:title>
</cp:coreProperties>
</file>