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en-US" w:eastAsia="uk-UA"/>
        </w:rPr>
      </w:pPr>
      <w:r>
        <w:rPr>
          <w:spacing w:val="8"/>
          <w:sz w:val="12"/>
          <w:szCs w:val="20"/>
          <w:lang w:val="en-US" w:eastAsia="uk-UA"/>
        </w:rPr>
      </w:r>
    </w:p>
    <w:p>
      <w:pPr>
        <w:pStyle w:val="Heading2"/>
        <w:ind w:firstLine="540"/>
        <w:jc w:val="center"/>
        <w:rPr>
          <w:b/>
          <w:b/>
          <w:iCs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iCs/>
          <w:lang w:val="uk-UA"/>
        </w:rPr>
      </w:pPr>
      <w:r>
        <w:rPr>
          <w:rFonts w:eastAsia="Arial Unicode MS"/>
          <w:b/>
          <w:iCs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32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від 29 грудня 2007 року                       м. Луцьк                                             № 522</w:t>
      </w:r>
    </w:p>
    <w:p>
      <w:pPr>
        <w:pStyle w:val="Normal"/>
        <w:ind w:left="1985" w:right="567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Про встановлення персональних стипендій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голови  обласної  державної  адміністрації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народним  артистам  України,  народним художникам України,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етеранам і пенсіонерам культури, мистецтва,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інформаційної галузі на 2008 рі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ab/>
        <w:t xml:space="preserve">Відповідно до Положення про персональні стипендії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, затвердженого розпорядженням голови облдержадміністрації від 14 листопада 2005 року № 394, зареєстрованого  в  обласному  управлінні  юстиції                 28  листопада  2005 року за № 69/830: </w:t>
      </w:r>
    </w:p>
    <w:p>
      <w:pPr>
        <w:pStyle w:val="Normal"/>
        <w:numPr>
          <w:ilvl w:val="0"/>
          <w:numId w:val="3"/>
        </w:numPr>
        <w:ind w:left="1080" w:right="-456" w:hanging="36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Установити  на  2008  рік  32   (тридцять  дві)   персональних   стипендії </w:t>
      </w:r>
    </w:p>
    <w:p>
      <w:pPr>
        <w:pStyle w:val="Normal"/>
        <w:ind w:right="-456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голови обласної державної адміністрації народним  артистам України, народним</w:t>
      </w:r>
    </w:p>
    <w:p>
      <w:pPr>
        <w:pStyle w:val="Normal"/>
        <w:ind w:right="-456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художникам     України,      ветеранам     і     пенсіонерам    культури,   мистецтва,</w:t>
      </w:r>
    </w:p>
    <w:p>
      <w:pPr>
        <w:pStyle w:val="Normal"/>
        <w:ind w:right="-456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інформаційної галузі в розмірах:</w:t>
      </w:r>
    </w:p>
    <w:p>
      <w:pPr>
        <w:pStyle w:val="Normal"/>
        <w:ind w:left="720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1.1. Народним    артистам    України,   народним   художникам   України -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по  200  (двісті)  гривень  на місяць. </w:t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1.2. Ветеранам і пенсіонерам культури, мистецтва, інформаційної галузі - по 150 (сто п’ятдесят) гривень на місяць.</w:t>
      </w:r>
    </w:p>
    <w:p>
      <w:pPr>
        <w:pStyle w:val="Normal"/>
        <w:numPr>
          <w:ilvl w:val="0"/>
          <w:numId w:val="2"/>
        </w:numPr>
        <w:ind w:left="1080" w:right="-45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   рішення    комітету    з    розроблення    пропозицій   щодо </w:t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андидатур    для    присудження    персональних    стипендій   голови   обласної </w:t>
      </w:r>
    </w:p>
    <w:p>
      <w:pPr>
        <w:pStyle w:val="Normal"/>
        <w:ind w:right="-4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  народним  артистам  України,  народним  художникам</w:t>
      </w:r>
    </w:p>
    <w:p>
      <w:pPr>
        <w:pStyle w:val="Normal"/>
        <w:ind w:right="-4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країни,  ветеранам  і  пенсіонерам  культури,  мистецтва, інформаційної  галузі </w:t>
      </w:r>
    </w:p>
    <w:p>
      <w:pPr>
        <w:pStyle w:val="Normal"/>
        <w:ind w:right="-4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 2008 рік (додається).</w:t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Голова обласної державної                                                          М. РОМАНЮ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дміністрації                                                                                 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Лисюк 778 114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4:23:00Z</dcterms:created>
  <dc:creator>galina</dc:creator>
  <dc:description/>
  <dc:language>en-US</dc:language>
  <cp:lastModifiedBy>galina</cp:lastModifiedBy>
  <cp:lastPrinted>2007-12-26T16:21:00Z</cp:lastPrinted>
  <dcterms:modified xsi:type="dcterms:W3CDTF">2007-12-29T07:34:00Z</dcterms:modified>
  <cp:revision>4</cp:revision>
  <dc:subject/>
  <dc:title>від        грудня 2007 року                 м</dc:title>
</cp:coreProperties>
</file>