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uk-UA"/>
              </w:rPr>
              <w:t xml:space="preserve">    </w:t>
            </w: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розпорядженням голови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від </w:t>
            </w:r>
            <w:r>
              <w:rPr>
                <w:lang w:val="ru-RU"/>
              </w:rPr>
              <w:t>27</w:t>
            </w:r>
            <w:r>
              <w:rPr/>
              <w:t xml:space="preserve"> грудня 2007 року № </w:t>
            </w:r>
            <w:r>
              <w:rPr>
                <w:lang w:val="ru-RU"/>
              </w:rPr>
              <w:t>519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caps/>
        </w:rPr>
      </w:pPr>
      <w:r>
        <w:rPr>
          <w:b w:val="false"/>
          <w:caps/>
        </w:rPr>
        <w:t>ЗАХОДИ</w:t>
      </w:r>
    </w:p>
    <w:p>
      <w:pPr>
        <w:pStyle w:val="Normal"/>
        <w:jc w:val="center"/>
        <w:rPr>
          <w:lang w:val="ru-RU"/>
        </w:rPr>
      </w:pPr>
      <w:r>
        <w:rPr/>
        <w:t xml:space="preserve">з підготовки та відзначення в області Дня Соборності Україн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bCs/>
        </w:rPr>
        <w:t xml:space="preserve">Провести в обласному академічному українському музично-драматичному театрі імені Т.Г.Шевченка </w:t>
      </w:r>
      <w:r>
        <w:rPr/>
        <w:t>урочисті збори та святковий концерт  з нагоди Дня Соборності України за участю представників органів виконавчої влади, місцевого самоврядування, духовенства, політичних партій та громадських організацій, громадськості обласного центру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з питань внутрішньої політики, культури і туризму облдержадміністрації, виконком Луцької міської рад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08 року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2. Організувати в обласному центрі покладання квітів до пам’ятників першому Президентові України Михайлу Грушевському, борцям за волю і незалежність України, пам’ятних знаків генералу Алмазову та літунам УНР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з питань внутрішньої політики облдержадміністрації, виконком Луцької міської рад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08 року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>
          <w:lang w:val="ru-RU"/>
        </w:rPr>
        <w:t>3</w:t>
      </w:r>
      <w:r>
        <w:rPr/>
        <w:t xml:space="preserve">. Провести в містах обласного значення, районних центрах, інших населених пунктах області урочисті заходи з покладанням квітів до пам’ятних знаків видатним державним, політичним, громадським діячам з нагоди Дня Соборності України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08 року  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4</w:t>
      </w:r>
      <w:r>
        <w:rPr/>
        <w:t xml:space="preserve">. Здійснити святкове оформлення населених пунктів області з використанням державної символіки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08 року  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5. Організувати проведення у навчальних закладах області тематичних уроків, семінарів, вечорів, інших заходів, присвячених Дню Соборності України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освіти і науки 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ічень 2008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6. У закладах культури області  організувати проведення вечорів, лекцій, виступів науковців на теми українського державотворення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культури і туризм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ічень 2008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7. Організувати у бібліотеках області книжкові виставки, тематичні полиці, у музеях – експозиції, виставки,  які висвітлюватимуть історичні події, пов’язані з боротьбою українського народу за свою державність, проведення конференцій, присвячених Дню Соборності України  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ічень 2008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8. Порушити клопотання перед релігійними організаціями щодо проведення з нагоди Дня Соборності України молитви за Україну 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з питань внутрішньої політики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08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9. Забезпечити висвітлення у засобах масової інформації заходів щодо відзначення в області Дня Соборності України. Організувати цикли тематичних теле- та радіопередач, публікації документів і матеріалів, що висвітлюють історичні події, пов’язані з боротьбою українського народу за свою державність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інформації та зв’язків з громадськістю облдержадміністрації, обласна  державна 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ічень 2008 року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13:00Z</dcterms:created>
  <dc:creator>1</dc:creator>
  <dc:description/>
  <dc:language>en-US</dc:language>
  <cp:lastModifiedBy>Zagal</cp:lastModifiedBy>
  <dcterms:modified xsi:type="dcterms:W3CDTF">2007-12-27T13:10:00Z</dcterms:modified>
  <cp:revision>6</cp:revision>
  <dc:subject/>
  <dc:title>22-zah</dc:title>
</cp:coreProperties>
</file>