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ind w:hanging="0"/>
        <w:jc w:val="center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1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від </w:t>
      </w:r>
      <w:r>
        <w:rPr>
          <w:sz w:val="28"/>
          <w:u w:val="none"/>
          <w:lang w:val="en-US"/>
        </w:rPr>
        <w:t>27</w:t>
      </w:r>
      <w:r>
        <w:rPr>
          <w:sz w:val="28"/>
          <w:u w:val="none"/>
        </w:rPr>
        <w:t xml:space="preserve"> грудня  2007 року                        м. Луцьк                                     </w:t>
      </w:r>
      <w:r>
        <w:rPr>
          <w:sz w:val="28"/>
          <w:u w:val="none"/>
          <w:lang w:val="en-US"/>
        </w:rPr>
        <w:t xml:space="preserve">    </w:t>
      </w:r>
      <w:r>
        <w:rPr>
          <w:sz w:val="28"/>
          <w:u w:val="none"/>
        </w:rPr>
        <w:t xml:space="preserve"> №</w:t>
      </w:r>
      <w:r>
        <w:rPr>
          <w:sz w:val="28"/>
          <w:u w:val="none"/>
          <w:lang w:val="en-US"/>
        </w:rPr>
        <w:t xml:space="preserve"> </w:t>
      </w:r>
      <w:r>
        <w:rPr>
          <w:sz w:val="28"/>
          <w:u w:val="none"/>
        </w:rPr>
        <w:t xml:space="preserve">517 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Акта державної приймаль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рийняття в експлуатацію закінче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будівництвом об`єкта “ПС 35/10 кВ Кульчин 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 35 кВ Рокині - Кульчин Волинської області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Відповідно до пунктів 27 і 29 Порядку прийняття в експлуатацію закінчених будівництвом об`єктів, затвердженого постановою Кабінету Міністрів України від 22 вересня 2004 року № 1243,  затвердити Акт  державної  приймальної комісії з прийняття в експлуатацію   закінченого  будівництвом  об’єкта  “ПС 35/10 кВ  Кульчин  з ПЛ 35 кВ Рокині - Кульчин Волинської області”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</w:t>
      </w:r>
      <w:r>
        <w:rPr/>
        <w:t>адміністрації                               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черенко    778 1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lang w:val="uk-UA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4:25:00Z</dcterms:created>
  <dc:creator>НАТАЛКА</dc:creator>
  <dc:description/>
  <dc:language>en-US</dc:language>
  <cp:lastModifiedBy>Zagal</cp:lastModifiedBy>
  <cp:lastPrinted>2007-12-26T09:24:00Z</cp:lastPrinted>
  <dcterms:modified xsi:type="dcterms:W3CDTF">2007-12-27T13:08:00Z</dcterms:modified>
  <cp:revision>4</cp:revision>
  <dc:subject/>
  <dc:title>від       грудня  2007 року                        м</dc:title>
</cp:coreProperties>
</file>