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w:t>
      </w:r>
      <w:r>
        <w:rPr>
          <w:bCs/>
        </w:rPr>
        <w:t>ЗАТВЕРДЖЕНО</w:t>
      </w:r>
    </w:p>
    <w:p>
      <w:pPr>
        <w:pStyle w:val="Normal"/>
        <w:ind w:left="10654" w:hanging="0"/>
        <w:rPr>
          <w:bCs/>
        </w:rPr>
      </w:pPr>
      <w:r>
        <w:rPr>
          <w:bCs/>
        </w:rPr>
        <w:t xml:space="preserve">         </w:t>
      </w:r>
      <w:r>
        <w:rPr>
          <w:bCs/>
        </w:rPr>
        <w:t>розпорядженням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pPr>
      <w:r>
        <w:rPr>
          <w:bCs/>
        </w:rPr>
        <w:t xml:space="preserve">         </w:t>
      </w:r>
      <w:r>
        <w:rPr>
          <w:bCs/>
        </w:rPr>
        <w:t xml:space="preserve">від </w:t>
      </w:r>
      <w:r>
        <w:rPr>
          <w:bCs/>
          <w:lang w:val="ru-RU"/>
        </w:rPr>
        <w:t>25</w:t>
      </w:r>
      <w:r>
        <w:rPr>
          <w:bCs/>
        </w:rPr>
        <w:t xml:space="preserve"> грудня 2007 року №</w:t>
      </w:r>
      <w:r>
        <w:rPr>
          <w:bCs/>
          <w:lang w:val="ru-RU"/>
        </w:rPr>
        <w:t xml:space="preserve"> 514</w:t>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на  2008  рік</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10"/>
        <w:gridCol w:w="1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підсумки виконання  Програми економічного і соціального розвитку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Про підсумки виконання бюджету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тимчасово виконуючий обов’язки заступника голови облдержадміністрації В.Швидкий, 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ект Регіональної   програми розвитку дорожнього руху та   його  безпеки  на 2008 – 2012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пеки      дорожнього  руху  в  населених   пунктах області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відділ ДАІ УМВС України в області, служба автомобільних доріг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в області завдань, визначених Указом Президента України  від 16 листопада 2004 року № 1417 “Про утворення місцевих та апеляційних адміністративних судів, затвердження їх мережі та кількісного склад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взаємодії з правоохоронними органами та оборонної роботи апарату облдержадміністрації, територіальне управління державної судової адміністрації України в області, регіональне відділення Фонду державного майна України по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боти із  зверненнями громадян  в облдержадміністрації у       2007 роц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Закону України “Про звернення громадян”</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1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 керівник апарату облдержадміністрації В.Максим’як, відділ роботи із зверненнями громадян 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роботу органів виконавчої влади щодо  впровадження енергозберігаючих заходів на підприємствах та в організаціях  бюджетної сфери Ківерцівського район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ютий</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Ківерців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будівництва у 2007 році в області об’єктів, що фінансувалися за рахунок субвенцій з державного бюджету місцевим бюджетам на соціально-економічний розвиток та збереження історичної забудови міст, об’єктів історично-культурної спадщини, впорядкування історичних місць України</w:t>
            </w:r>
          </w:p>
        </w:tc>
        <w:tc>
          <w:tcPr>
            <w:tcW w:w="314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на виконання Закону України “Про державний бюджет України на 2007 рік”</w:t>
            </w:r>
          </w:p>
        </w:tc>
        <w:tc>
          <w:tcPr>
            <w:tcW w:w="1608"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лютий</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 xml:space="preserve">заступник  голови облдержадміністрації В. Дмитрук, </w:t>
            </w:r>
            <w:r>
              <w:rPr>
                <w:szCs w:val="28"/>
              </w:rPr>
              <w:t>головне    управління   містобудування, архітектури та житлово-комунального господарства облдержадміністрації</w:t>
            </w:r>
          </w:p>
          <w:p>
            <w:pPr>
              <w:pStyle w:val="Normal"/>
              <w:jc w:val="both"/>
              <w:rPr>
                <w:szCs w:val="28"/>
              </w:rPr>
            </w:pPr>
            <w:r>
              <w:rPr>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стан виконання розпорядження голови облдержадміністрації від 30 жовтня      2007 року № 422 “Про ліквідацію неповної зайнятості працівників культури в сільській місцев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безпечення повноцінного функціонування закладів культури у сільській місцевості, припинення практики  безпідставного переведення працівників на неповні посадові оклади</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szCs w:val="24"/>
              </w:rPr>
            </w:pPr>
            <w:r>
              <w:rPr>
                <w:szCs w:val="24"/>
              </w:rPr>
              <w:t>лютий</w:t>
            </w:r>
          </w:p>
          <w:p>
            <w:pPr>
              <w:pStyle w:val="Normal"/>
              <w:spacing w:lineRule="auto" w:line="216"/>
              <w:jc w:val="both"/>
              <w:rPr>
                <w:szCs w:val="24"/>
              </w:rPr>
            </w:pPr>
            <w:r>
              <w:rPr>
                <w:szCs w:val="24"/>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ступник голови облдержадміністрації С.Кравчук, управління культури і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Про стан виконання Закону України “Про забезпечення організаційно-правових умов соціального захисту дітей-сиріт та дітей, позбавлених батьківського пікл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t>березень</w:t>
            </w:r>
          </w:p>
          <w:p>
            <w:pPr>
              <w:pStyle w:val="Normal"/>
              <w:widowControl w:val="false"/>
              <w:autoSpaceDE w:val="false"/>
              <w:spacing w:lineRule="auto" w:line="216"/>
              <w:jc w:val="both"/>
              <w:rPr/>
            </w:pPr>
            <w:r>
              <w:rPr/>
            </w:r>
          </w:p>
          <w:p>
            <w:pPr>
              <w:pStyle w:val="Normal"/>
              <w:widowControl w:val="false"/>
              <w:autoSpaceDE w:val="false"/>
              <w:spacing w:lineRule="auto" w:line="216"/>
              <w:jc w:val="both"/>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pPr>
            <w:r>
              <w:rPr/>
              <w:t xml:space="preserve">заступник голови облдержадміністрації С.Кравчук, служба у справах дітей, управління освіти і науки, у справах молоді та спорту, </w:t>
            </w:r>
            <w:r>
              <w:rPr>
                <w:rFonts w:cs="Times New Roman CYR" w:ascii="Times New Roman CYR" w:hAnsi="Times New Roman CYR"/>
              </w:rPr>
              <w:t>культури і туризму, охорони здоров’я,</w:t>
            </w:r>
            <w:r>
              <w:rPr/>
              <w:t xml:space="preserve"> головне управління праці, соціальних питань та у справах захисту населення від наслідків Чорнобильської катастрофи</w:t>
            </w:r>
            <w:r>
              <w:rPr>
                <w:rFonts w:cs="Times New Roman CYR" w:ascii="Times New Roman CYR" w:hAnsi="Times New Roman CYR"/>
              </w:rPr>
              <w:t xml:space="preserve"> облдержадміністрації, </w:t>
            </w:r>
            <w:r>
              <w:rPr/>
              <w:t xml:space="preserve"> о</w:t>
            </w:r>
            <w:r>
              <w:rPr>
                <w:rFonts w:cs="Times New Roman CYR" w:ascii="Times New Roman CYR" w:hAnsi="Times New Roman CYR"/>
              </w:rPr>
              <w:t xml:space="preserve">бласний центр соціальних служб для сім’ї, дітей та молоді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хід  виконання  Програми економічного і соціального розвитку області   на   2008  рік   за   підсумками I кварталу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w:t>
            </w:r>
          </w:p>
          <w:p>
            <w:pPr>
              <w:pStyle w:val="3"/>
              <w:widowControl w:val="false"/>
              <w:jc w:val="both"/>
              <w:rPr>
                <w:sz w:val="28"/>
              </w:rPr>
            </w:pPr>
            <w:r>
              <w:rPr>
                <w:sz w:val="28"/>
              </w:rPr>
              <w:t xml:space="preserve"> </w:t>
            </w:r>
            <w:r>
              <w:rPr>
                <w:sz w:val="28"/>
              </w:rPr>
              <w:t>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I квартал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p>
            <w:pPr>
              <w:pStyle w:val="3"/>
              <w:widowControl w:val="false"/>
              <w:jc w:val="both"/>
              <w:rPr>
                <w:sz w:val="28"/>
              </w:rPr>
            </w:pPr>
            <w:r>
              <w:rPr>
                <w:sz w:val="28"/>
              </w:rPr>
            </w:r>
          </w:p>
          <w:p>
            <w:pPr>
              <w:pStyle w:val="3"/>
              <w:widowControl w:val="false"/>
              <w:jc w:val="both"/>
              <w:rPr>
                <w:sz w:val="28"/>
              </w:rPr>
            </w:pPr>
            <w:r>
              <w:rPr>
                <w:sz w:val="28"/>
              </w:rPr>
            </w:r>
          </w:p>
          <w:p>
            <w:pPr>
              <w:pStyle w:val="3"/>
              <w:widowControl w:val="false"/>
              <w:jc w:val="both"/>
              <w:rPr>
                <w:sz w:val="28"/>
              </w:rPr>
            </w:pPr>
            <w:r>
              <w:rPr>
                <w:sz w:val="28"/>
              </w:rPr>
            </w:r>
          </w:p>
          <w:p>
            <w:pPr>
              <w:pStyle w:val="3"/>
              <w:widowControl w:val="false"/>
              <w:jc w:val="both"/>
              <w:rPr>
                <w:sz w:val="28"/>
              </w:rPr>
            </w:pPr>
            <w:r>
              <w:rPr>
                <w:sz w:val="28"/>
              </w:rPr>
            </w:r>
          </w:p>
          <w:p>
            <w:pPr>
              <w:pStyle w:val="3"/>
              <w:widowControl w:val="false"/>
              <w:jc w:val="both"/>
              <w:rPr>
                <w:sz w:val="28"/>
              </w:rPr>
            </w:pPr>
            <w:r>
              <w:rPr>
                <w:sz w:val="28"/>
              </w:rPr>
            </w:r>
          </w:p>
          <w:p>
            <w:pPr>
              <w:pStyle w:val="3"/>
              <w:widowControl w:val="false"/>
              <w:jc w:val="both"/>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тимчасово виконуючий обов’язки заступника голови облдержадміністрації В.Швидкий, головне фінансове управління облдержадміністрації, державна податкова адміністрація в області</w:t>
            </w:r>
          </w:p>
          <w:p>
            <w:pPr>
              <w:pStyle w:val="Normal"/>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підсумки роботи господарства області  в опалювальному сезоні 2007 - 2008 років і завдання з підготовки до опалювального сезону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Cs/>
                <w:szCs w:val="28"/>
              </w:rPr>
            </w:pPr>
            <w:r>
              <w:rPr>
                <w:bCs/>
                <w:szCs w:val="28"/>
              </w:rPr>
              <w:t>підбиття підсумків роботи в опалювальному сезоні 2007 - 2008 років і постановка конкретних завдань з усунення недоліків минулого опалювального сезону,  завдання на наступний опалювальний сезон</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квіт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аступник  голови облдержадміністрації В. Дмитрук, головні    управління    містобудування, архітектури та житлово-комунального     господарства,   промисловості   та    розвитку   інфраструктури    облдержадміністрації, ВАТ “Волиньгаз”,  ВАТ  “Волиньобленерго”</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роботу Шацької райдержадміністрації в частині здійснення делегованих повноважень у галузі містобуд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травень</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заступник  голови облдержадміністрації В. Дмитрук, головне    управління   містобудування, архітектури та житлово-комунального господарства облдержадміністрації, Шац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Луцького міськвиконкому з реалізації завдань   Комплексної програми   енергозбереження   області  на 2007 - 2010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підбиття  підсумків    реалізації завдань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Луцький міськвиконком</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15.</w:t>
            </w:r>
          </w:p>
        </w:tc>
        <w:tc>
          <w:tcPr>
            <w:tcW w:w="5427"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виконання     Горохівською</w:t>
            </w:r>
          </w:p>
          <w:p>
            <w:pPr>
              <w:pStyle w:val="Heading3"/>
              <w:rPr>
                <w:bCs/>
                <w:szCs w:val="28"/>
              </w:rPr>
            </w:pPr>
            <w:r>
              <w:rPr>
                <w:bCs/>
                <w:szCs w:val="28"/>
              </w:rPr>
              <w:t>райдержадміністрацією Закону України “Про  місцеві державні адміністрації” в частині виконання повноважень в галузі соціально-економічного розвитку, бюджету та фінансів</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 xml:space="preserve">на виконання </w:t>
            </w:r>
          </w:p>
          <w:p>
            <w:pPr>
              <w:pStyle w:val="Heading3"/>
              <w:rPr>
                <w:bCs/>
                <w:szCs w:val="28"/>
              </w:rPr>
            </w:pPr>
            <w:r>
              <w:rPr>
                <w:bCs/>
                <w:szCs w:val="28"/>
              </w:rPr>
              <w:t>статей 17,  18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черв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підрозділи центральних органів виконавчої влади, Горохів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rPr>
                <w:sz w:val="28"/>
              </w:rPr>
            </w:pPr>
            <w:r>
              <w:rPr>
                <w:sz w:val="28"/>
              </w:rPr>
              <w:t>16.</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both"/>
              <w:rPr>
                <w:sz w:val="28"/>
              </w:rPr>
            </w:pPr>
            <w:r>
              <w:rPr>
                <w:sz w:val="28"/>
              </w:rPr>
              <w:t>Про хід  виконання  Програми економічного і соціального розвитку області   на   2008  рік   за   підсумками першого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7.</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перше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тимчасово виконуючий обов’язки заступника голови облдержадміністрації В.Швидкий,</w:t>
            </w:r>
            <w:r>
              <w:rPr/>
              <w:t xml:space="preserve"> </w:t>
            </w:r>
            <w:r>
              <w:rPr>
                <w:sz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8.</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 xml:space="preserve">Про стан та шляхи підвищення рівня заробітної плати 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забезпечення підвищення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тимчасово виконуючий обов’язки заступника голови облдержадміністрації В.Швидкий,</w:t>
            </w:r>
            <w:r>
              <w:rPr/>
              <w:t xml:space="preserve"> </w:t>
            </w: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ерспективи  використання потужностей Локачинського газового промислу в розвитку господарського комплекс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перспектив використання та розвитку Локачинського газового промисл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Локачин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передбачених Регіональною програмою забезпечення безперешкодного доступу людей з обмеженими фізичними можливостями до об’єктів житлового та громадського призначення області усіх форм власн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заступник  голови облдержадміністрації В. Дмитрук,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2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хід  виконання  Програми економічного і соціального розвитку області   на   2008  рік   за   підсумками 9 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жовт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2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9 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жовт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тимчасово виконуючий обов’язки заступника голови облдержадміністрації В.Швидкий,</w:t>
            </w:r>
            <w:r>
              <w:rPr/>
              <w:t xml:space="preserve"> </w:t>
            </w:r>
            <w:r>
              <w:rPr>
                <w:sz w:val="28"/>
              </w:rPr>
              <w:t>головне фінансове управління облдержадміністрації, державна податкова адміністрація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3.</w:t>
            </w:r>
          </w:p>
        </w:tc>
        <w:tc>
          <w:tcPr>
            <w:tcW w:w="5427"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 xml:space="preserve">Про стан </w:t>
            </w:r>
            <w:r>
              <w:rPr>
                <w:sz w:val="28"/>
                <w:lang w:val="ru-RU"/>
              </w:rPr>
              <w:t xml:space="preserve">   </w:t>
            </w:r>
            <w:r>
              <w:rPr>
                <w:sz w:val="28"/>
              </w:rPr>
              <w:t>роботи із</w:t>
            </w:r>
            <w:r>
              <w:rPr>
                <w:sz w:val="28"/>
                <w:lang w:val="ru-RU"/>
              </w:rPr>
              <w:t xml:space="preserve">  </w:t>
            </w:r>
            <w:r>
              <w:rPr>
                <w:sz w:val="28"/>
              </w:rPr>
              <w:t xml:space="preserve"> зверненнями громадян </w:t>
            </w:r>
            <w:r>
              <w:rPr>
                <w:sz w:val="28"/>
                <w:lang w:val="ru-RU"/>
              </w:rPr>
              <w:t xml:space="preserve">  </w:t>
            </w:r>
            <w:r>
              <w:rPr>
                <w:sz w:val="28"/>
              </w:rPr>
              <w:t xml:space="preserve">в </w:t>
            </w:r>
            <w:r>
              <w:rPr>
                <w:sz w:val="28"/>
                <w:lang w:val="ru-RU"/>
              </w:rPr>
              <w:t xml:space="preserve">   </w:t>
            </w:r>
            <w:r>
              <w:rPr>
                <w:sz w:val="28"/>
              </w:rPr>
              <w:t xml:space="preserve">облдержадміністрації </w:t>
            </w:r>
            <w:r>
              <w:rPr>
                <w:sz w:val="28"/>
                <w:lang w:val="ru-RU"/>
              </w:rPr>
              <w:t xml:space="preserve">      </w:t>
            </w:r>
            <w:r>
              <w:rPr>
                <w:sz w:val="28"/>
              </w:rPr>
              <w:t>за 9</w:t>
            </w:r>
            <w:r>
              <w:rPr>
                <w:sz w:val="28"/>
                <w:lang w:val="ru-RU"/>
              </w:rPr>
              <w:t xml:space="preserve"> </w:t>
            </w:r>
            <w:r>
              <w:rPr>
                <w:sz w:val="28"/>
              </w:rPr>
              <w:t>місяців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заступник голови - керівник апарату облдержадміністрації В.Максим’як, відділ роботи із зверненнями громадян 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24.</w:t>
            </w:r>
          </w:p>
        </w:tc>
        <w:tc>
          <w:tcPr>
            <w:tcW w:w="5427"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Про    виконання     Турійською</w:t>
            </w:r>
          </w:p>
          <w:p>
            <w:pPr>
              <w:pStyle w:val="Heading3"/>
              <w:rPr>
                <w:bCs/>
                <w:szCs w:val="28"/>
              </w:rPr>
            </w:pPr>
            <w:r>
              <w:rPr>
                <w:bCs/>
                <w:szCs w:val="28"/>
              </w:rPr>
              <w:t>райдержадміністрацією Закону України “Про місцеві державні адміністрації” в частині виконання повноважень у галузі соціально-економічного розвитку, бюджету та фінансів</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bCs/>
                <w:szCs w:val="28"/>
              </w:rPr>
            </w:pPr>
            <w:r>
              <w:rPr>
                <w:bCs/>
                <w:szCs w:val="28"/>
              </w:rPr>
              <w:t xml:space="preserve">на виконання </w:t>
            </w:r>
          </w:p>
          <w:p>
            <w:pPr>
              <w:pStyle w:val="Heading3"/>
              <w:rPr>
                <w:bCs/>
                <w:szCs w:val="28"/>
              </w:rPr>
            </w:pPr>
            <w:r>
              <w:rPr>
                <w:bCs/>
                <w:szCs w:val="28"/>
              </w:rPr>
              <w:t>статей 17, 18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bCs/>
                <w:szCs w:val="28"/>
              </w:rPr>
            </w:pPr>
            <w:r>
              <w:rPr>
                <w:bCs/>
                <w:szCs w:val="28"/>
              </w:rPr>
              <w:t>листопад</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структурні підрозділи облдержадміністрації, окремі територіальні підрозділи центральних органів виконавчої влади, Турій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25.</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 xml:space="preserve">Про проект  Програми економічного і соціального розвитку області на 2009 рік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груд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ро стан забезпечення виконання відділами та секторами апарату, структурними підрозділами облдержадміністрації, територіальними підрозділами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оліпшення стану виконавської дисциплі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груд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ерший заступник, заступники голови облдержадміністрації,  заступник</w:t>
            </w:r>
          </w:p>
          <w:p>
            <w:pPr>
              <w:pStyle w:val="Normal"/>
              <w:jc w:val="both"/>
              <w:rPr>
                <w:spacing w:val="-6"/>
                <w:szCs w:val="21"/>
              </w:rPr>
            </w:pPr>
            <w:r>
              <w:rPr>
                <w:spacing w:val="-6"/>
                <w:szCs w:val="21"/>
              </w:rPr>
              <w:t xml:space="preserve"> </w:t>
            </w:r>
            <w:r>
              <w:rPr>
                <w:spacing w:val="-6"/>
                <w:szCs w:val="21"/>
              </w:rPr>
              <w:t xml:space="preserve">голови - керівник апарату облдержадміністрації В. Максим’як, сектор контролю апарату облдержадміністрації, керівники відділів та секторів апарату та структурних підрозділів облдержадміністрації, територіальні підрозділи центральних органів виконавчої влади, виконавчі комітети міських (міст обласного значення) рад,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27.</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роект обласного бюджету на 2009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jc w:val="both"/>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у термін, визначений чинним законодавством</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тимчасово виконуючий обов’язки заступника голови облдержадміністрації В.Швидкий,</w:t>
            </w:r>
            <w:r>
              <w:rPr/>
              <w:t xml:space="preserve"> </w:t>
            </w:r>
            <w:r>
              <w:rPr>
                <w:sz w:val="28"/>
              </w:rPr>
              <w:t>головне фінансове управління облдержадміністрації, галузеві управління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Про стан погашення заборгованості із виплати заробітної плати в області та додержання місцевими органами влади відповідних графі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на виконання протоколу засідання комісії з питань погашення заборгованості із заробітної плати, пенсій, стипендій та інших соціальних виплат від                      18 травня 2006 року     № 2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щомісяця</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тимчасово виконуючий обов’язки заступника голови облдержадміністрації В.Швидкий, головне управління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 </w:t>
            </w:r>
            <w:r>
              <w:rPr/>
              <w:t>райдержадміністрації, виконавчі комітети міських (міст обласного значення) рад</w:t>
            </w:r>
          </w:p>
        </w:tc>
      </w:tr>
    </w:tbl>
    <w:p>
      <w:pPr>
        <w:pStyle w:val="TextBodyIndent"/>
        <w:ind w:hanging="0"/>
        <w:jc w:val="left"/>
        <w:rPr>
          <w:b/>
          <w:b/>
        </w:rPr>
      </w:pPr>
      <w:r>
        <w:rPr>
          <w:b/>
        </w:rPr>
      </w:r>
    </w:p>
    <w:p>
      <w:pPr>
        <w:pStyle w:val="TextBodyIndent"/>
        <w:ind w:hanging="0"/>
        <w:rPr>
          <w:b/>
          <w:b/>
          <w:sz w:val="16"/>
        </w:rPr>
      </w:pPr>
      <w:r>
        <w:rPr>
          <w:b/>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left"/>
        <w:rPr>
          <w:b/>
          <w:b/>
        </w:rPr>
      </w:pPr>
      <w:r>
        <w:rPr>
          <w:b/>
        </w:rPr>
      </w:r>
    </w:p>
    <w:p>
      <w:pPr>
        <w:pStyle w:val="TextBodyIndent"/>
        <w:ind w:hanging="0"/>
        <w:rPr>
          <w:b/>
          <w:b/>
        </w:rPr>
      </w:pPr>
      <w:r>
        <w:rPr>
          <w:b/>
        </w:rPr>
        <w:t xml:space="preserve">ІІ. Перелік питань, які передбачається вивчити, узагальнити і при необхідності розглянути на нарадах </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Header"/>
        <w:tabs>
          <w:tab w:val="clear" w:pos="4153"/>
          <w:tab w:val="clear" w:pos="8306"/>
        </w:tabs>
        <w:rPr>
          <w:szCs w:val="24"/>
        </w:rPr>
      </w:pPr>
      <w:r>
        <w:rPr>
          <w:szCs w:val="24"/>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нання завдань Територіальної програми зайнятості населення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виконання завдань  Територіальної програми зайнятості населення</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тимчасово виконуючий обов’язки заступника голови облдержадміністрації В.Швидкий,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управління у справах молоді та спорт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аналіз і оцінка стану роботи </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 Кравчук, управління у справах молоді та спор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Про стан здійснення державного контролю за використанням та охороною земель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Закону України “Про державний контроль за використанням та охороною земель”</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 Заремба, управління з контролю за використанням та охороною земель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реконструкції у 2007 році об’єктів теплогенерації та теплопостачання, забезпечення інженерних вводів багатоквартирних житлових будинків засобами обліку споживання води і теплової енергії</w:t>
            </w:r>
            <w:r>
              <w:rPr>
                <w:sz w:val="32"/>
              </w:rPr>
              <w:t xml:space="preserve"> </w:t>
            </w:r>
            <w:r>
              <w:rPr/>
              <w:t xml:space="preserve">за рахунок субвенції з державного бюджету    місцевим бюджетам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статті 60 Закону України  “Про  Державний бюджет України  на  2007 рік”</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 ВАТ “Волиньгаз”,  райдержадміністрації,   виконавчі комітет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іт про роботу служби у справах дітей облдержадміністрації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 Кравчук, служба у справах дітей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обласного центру соціальних служб для дітей, сім’ї та молод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 Кравчук,  обласний центр соціальних служб для дітей, сім’ї та молод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обласного головного управління земельних ресурс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 Заремба, обласне головне управління земельних ресурсі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з контролю за використанням та охороною земель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 Заремба, управління з контролю за використанням та охороною земель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сільськогосподарських формувань  усіх форм власності області до проведення весняно-польових робіт</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воєчасної підготовки господарств області до проведення весняно-польових робі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облдержадміністрації</w:t>
            </w:r>
          </w:p>
          <w:p>
            <w:pPr>
              <w:pStyle w:val="Normal"/>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виконання  у  2007 році  завдань  Комплексної програми енергозбереження  області   на  2007-2010 роки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Дмитрук, 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орядок видачі спеціальних дозволів і встановлення лімітів на заготівлю другорядних лісових матеріалів та побічних лісових користувань</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тимчасово виконуючий обов’язки заступника голови облдержадміністрації В.Швидкий, обласне управління лісового та мисливського господарства, головне управління агропромислового розвитку облдержадміністрації, державна податкова адміністрація в області, головне фінансове управління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Звіт про роботу головного управління агропромислового розвитк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Звіт про роботу  управління інформації та зв’язків з громадськістю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управління інформації та зв’язків з громадськістю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14.</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хід виконання Концепції Державної програми розвитку первинної медико-санітарної допомоги на засадах сімейної медицини на період до 2010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стану реаліз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управління охорони здоров’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pPr>
            <w:r>
              <w:rPr>
                <w:sz w:val="28"/>
              </w:rPr>
              <w:t>1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ідготовку до проведення літнього оздоровлення дітей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підготовчого процесу, напрацювання підходів до вирішення проблемних моментів</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С.Кравчук, управління у справах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обласне управління у справах захисту прав споживачів, ДП “Волиньстандартметрологія”, Рада федерації профспілок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spacing w:lineRule="auto" w:line="192"/>
              <w:rPr>
                <w:sz w:val="28"/>
              </w:rPr>
            </w:pPr>
            <w:r>
              <w:rPr>
                <w:sz w:val="28"/>
              </w:rPr>
              <w:t>16.</w:t>
            </w:r>
          </w:p>
        </w:tc>
        <w:tc>
          <w:tcPr>
            <w:tcW w:w="5427" w:type="dxa"/>
            <w:tcBorders>
              <w:top w:val="single" w:sz="4" w:space="0" w:color="000000"/>
              <w:left w:val="single" w:sz="4" w:space="0" w:color="000000"/>
              <w:bottom w:val="single" w:sz="4" w:space="0" w:color="000000"/>
              <w:right w:val="single" w:sz="4" w:space="0" w:color="000000"/>
            </w:tcBorders>
          </w:tcPr>
          <w:p>
            <w:pPr>
              <w:pStyle w:val="3"/>
              <w:spacing w:lineRule="auto" w:line="192"/>
              <w:jc w:val="both"/>
              <w:rPr>
                <w:sz w:val="28"/>
              </w:rPr>
            </w:pPr>
            <w:r>
              <w:rPr>
                <w:sz w:val="28"/>
              </w:rPr>
              <w:t>Звіт про роботу  головного управління праці, соціальних питань та у справах захисту населення від наслідків Чорнобильської катастрофи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192"/>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192"/>
              <w:rPr>
                <w:sz w:val="28"/>
              </w:rPr>
            </w:pPr>
            <w:r>
              <w:rPr>
                <w:sz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192"/>
              <w:rPr/>
            </w:pPr>
            <w:r>
              <w:rPr/>
              <w:t>тимчасово виконуючий обов’язки заступника голови облдержадміністрації В.Швидкий, заступник голови облдержадміністрації С.Кравчук,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7.</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головного управління економіки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тимчасово виконуючий обов’язки заступника голови облдержадміністрації В.Швидкий, головне управління економік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централізоване зберігання та утилізацію непридатних  хімічних засобів захисту росли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вжиття заходів із забезпечення належних умов зберігання та ліквідації непридатних  хімічних засобів захисту росли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управління з питань надзвичайних ситуацій облдержадміністрації, державне управління охорони навколишнього природного середовища, державна екологічна інспекція, головне управління Міністерства надзвичайних ситуацій Україн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реалізації Регіональної програми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bCs/>
                <w:szCs w:val="28"/>
              </w:rPr>
            </w:pPr>
            <w:r>
              <w:rPr>
                <w:bCs/>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 xml:space="preserve">заступник  голови облдержадміністрації В.Дмитрук, </w:t>
            </w:r>
            <w:r>
              <w:rPr>
                <w:bCs/>
                <w:szCs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рівного доступу до якісної освіти в загальноосвітніх навчальних заклада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аналіз ситуації</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С.Кравчук, 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оліпшення умов безпеки руху транспорту на автодорога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Указу Президента України від 20 листопада 2007 року № 1121/2007 “Про невідкладні заходи із забезпечення безпеки дорожнього рух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В.Дмитрук, відділ ДАІ УМВС України, служба автомобільних доріг в області, ДП “Волинський облавтодор”</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2.</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головного управління  містобудування, архітектури та житлово-комунального господарства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В.Дмитрук,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3.</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віт про роботу</w:t>
            </w:r>
            <w:r>
              <w:rPr/>
              <w:t xml:space="preserve"> </w:t>
            </w:r>
            <w:r>
              <w:rPr>
                <w:sz w:val="28"/>
              </w:rPr>
              <w:t>головного управління    промисловості та розвитку   інфраструктури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заступник  голови облдержадміністрації В.Дмитрук, 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сільськогосподарських підприємств області до проведення жни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ідприємств агропромислового комплексу області до проведення жни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голови облдержадміністрації В.Заремба, головне управління агропромислового розвитку облдержадміністрації,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виконання Програми економічної підтримки засобів масової інформації та книговидавничої справи в області на    2008 – 2009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p>
            <w:pPr>
              <w:pStyle w:val="Normal"/>
              <w:jc w:val="center"/>
              <w:rPr/>
            </w:pPr>
            <w:r>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ступник голови облдержадміністрації С.Кравчук, управління інформації та зв`язків з громадськістю облдержадміністрації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Звіт про роботу управління культури і туризм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заступник голови облдержадміністрації С.Кравчук, управління культури і туризм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27.</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szCs w:val="24"/>
              </w:rPr>
              <w:t>Звіт про роботу управління з питань внутрішньої політики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упник голови облдержадміністрації С. Кравчук, управління з питань внутрішньої політи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до відзначення  в  області </w:t>
            </w:r>
          </w:p>
          <w:p>
            <w:pPr>
              <w:pStyle w:val="Normal"/>
              <w:rPr>
                <w:szCs w:val="20"/>
              </w:rPr>
            </w:pPr>
            <w:r>
              <w:rPr/>
              <w:t>17 – ї  річниці  незалежності України</w:t>
            </w:r>
          </w:p>
          <w:p>
            <w:pPr>
              <w:pStyle w:val="Normal"/>
              <w:rPr>
                <w:szCs w:val="20"/>
              </w:rPr>
            </w:pPr>
            <w:r>
              <w:rPr>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w:t>
            </w:r>
          </w:p>
          <w:p>
            <w:pPr>
              <w:pStyle w:val="Normal"/>
              <w:rPr>
                <w:szCs w:val="20"/>
              </w:rPr>
            </w:pPr>
            <w:r>
              <w:rPr/>
              <w:t>відзначення держав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С. Кравчук, управління з питань внутрішньої політи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міжнародного співробітництва  та європейської інтеграції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тимчасово виконуючий обов’язки заступника голови облдержадміністрації В.Швидкий, 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з питань надзвичайних ситуацій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голови облдержадміністрації В.Заремба, 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Волинського обласного управління у справах захисту  прав споживач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тимчасово виконуючий обов’язки заступника голови облдержадміністрації В.Швидкий, Волинське обласне управління у справах захисту  прав споживач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охорони здоров’я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заступник голови облдержадміністрації С. Кравчук, управління охорони здоров’я  облдержадміністрації</w:t>
            </w:r>
          </w:p>
          <w:p>
            <w:pPr>
              <w:pStyle w:val="Footer"/>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Волинського             обласного територіального відділення Антимонопольного комітету Україн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тимчасово виконуючий обов’язки заступника голови облдержадміністрації В.Швидкий, Волинське обласне територіальне відділення Антимонопольного комітету Україн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34.</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Звіт про роботу управління  освіти і науки </w:t>
            </w:r>
            <w:r>
              <w:rPr/>
              <w:t>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заступник голови облдержадміністрації С.Кравчук, управління  освіти і наук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до опалювального сезону  і завдання  на опалювальн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bCs/>
                <w:szCs w:val="28"/>
              </w:rPr>
            </w:pPr>
            <w:r>
              <w:rPr>
                <w:bCs/>
                <w:szCs w:val="28"/>
              </w:rPr>
              <w:t>аналіз роботи в підготовчому періоді до опалювального сезону і постановки завдань на опалювальний сезон 2008 - 2009 років</w:t>
            </w:r>
          </w:p>
        </w:tc>
        <w:tc>
          <w:tcPr>
            <w:tcW w:w="16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заступник  голови облдержадміністрації В.Дмитрук, головні    управління    містобудування, архітектури та житлово-комунального     господарства,   промисловості   та    розвитку   інфраструктури    облдержадміністрації, ВАТ “Волиньгаз”,  ВАТ  “Волиньобленерго”</w:t>
            </w:r>
          </w:p>
          <w:p>
            <w:pPr>
              <w:pStyle w:val="3"/>
              <w:widowControl w:val="false"/>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Про  встановлення в с. Сагринь (Республіка Польща) пам’ятника-меморіалу  українцям, які загинули в березні 1944 року внаслідок насильницької депортації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 </w:t>
            </w:r>
            <w:r>
              <w:rPr/>
              <w:t>на виконання міжурядової польсько-української угоди про збереження місць пам’яті і поховання жертв війни та політичних репресі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заступники голови облдержадміністрації С.Кравчук, В.Дмитрук, управління з питань внутрішньої політики,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головного фінансового управління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тимчасово виконуючий обов’язки заступника голови облдержадміністрації В.Швидкий, головне фінансове управлі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державної податкової адміністрації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тимчасово виконуючий обов’язки заступника голови облдержадміністрації В.Швидкий, державна податкова адміністрація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Указу Президента України  від 28 березня 2007 року № 250/2007  “Про заходи у зв’язку з роковинами  Голодомору 1932 - 1933 років в Украї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С. Кравчук, управління з питань внутрішньої політи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0.</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готовність дорожнього комплексу області  та вуличної мережі міст до роботи в осінньо-зимов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аналіз стану готовності до роботи в осінньо-зимовий період</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заступник  голови облдержадміністрації В.Дмитрук, служба автомобільних доріг в області, ДП “Волинський автодор”,  головне управління  містобудування, архітектури  та житлово-комунального господарства, управління з питань надзвичайних ситуацій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1.</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віт про роботу інспекції якості та формування ресурсів сільськогосподарської                     продукції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перший заступник голови облдержадміністрації В.Заремба,</w:t>
            </w:r>
            <w:r>
              <w:rPr>
                <w:szCs w:val="28"/>
              </w:rPr>
              <w:t xml:space="preserve"> 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іт про роботу інспекції державного технічного нагляду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голови облдержадміністрації В.Заремба,</w:t>
            </w:r>
            <w:r>
              <w:rPr>
                <w:szCs w:val="28"/>
              </w:rPr>
              <w:t xml:space="preserve"> інспекція державного технічного нагляд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3.</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організації професійного навчання дітей-сиріт та дітей, позбавлених батьківської опіки, у навчальних закладах області, їх соціальний захист та працевлаштува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Кравчук, управління освіти і нау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віт про роботу Державного управління охорони навколишнього природного середовища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ерший заступник голови облдержадміністрації В.Заремба, Державне управління охорони навколишнього природного середовищ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45.</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Звіт про роботу державної інспекції з контролю за цінам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тимчасово виконуючий обов’язки заступника голови облдержадміністрації В.Швидкий, державна інспекція з контролю за цінам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46.</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Звіт  про роботу територіальної державної інспекції  праці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тимчасово виконуючий обов’язки заступника голови облдержадміністрації В.Швидкий, територіальної державної інспекції  праці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7.</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Про підсумки  оздоровлення дітей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аналіз виконання обласної Програми відпочинку та оздоровлення дітей на період до 2009 року у сезоні літнього оздоровлення 2008 року, визначення пріоритетних завдань на 2009 рік</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голови облдержадміністрації С. Кравчук, управління у справах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головне управління МНС України  в області, обласна санітарно-епідеміологічна станція, обласне управління у справах захисту прав споживачів, ДП “Волиньстандартметрологія”, Рада федерації профспілок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виконання Програми економічної підтримки засобів масової інформації та книговидавничої справи в області на им2008 – 2009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p>
            <w:pPr>
              <w:pStyle w:val="Normal"/>
              <w:jc w:val="both"/>
              <w:rPr/>
            </w:pPr>
            <w:r>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ступник голови облдержадміністрації С.Кравчук, управління інформації та зв`язків з громадськістю облдерж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упник голови облдержадміністрації С.Кравчу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szCs w:val="24"/>
              </w:rPr>
            </w:pPr>
            <w:r>
              <w:rPr>
                <w:szCs w:val="24"/>
              </w:rPr>
              <w:t>Звіт про роботу державного архів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аналіз і оцінка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szCs w:val="24"/>
              </w:rPr>
            </w:pPr>
            <w:r>
              <w:rPr>
                <w:szCs w:val="24"/>
              </w:rPr>
              <w:t>груд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заступник голови облдержадміністрації С.Кравчук, державний архів області</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гашення заборгованості із заробітної плати та підвищення її рівня працівникам агропромислового комплексу області</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підсумки роботи  Регіональної ради по роботі з кадрами у 2007 році та завдання щодо підвищення її ролі у реалізації державної політики у сфері державної служби в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ідвищення ролі колегіального органу у проведенні державної кадрової політики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кадрової роботи апарату облдержадміністрації, управління державної служби Головдержслужби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 xml:space="preserve">Про затвердження Організаційних вказівок щодо планування та реалізації основних заходів і завдань з підготовки територіальної підсистеми єдиної державної системи цивільного захисту населення і територій області у 2008 році та Плану основних заходів з підготовки територіальної підсистеми єдиної державної системи цивільного захист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на виконання пункту 4 статті 28 Закону України від 24 червня 2004 року № 1859-ІV “Про правові засади цивільного захисту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4.</w:t>
            </w:r>
          </w:p>
        </w:tc>
        <w:tc>
          <w:tcPr>
            <w:tcW w:w="54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стан виконання обласної Комплексної програми профілактики правопорушень і злочинів на 2007 - 2009 роки, затвердженої рішенням  обласної ради від 19 жовтня 2007 року № 15/5</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rPr>
            </w:pPr>
            <w:r>
              <w:rPr>
                <w:bCs/>
              </w:rPr>
              <w:t>аналіз стану виконання</w:t>
            </w:r>
          </w:p>
          <w:p>
            <w:pPr>
              <w:pStyle w:val="TextBody"/>
              <w:keepNext w:val="true"/>
              <w:widowControl w:val="false"/>
              <w:jc w:val="left"/>
              <w:rPr>
                <w:bCs/>
              </w:rPr>
            </w:pPr>
            <w:r>
              <w:rPr>
                <w:bCs/>
              </w:rPr>
              <w:t>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rPr>
            </w:pPr>
            <w:r>
              <w:rPr>
                <w:sz w:val="28"/>
              </w:rPr>
              <w:t>січень</w:t>
            </w:r>
          </w:p>
          <w:p>
            <w:pPr>
              <w:pStyle w:val="3"/>
              <w:keepNext w:val="true"/>
              <w:widowControl w:val="false"/>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Про підсумки роботи обласної спостережної комісії з питань організації громадського контролю за дотримання прав і законних інтересів засуджених та осіб, звільнених від відбування покарання</w:t>
            </w:r>
          </w:p>
        </w:tc>
        <w:tc>
          <w:tcPr>
            <w:tcW w:w="314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на виконання постанови Кабінету Міністрів України від 1 квітня 2004 року № 429</w:t>
            </w:r>
          </w:p>
          <w:p>
            <w:pPr>
              <w:pStyle w:val="TextBody"/>
              <w:keepNext w:val="true"/>
              <w:widowControl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rPr>
            </w:pPr>
            <w:r>
              <w:rPr>
                <w:sz w:val="28"/>
              </w:rPr>
              <w:t>січень</w:t>
            </w:r>
          </w:p>
          <w:p>
            <w:pPr>
              <w:pStyle w:val="3"/>
              <w:keepNext w:val="true"/>
              <w:widowControl w:val="false"/>
              <w:rPr>
                <w:sz w:val="28"/>
              </w:rPr>
            </w:pPr>
            <w:r>
              <w:rPr>
                <w:sz w:val="28"/>
              </w:rPr>
            </w:r>
          </w:p>
        </w:tc>
        <w:tc>
          <w:tcPr>
            <w:tcW w:w="4826"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зимівлі худоби в агроформуванн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охорони праці, пожежної безпеки та безпеки дорожнього руху в агроформуванн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зрахунків за орендними договірними зобов</w:t>
            </w:r>
            <w:r>
              <w:rPr>
                <w:rtl w:val="true"/>
              </w:rPr>
              <w:t>ۥ</w:t>
            </w:r>
            <w:r>
              <w:rPr/>
              <w:t xml:space="preserve">язаннями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зрахун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стан експлуатації  та будівництва каналізаційних очисних споруд, які мають випуски у поверхневі води</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 виконання Закону України “Про охорону навколишнього природного середовища”,</w:t>
            </w:r>
          </w:p>
          <w:p>
            <w:pPr>
              <w:pStyle w:val="Normal"/>
              <w:spacing w:lineRule="auto" w:line="216"/>
              <w:rPr/>
            </w:pPr>
            <w:r>
              <w:rPr/>
              <w:t>Вод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берез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both"/>
              <w:rPr/>
            </w:pPr>
            <w:r>
              <w:rPr/>
              <w:t>державна екологічна інспекція в  області,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роведення в області комплексу весняно-польових робіт</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готовку до пасовищного утримання худоби в агроформуваннях області </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аукціону з продажу лісопродукції у другому кварталі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усіх лісокористувачів області до пожежно небезпечного періоду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 головне управління  Міністерства надзвичайних ситуацій України в області, 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ередачі  внутрішньогосподарських меліоративних систем у комунальну власність у  Локачинському, Ратнівському, Камінь-Каширському і Шацькому районах</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виробниче управління водних ресурсів і водн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Програми розвитку особистих селянських господарств області на 2006 - 2010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6.</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готівлі молока та м’яса  в сільськогосподарських товаровиробникі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заготівель молока та м’яса, розрахунків за нього</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інспекція якості та формування ресурсів сільськогосподарської продукції облдержадміністрації</w:t>
            </w:r>
          </w:p>
          <w:p>
            <w:pPr>
              <w:pStyle w:val="3"/>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дачу ліцензій на роздрібну торгівлю пестицидами</w:t>
            </w:r>
          </w:p>
        </w:tc>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та рослинного походження</w:t>
            </w:r>
          </w:p>
        </w:tc>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szCs w:val="24"/>
              </w:rPr>
              <w:t>на виконання ст.16 Закону України “Про ветеринарну медицин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етеринарної медицини в  області, головні державні інспектори      ветеринарної  медицини</w:t>
            </w:r>
          </w:p>
          <w:p>
            <w:pPr>
              <w:pStyle w:val="Footer"/>
              <w:jc w:val="both"/>
              <w:rPr/>
            </w:pPr>
            <w:r>
              <w:rPr/>
              <w:t>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Програми відновлення та догляду за внутрішньогосподарськими  меліоративними системам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виплати орендної плат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ефективності використання земель, надходження коштів до бюджетів місцевих рад</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земельних ресурсів в області,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аукціону з продажу лісопродукції у III кварталі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p>
            <w:pPr>
              <w:pStyle w:val="Footer"/>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тримання вимог санітарного законодавства на території Шацького Національного пар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а санітарно-епідеміологічна станці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експлуатації  та будівництва полігонів твердих побутових відход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 виконання Закону України “Про охорону навколишнього природного середовища”, Закону України “Про відходи”</w:t>
            </w:r>
          </w:p>
          <w:p>
            <w:pPr>
              <w:pStyle w:val="Normal"/>
              <w:rPr>
                <w:lang w:val="en-US"/>
              </w:rPr>
            </w:pPr>
            <w:r>
              <w:rPr>
                <w:lang w:val="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державна екологічна інспекція в  області,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держання суб’єктами господарської діяльності правил реалізації, транспортування, зберігання ветеринарних препаратів, готових кормів та кормових добавок у ветеринарних аптеках, базах, складах тощо</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етеринарної медицини в області, головні 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обласного Фонду підтримки індивідуального житлового будівництва на селі “Власний дім”</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Програми “Ліси Волині” на 2002 - 2015 роки спеціалізованими лісогосподарськими підприємствами агропромислового комплекс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головне управління агропромислового розвитку облдержадміністрації, обласне управління лісового та мисливського господарства </w:t>
            </w:r>
          </w:p>
          <w:p>
            <w:pPr>
              <w:pStyle w:val="Footer"/>
              <w:jc w:val="both"/>
              <w:rPr>
                <w:szCs w:val="24"/>
              </w:rPr>
            </w:pPr>
            <w:r>
              <w:rPr>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6.</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готовність матеріально-технічної бази хлібоприймальних підприємств до приймання зерна нового врожаю</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своєчасної підготовки підприємств до приймання зерна нового врожаю</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 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виставки-ярмарку  “Волинь-Агро 200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підготовки і проведення виставки-ярмарк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еформування міжгосподарських підприємств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w:t>
            </w:r>
          </w:p>
          <w:p>
            <w:pPr>
              <w:pStyle w:val="3"/>
              <w:jc w:val="both"/>
              <w:rPr>
                <w:sz w:val="28"/>
              </w:rPr>
            </w:pPr>
            <w:r>
              <w:rPr>
                <w:sz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rPr>
                <w:sz w:val="28"/>
              </w:rPr>
            </w:pPr>
            <w:r>
              <w:rPr>
                <w:sz w:val="28"/>
              </w:rPr>
              <w:t>29.</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both"/>
              <w:rPr>
                <w:sz w:val="28"/>
              </w:rPr>
            </w:pPr>
            <w:r>
              <w:rPr>
                <w:sz w:val="28"/>
              </w:rPr>
              <w:t>Про стан видачі державних актів на право власності на землю, у тому числі власникам сертифікатів</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аналіз ефективності використання земель, реалізації права власності на землю</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rPr>
            </w:pPr>
            <w:r>
              <w:rPr>
                <w:sz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головне управління земельних ресурсів в області,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роведення інвентаризації та грошової оцінки земель</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проведення інвентаризації та грошової оцінки земель</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земельних ресурсів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1.</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готовність цукрових заводів та периферійних бурякопунктів  до приймання цукрових буряків</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своєчасної підготовки підприємств до приймання цукрових буряків</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ворення оптового сільськогосподарського рин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аукціону з продажу лісопродукції у IV кварталі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консервацію еродованих та малопродуктивних земель шляхом залісн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 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охорони лісів від незаконних порубок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галузі тваринництва в агроформуваннях області до зимово-стійлов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стану тваринництва області  та підвищення продуктивності худоб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 райдержадміністрації</w:t>
            </w:r>
          </w:p>
          <w:p>
            <w:pPr>
              <w:pStyle w:val="Footer"/>
              <w:jc w:val="both"/>
              <w:rPr/>
            </w:pPr>
            <w:r>
              <w:rPr/>
            </w:r>
          </w:p>
          <w:p>
            <w:pPr>
              <w:pStyle w:val="Footer"/>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органів виконавчої влади, місцевого самоврядування, підприємств, установ та організацій до безаварійного  пропуску паводків,  льодоходу та повені у 2009 році</w:t>
            </w:r>
          </w:p>
        </w:tc>
        <w:tc>
          <w:tcPr>
            <w:tcW w:w="314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забезпечення проведення  заходів із запобігання надзвичайним ситуаціям</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не виробниче управління водних ресурсів і водного господарства, головне управління містобудування, архітектури та житлово-комунального господарства, управління з питань надзвичайних ситуацій облдержадміністрації, головне управління МНС України в Волинській області, райдержадміністрації, виконкоми міських (міст обласного значення) рад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ефективність використання бюджетних коштів, виділених на виконання цільових аграрних програм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ефективним використанням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утилізації непридатних отрутохімікат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даж земельних ділянок несільськогосподарського призначе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умов розвитку ринку земель, залучення інвестицій, наповнення бюджетів місцевих рад</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головне управління земельних ресурсів в області, головне фінансове управління облдержадміністрації, райдержадміністрації </w:t>
            </w:r>
          </w:p>
        </w:tc>
      </w:tr>
    </w:tbl>
    <w:p>
      <w:pPr>
        <w:pStyle w:val="TextBodyIndent"/>
        <w:ind w:hanging="0"/>
        <w:jc w:val="left"/>
        <w:rPr>
          <w:b/>
          <w:b/>
          <w:lang w:val="ru-RU"/>
        </w:rPr>
      </w:pPr>
      <w:r>
        <w:rPr>
          <w:b/>
          <w:lang w:val="ru-RU"/>
        </w:rPr>
      </w:r>
    </w:p>
    <w:p>
      <w:pPr>
        <w:pStyle w:val="TextBodyIndent"/>
        <w:ind w:hanging="0"/>
        <w:jc w:val="left"/>
        <w:rPr>
          <w:b/>
          <w:b/>
          <w:lang w:val="ru-RU"/>
        </w:rPr>
      </w:pPr>
      <w:r>
        <w:rPr>
          <w:b/>
          <w:lang w:val="ru-RU"/>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lang w:val="ru-RU"/>
        </w:rPr>
      </w:pPr>
      <w:r>
        <w:rPr>
          <w:b/>
          <w:lang w:val="ru-RU"/>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8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виконання державних будівельних програм</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щомісяця</w:t>
            </w:r>
          </w:p>
          <w:p>
            <w:pPr>
              <w:pStyle w:val="3"/>
              <w:spacing w:lineRule="auto" w:line="216"/>
              <w:rPr>
                <w:sz w:val="28"/>
              </w:rPr>
            </w:pPr>
            <w:r>
              <w:rPr>
                <w:sz w:val="28"/>
              </w:rPr>
              <w:t>(до 10 числа, наступного за звітним)</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left"/>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розрахунків за використані  енергоносії (газ, електроенергію) у      2007 році, а також щокварталу протягом      2008 року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ru-RU"/>
              </w:rPr>
            </w:pPr>
            <w:r>
              <w:rPr>
                <w:szCs w:val="28"/>
              </w:rPr>
              <w:t xml:space="preserve">аналіз роботи підприємств і організацій з оплати за енергоносії і вжиття заходів щодо  виконання оплати за них у повному обсязі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ютий,</w:t>
            </w:r>
          </w:p>
          <w:p>
            <w:pPr>
              <w:pStyle w:val="Normal"/>
              <w:spacing w:lineRule="auto" w:line="216"/>
              <w:jc w:val="center"/>
              <w:rPr/>
            </w:pPr>
            <w:r>
              <w:rPr/>
              <w:t>травень,</w:t>
            </w:r>
          </w:p>
          <w:p>
            <w:pPr>
              <w:pStyle w:val="Normal"/>
              <w:spacing w:lineRule="auto" w:line="216"/>
              <w:jc w:val="center"/>
              <w:rPr/>
            </w:pPr>
            <w:r>
              <w:rPr/>
              <w:t>серпень,</w:t>
            </w:r>
          </w:p>
          <w:p>
            <w:pPr>
              <w:pStyle w:val="Normal"/>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
                <w:b/>
              </w:rPr>
            </w:pPr>
            <w:r>
              <w:rPr/>
              <w:t xml:space="preserve">головне управління містобудування, архітектури та житлово-комунального господарства </w:t>
            </w:r>
            <w:r>
              <w:rPr>
                <w:bCs/>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 xml:space="preserve">Про     перегляд           тарифів    на послуги перевезення     пасажирів       автобусами   у приміському,       внутрішньообласному сполученні </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збитковість перевезень при діючих тарифах в умовах різкого подорожчання паливно-мастильних матеріалів</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і управління промисловості і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инципи регулювання цін на дрова, газ скраплений та торф</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міна методів регулюв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і управління економіки, промисловості і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передбачених Регіональною програмою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p>
            <w:pPr>
              <w:pStyle w:val="3"/>
              <w:rPr>
                <w:sz w:val="28"/>
              </w:rPr>
            </w:pPr>
            <w:r>
              <w:rPr>
                <w:sz w:val="28"/>
              </w:rPr>
              <w:t>квітень,</w:t>
            </w:r>
          </w:p>
          <w:p>
            <w:pPr>
              <w:pStyle w:val="3"/>
              <w:rPr>
                <w:sz w:val="28"/>
              </w:rPr>
            </w:pPr>
            <w:r>
              <w:rPr>
                <w:sz w:val="28"/>
              </w:rPr>
              <w:t>липень,</w:t>
            </w:r>
          </w:p>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стан виконання доручення облдержадміністрації від 20 червня     2007 року № 2644/55/2-07 з питання передачі в комунальну власність у 2007 році житлових будинків, об’єктів соціальної інфраструктури, які не увійшли в процесі приватизації до статутних фондів господарських товариств </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егіональне відділення Фонду державного майна України по  області,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невідкладні комплексні заходи щодо запобігання надзвичайним ситуаціям  на автомобільних дорогах області під час пропуску льодоходу та весняної повен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проведення запобіжних заходів з метою запобігання надзвичайних ситуацій</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лужба автомобільних доріг в області, 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еалізації в області Плану   заходів щодо виконання  Програми   розвитку інвестиційної діяльності на   2002 – 2010 роки та роботи із збільшення    обсягів випуску інноваційної продукції</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 xml:space="preserve">переведення області   на   інвестиційно-інноваційний  шлях розвитку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промисловості та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формування переліку об’єктів житлово-комунальної галузі для їх будівництва, реконструкції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стану зазначеної робот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роект програми оновлення містобудівної документації населених пунктів області та заходи щодо її викон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роблення заходів оновлення містобудівної документації</w:t>
            </w:r>
          </w:p>
          <w:p>
            <w:pPr>
              <w:pStyle w:val="Normal"/>
              <w:jc w:val="both"/>
              <w:rPr>
                <w:szCs w:val="28"/>
              </w:rPr>
            </w:pPr>
            <w:r>
              <w:rPr>
                <w:szCs w:val="28"/>
              </w:rPr>
              <w:t>населених пункті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роботу щодо перегляду тарифів на житлово-комунальні послуги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тальний аналіз перегляду тарифів на житлово-комунальні послуги і вжиття заходів щодо  приведення їх до економічно обґрунтовани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забезпечення належного санітарного стану, благоустрою і впорядкування населених пунктів та доріг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автомобільних доріг в області, ДП “Волинський автодор”, відділ ДАІ УМВС України в області, 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виконання заходів, передбачених Комплексною регіональною програмою розвитку житлового будівництва в області на 2008 рік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p>
            <w:pPr>
              <w:pStyle w:val="Normal"/>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передбачених Регіональною програмою забезпечення безперешкодного доступу людей з обмеженими фізичними можливостями до об’єктів житлового та громадського призначення області усіх форм власн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требу підприємств промислового   комплексу області у  спеціалістах    інженерних і робітничих професій на  період  до  2010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фективної  взаємодії роботодавців і навчальних закладів у питанні підготовки кадрів  відповідно до   потреб промислового комплекс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готовку доріг області  до перевезення сільськогосподарської продукції врожаю 2008 року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доріг з метою запобігання втратам врожа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автомобільних доріг в області, ДП “Волинський автодор”,  відділ ДАІ УМВС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дорожнього комплексу області  та вуличної мережі міст до роботи в осінньо-зимов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своєчасної підготовки до роботи в осінньо-зимовий період</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служба автомобільних доріг в області, ДП “Волинський автодор”,  головне управління  містобудування, архітектури  та житлово-комунального господарства, управління з питань надзвичайних ситуацій облдержадміністрації, райдержадміністрації, виконкоми міських (міст обласного значення) рад</w:t>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тимчасово виконуючого обов’язки  заступника голови обласної державної адміністрації В. Швидкого</w:t>
      </w:r>
    </w:p>
    <w:p>
      <w:pPr>
        <w:pStyle w:val="Normal"/>
        <w:jc w:val="center"/>
        <w:rPr>
          <w:b/>
          <w:b/>
        </w:rPr>
      </w:pPr>
      <w:r>
        <w:rPr>
          <w:b/>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  та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ічень,</w:t>
            </w:r>
          </w:p>
          <w:p>
            <w:pPr>
              <w:pStyle w:val="3"/>
              <w:rPr>
                <w:sz w:val="28"/>
              </w:rPr>
            </w:pPr>
            <w:r>
              <w:rPr>
                <w:sz w:val="28"/>
              </w:rPr>
              <w:t>квітень,</w:t>
            </w:r>
          </w:p>
          <w:p>
            <w:pPr>
              <w:pStyle w:val="3"/>
              <w:rPr>
                <w:sz w:val="28"/>
              </w:rPr>
            </w:pPr>
            <w:r>
              <w:rPr>
                <w:sz w:val="28"/>
              </w:rPr>
              <w:t xml:space="preserve">липень, </w:t>
            </w:r>
          </w:p>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Про стан залучення іноземних інвестицій в економік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безпечення 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Про регулювання торгівельних надбавок на продукти дитячого харчування</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иведення чинних торгівельних надбавок до вимог регуляторної політик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твердження грошових норм</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Указу Президента України    від 6 лютого 2007 року       № 77/2007 “Про заходи щодо врегулювання цін (тарифів)  на житлово-комунальні послу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лютий, </w:t>
            </w:r>
          </w:p>
          <w:p>
            <w:pPr>
              <w:pStyle w:val="3"/>
              <w:rPr>
                <w:sz w:val="28"/>
              </w:rPr>
            </w:pPr>
            <w:r>
              <w:rPr>
                <w:sz w:val="28"/>
              </w:rPr>
              <w:t>травень, серпень, 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Про запровадження готівкової виплати для фінансування  витрат на поховання учасників бойових дій </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спрощення механізму фінансування витрат</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i/>
                <w:i/>
                <w:iCs/>
                <w:sz w:val="28"/>
              </w:rPr>
            </w:pPr>
            <w:r>
              <w:rPr>
                <w:sz w:val="28"/>
              </w:rPr>
              <w:t>Про створення місцевими державними адміністраціями, органами місцевого самоврядування при їх виконавчих комітетах, підрозділів з питань захисту прав споживачів</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пунктів    3,27,28 статті 5 Закону України “Про захист прав споживач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бласне управління у справах захисту прав споживачі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8.</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Аналіз зовнішньоекономічної діяльності області за 2007 рік</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ктивізація зовнішньоекономічної діяльності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Про дотримання режиму декларування та граничних розмірів торгових надбавок на основні продовольчі товари, встановлених розпорядженнями голови облдержадміністрації від 21 вересня      2007 року № 371 та від 26 листопада     2007 року №  462</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 xml:space="preserve">березень, серпень, </w:t>
            </w:r>
          </w:p>
          <w:p>
            <w:pPr>
              <w:pStyle w:val="3"/>
              <w:spacing w:lineRule="auto" w:line="216"/>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динаміку середніх рівнів роздрібних цін  на основні продукти харчування, аналіз цінових спостережень на ринку хліба</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розпорядження голови облдержадміністрації від 21 вересня          2007 року № 371      “Про заходи щодо стабілізації цін на основні продовольчі товар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p>
            <w:pPr>
              <w:pStyle w:val="3"/>
              <w:rPr>
                <w:sz w:val="28"/>
              </w:rPr>
            </w:pPr>
            <w:r>
              <w:rPr>
                <w:sz w:val="28"/>
              </w:rPr>
              <w:t>червень,</w:t>
            </w:r>
          </w:p>
          <w:p>
            <w:pPr>
              <w:pStyle w:val="3"/>
              <w:rPr>
                <w:sz w:val="28"/>
              </w:rPr>
            </w:pPr>
            <w:r>
              <w:rPr>
                <w:sz w:val="28"/>
              </w:rPr>
              <w:t>вересень,</w:t>
            </w:r>
          </w:p>
          <w:p>
            <w:pPr>
              <w:pStyle w:val="3"/>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 розвиток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активізація транскордонного і міжрегіонального співробітництва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2.</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в області Закону України  “Про пенсії за особливі заслуги перед Україною”</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ивчення впливу запровадження  зазначеного Закону на пенсійне забезпечення громадян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енсійного фонду України в області</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widowControl w:val="false"/>
              <w:ind w:hanging="15"/>
              <w:rPr>
                <w:sz w:val="28"/>
              </w:rPr>
            </w:pPr>
            <w:r>
              <w:rPr>
                <w:sz w:val="28"/>
              </w:rPr>
              <w:t>1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both"/>
              <w:rPr>
                <w:sz w:val="28"/>
              </w:rPr>
            </w:pPr>
            <w:r>
              <w:rPr>
                <w:sz w:val="28"/>
              </w:rPr>
              <w:t>Про стан проведення інформаційно-роз’яснювальної роботи з реалізації Закону України “Про недержавне пенсійне забезпечення”</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на виконання розпорядження Кабінету Міністрів України від 30 травня 2007 року № 364-р</w:t>
            </w:r>
          </w:p>
        </w:tc>
        <w:tc>
          <w:tcPr>
            <w:tcW w:w="1675"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3"/>
              <w:widowControl w:val="false"/>
              <w:jc w:val="both"/>
              <w:rPr>
                <w:sz w:val="28"/>
              </w:rPr>
            </w:pPr>
            <w:r>
              <w:rPr>
                <w:sz w:val="28"/>
              </w:rPr>
            </w:r>
          </w:p>
          <w:p>
            <w:pPr>
              <w:pStyle w:val="3"/>
              <w:widowControl w:val="false"/>
              <w:jc w:val="both"/>
              <w:rPr>
                <w:sz w:val="28"/>
              </w:rPr>
            </w:pPr>
            <w:r>
              <w:rPr>
                <w:sz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ект Регіональної програми розвитку малого підприємництва  у Волинській області на 2009 – 2010 рок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статей 6.9 та 9 Закону України “Про державну підтримку малого підприємництва”</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економіки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p>
      <w:pPr>
        <w:pStyle w:val="Normal"/>
        <w:jc w:val="center"/>
        <w:rPr>
          <w:sz w:val="16"/>
        </w:rPr>
      </w:pPr>
      <w:r>
        <w:rPr>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виконання заходів щодо реалізації Концепції поліпшення продовольчого забезпечення  та якості харчування населення області на </w:t>
            </w:r>
          </w:p>
          <w:p>
            <w:pPr>
              <w:pStyle w:val="Normal"/>
              <w:jc w:val="both"/>
              <w:rPr/>
            </w:pPr>
            <w:r>
              <w:rPr/>
              <w:t>2004 - 2015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szCs w:val="24"/>
              </w:rPr>
              <w:t>обласна санітарно-епідеміологічна станці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нання заходів щодо проведення в області у 2007 році Року української книги і завдання на 2008 рік</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агальнення кращого досвіду робот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іння інформації та зв`язків з громадськістю облдержадміністрації, райдержадміністрації, виконавчі комітет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лан заходів з проведення в області Року туризму</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належних умов для розвитку сфери туризму і курортів,  стимулювання в’їзного та внутрішнього туризму, розбудови сучасної туристичної інфраструктури 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szCs w:val="24"/>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робіт зі спорудження у місті Луцьку пам’ятного знаку “Жертвам Чорнобиля”</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Про роботу органів виконавчої влади і місцевого самоврядування області щодо розширення мережі сімейних форм влаштування дітей-сиріт та дітей, позбавлених батьківського піклування</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служба у справах дітей облдержадміністрації, обласний центр соціальних служб для дітей, сім’ї  та молод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готовку заходів із відзначення 22-ї річниці Чорнобильської трагедії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лежна підготовка зазначених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виконання обласної Програми розвитку краєзнавства  </w:t>
            </w:r>
            <w:r>
              <w:rPr>
                <w:color w:val="000000"/>
                <w:szCs w:val="28"/>
              </w:rPr>
              <w:t>на період до 2010 року</w:t>
            </w:r>
            <w:r>
              <w:rPr/>
              <w:t xml:space="preserve">  у 2007 році</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4"/>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готовлення пам’ятних знаків для відзначення ліквідаторів аварії  на ЧАЕС</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виготовлення зазначених знак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надання медичної допомоги ветеранам війни</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надання мед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роведення обласної Спартакіади державних службовців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належної підготовки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1.</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звиток високоспеціалізованої медичної допомоги в обласній клінічній лікарн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органів виконавчої влади Горохівського і Локачинського районів з  зміцнення матеріально-технічної бази закладів культури, що перебувають у власності територіальних громад сіл, селищ</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належного функціонування закладів культури і дотримання в них відповідного температурного режиму в осінньо-зимовий період, проведення ремонтних робіт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підсумки обласного конкурсу молодих літераторів</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ідведення підсумків та визначення переможц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ління інформації та зв`язків з громадськістю облдержадміністрації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4.</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сокоспеціалізованої хірургічної допомоги у закладах охорони здоров’я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покращення стан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Про хід підготовки до проведення V-го Музичного фестивалю “Стравінський та Україна”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оординація дій зацікавлених структур у вирішенні питань, пов’язаних з проведенням заходів фестивалю</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6.</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організацію заходів з нагоди Дня молод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належного проведенн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червень </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до проведення поетичного свята “Лісова пісня” в м.Ковелі та Ковельському районі</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узгодження завдань щодо проведення свята</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у справах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реагування місцевих органів виконавчої влади на критичні виступи в пресі</w:t>
            </w:r>
          </w:p>
          <w:p>
            <w:pPr>
              <w:pStyle w:val="Normal"/>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підвищення дієвості критичних виступів у пресі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управління інформації та зв`язків з громадськістю облдержадміністрації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ідготовки до проведення творчого звіту майстрів мистецтв і аматорських колективів Волині в Національному палаці “Україна” (м.Київ)</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аналіз стану підготовки  до творчого звіт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у справах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ідготовки навчально-виховних закладів до нового навчального року  відповідно до постанови головного державного санітарного лікаря України від 2 вересня 2004 року № 28 “Про заходи щодо забезпечення санітарного та епідемічного благополуччя учнів загальноосвітніх навчальних закладів”</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обласна санітарно-епідеміологічна станці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1.</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організацію надання медичної допомоги жителям міста Луцька</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2.</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надання стоматологічної допомоги дітям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хорони здоров’я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проведення ремонтно-реставраційних робіт садиби родини Липинських в с.Затурці Локачинського району</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rPr/>
            </w:pPr>
            <w:r>
              <w:rPr/>
              <w:t>контроль за ходом  робіт щодо приведення пам’ятки у належний стан</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4.</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місцевих органів влади  з виконання обласної та регіональних програм “Вчитель”</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освіти і науки облдержадміністрації</w:t>
            </w:r>
          </w:p>
        </w:tc>
      </w:tr>
    </w:tbl>
    <w:p>
      <w:pPr>
        <w:pStyle w:val="TextBodyIndent"/>
        <w:ind w:hanging="0"/>
        <w:rPr>
          <w:b/>
          <w:b/>
        </w:rPr>
      </w:pPr>
      <w:r>
        <w:rPr>
          <w:b/>
        </w:rPr>
      </w:r>
    </w:p>
    <w:p>
      <w:pPr>
        <w:pStyle w:val="TextBodyIndent"/>
        <w:ind w:hanging="0"/>
        <w:jc w:val="left"/>
        <w:rPr>
          <w:b/>
          <w:b/>
          <w:lang w:val="ru-RU"/>
        </w:rPr>
      </w:pPr>
      <w:r>
        <w:rPr>
          <w:b/>
          <w:lang w:val="ru-RU"/>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головному управлінні промисловості і розвитку інфраструктури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участь місцевих органів виконавчої влади області у Всеукраїнському конкурсі “Приязна адміністрація”</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постанови Кабінету Міністрів України від 18 липня 2007 року № 933 “Про проведення Всеукраїнського конкурсу “Приязна адміністрація”</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правління державної служби Головдержслужби  України в області, відділ організаційної роботи, взаємодії  з органами виконавчої влади та місцевого самоврядування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завдання Програми  інформатизації області, районів, міст обласного значення на 2008 рік</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Камінь-Кашир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головному управлінні містобудування, архітектури та житлово-комунального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проведення в області II етапу Всеукраїнського конкурсу “Кращий державний службовець”</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постанови Кабінету Міністрів України від 19 вересня 2007 року № 1152 “Про проведення щорічного Всеукраїнського конкурсу “Кращий державний службовець”</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державної служби Головдержслужби України в   області, відділ кадров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правової роботи та додержання законодавства про державну реєстрацію  нормативно-правових актів районних державних адміністрац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статті 41 закону України “Про місцеві державні адміністрації”, Указу Президента України від 3 жовтня 1992 року “Про державну реєстрацію нормативно-правових актів міністерств та інших органів виконавчої влади”, постанови Кабінету Міністрів України від 28 грудня 1992 року №731 “Про затвердження Положення про державну реєстрацію нормативно - правових актів міністерств та інших органів виконавчої влади”</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щокварталу</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юридичної роботи та  правового забезпечення діяльності голови облдержадміністрації апарату облдержадміністрації, головне управління юстиції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хід виконання Програми запровадження системи управління якістю в апараті облдержадміністрації  </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 виконання постанови Кабінету Міністрів України від 11 травня 2006 року</w:t>
            </w:r>
            <w:r>
              <w:rPr>
                <w:sz w:val="28"/>
                <w:lang w:val="ru-RU"/>
              </w:rPr>
              <w:t xml:space="preserve"> </w:t>
            </w:r>
            <w:r>
              <w:rPr>
                <w:sz w:val="28"/>
              </w:rPr>
              <w:t>№ 614 “Про затвердження Програми запровадження системи управління якістю в органах виконавчої</w:t>
            </w:r>
          </w:p>
          <w:p>
            <w:pPr>
              <w:pStyle w:val="3"/>
              <w:jc w:val="both"/>
              <w:rPr>
                <w:sz w:val="28"/>
              </w:rPr>
            </w:pPr>
            <w:r>
              <w:rPr>
                <w:sz w:val="28"/>
              </w:rPr>
              <w:t xml:space="preserve"> </w:t>
            </w:r>
            <w:r>
              <w:rPr>
                <w:sz w:val="28"/>
              </w:rPr>
              <w:t xml:space="preserve">влади ”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керівника апарату облдержадміністрації З.Гордієнко, ДП “Волиньстандартметрологія”, управління державної служби Головдержслужби України в області</w:t>
            </w:r>
          </w:p>
          <w:p>
            <w:pPr>
              <w:pStyle w:val="3"/>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управлінні інформації та зв’язків з громадськістю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p>
            <w:pPr>
              <w:pStyle w:val="3"/>
              <w:keepLines/>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управлінні з питань внутрішньої політики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Ківерців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I кварталі 2008 року</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службі у справах дітей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p>
            <w:pPr>
              <w:pStyle w:val="3"/>
              <w:keepLines/>
              <w:jc w:val="both"/>
              <w:rPr>
                <w:sz w:val="28"/>
              </w:rPr>
            </w:pPr>
            <w:r>
              <w:rPr>
                <w:sz w:val="28"/>
              </w:rPr>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обласному управлінні у справах захисту споживачів</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Про підсумки  комплексної перевірки районних державних адміністрацій, виконавчих комітетів міських (міст обласного значення) рад у частині здійснення ними делегованих повноважень у галузі забезпечення законності, правопорядку, прав і свобод громадян та оборонної роботи </w:t>
            </w:r>
          </w:p>
        </w:tc>
        <w:tc>
          <w:tcPr>
            <w:tcW w:w="32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підвищення ефективності забезпечення законності, правопорядку, прав і свобод громадян та оборонно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травень</w:t>
            </w:r>
          </w:p>
          <w:p>
            <w:pPr>
              <w:pStyle w:val="TextBody"/>
              <w:keepNext w:val="true"/>
              <w:widowControl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TextBody"/>
              <w:keepLines/>
              <w:rPr/>
            </w:pPr>
            <w:r>
              <w:rPr/>
              <w:t>відділ взаємодії з правоохоронними органами та оборонн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Володимир-Волин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обласному управлінні лісового та мисливського господарства</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lang w:val="ru-RU"/>
              </w:rPr>
            </w:pPr>
            <w:r>
              <w:rPr>
                <w:sz w:val="28"/>
              </w:rPr>
              <w:t>на виконання  Закону України “Про звернення громадян”</w:t>
            </w:r>
          </w:p>
          <w:p>
            <w:pPr>
              <w:pStyle w:val="3"/>
              <w:keepLines/>
              <w:jc w:val="both"/>
              <w:rPr>
                <w:sz w:val="28"/>
                <w:lang w:val="ru-RU"/>
              </w:rPr>
            </w:pPr>
            <w:r>
              <w:rPr>
                <w:sz w:val="28"/>
                <w:lang w:val="ru-RU"/>
              </w:rPr>
            </w:r>
          </w:p>
          <w:p>
            <w:pPr>
              <w:pStyle w:val="3"/>
              <w:keepLines/>
              <w:jc w:val="both"/>
              <w:rPr>
                <w:sz w:val="28"/>
                <w:lang w:val="ru-RU"/>
              </w:rPr>
            </w:pPr>
            <w:r>
              <w:rPr>
                <w:sz w:val="28"/>
                <w:lang w:val="ru-RU"/>
              </w:rPr>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8.</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роботи із зверненнями громадян  в облдержадміністрації у першому півріччі 2008 року</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роботи із зверненнями громадян апарату облдержадміністрації</w:t>
            </w:r>
          </w:p>
          <w:p>
            <w:pPr>
              <w:pStyle w:val="3"/>
              <w:keepLines/>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стан роботи із зверненнями громадян в обласній санітарно-епідеміологічній станції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0.</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архівних відділів райдержадміністрацій та міських рад комп’ютерною та копіювальною технікою</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творення єдиної комп’ютерної мережі, комп’ютерних систем обліку документів та оперативного виконання запитів від громадян і устано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ий архів області,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стан виконання завдань Програми інформатизації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 xml:space="preserve">липень, </w:t>
            </w:r>
          </w:p>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Старовижів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p>
            <w:pPr>
              <w:pStyle w:val="3"/>
              <w:spacing w:lineRule="auto" w:line="216"/>
              <w:jc w:val="both"/>
              <w:rPr>
                <w:sz w:val="28"/>
              </w:rPr>
            </w:pPr>
            <w:r>
              <w:rPr>
                <w:sz w:val="28"/>
              </w:rPr>
            </w:r>
          </w:p>
          <w:p>
            <w:pPr>
              <w:pStyle w:val="3"/>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Локачин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ВАТ “Волиньобленерго”</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Турій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відділи організаційної роботи, взаємодії з органами виконавчої влади та місцевого самоврядування, кадрової роботи, роботи із зверненнями громадян, юридичної роботи та правового забезпечення діяльності голови облдержадміністрації, загальний відділ, сектор контролю апарату облдержадміністрації, управління  державної служби Головдержслужби України  в  області</w:t>
            </w:r>
          </w:p>
          <w:p>
            <w:pPr>
              <w:pStyle w:val="3"/>
              <w:spacing w:lineRule="auto" w:line="216"/>
              <w:jc w:val="both"/>
              <w:rPr>
                <w:sz w:val="28"/>
              </w:rPr>
            </w:pPr>
            <w:r>
              <w:rPr>
                <w:sz w:val="28"/>
              </w:rPr>
            </w:r>
          </w:p>
          <w:p>
            <w:pPr>
              <w:pStyle w:val="3"/>
              <w:spacing w:lineRule="auto" w:line="216"/>
              <w:jc w:val="both"/>
              <w:rPr>
                <w:sz w:val="28"/>
              </w:rPr>
            </w:pPr>
            <w:r>
              <w:rPr>
                <w:sz w:val="28"/>
              </w:rPr>
            </w:r>
          </w:p>
          <w:p>
            <w:pPr>
              <w:pStyle w:val="3"/>
              <w:spacing w:lineRule="auto" w:line="216"/>
              <w:jc w:val="both"/>
              <w:rPr>
                <w:sz w:val="28"/>
              </w:rPr>
            </w:pPr>
            <w:r>
              <w:rPr>
                <w:sz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ВАТ “Волинська обласна друкарня”</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7.</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ідсумки виконання Програми запровадження системи управління якістю в апараті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виконання програм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ступник керівника апарату облдержадміністрації З.Гордієнко, ДП “Волиньстандартметрологія”,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8.</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службі автомобільних доріг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вивчення стану правової роботи  та додержання законодавства про державну реєстрацію нормативно-правових актів районних державних адміністрац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статті 41 Закону України  “Про місцеві державні адміністрації”, Указу  Президента України від 3 жовтня 1992 року “Про державну реєстрацію нормативно-правових актів  міністерств та інших органів виконавчої влади”, постанови Кабінету Міністрів України від 28 грудня  1992 року № 731 “Про затвердження Положення про державну реєстрацію нормативно-правових актів міністерств та інших органів виконавчої влади”</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щокварталу</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юридичної роботи та правового забезпечення діяльності голови апарату облдержадміністрації</w:t>
            </w:r>
          </w:p>
        </w:tc>
      </w:tr>
    </w:tbl>
    <w:p>
      <w:pPr>
        <w:pStyle w:val="2"/>
        <w:keepLines/>
        <w:jc w:val="left"/>
        <w:rPr>
          <w:b/>
          <w:b/>
          <w:lang w:val="ru-RU"/>
        </w:rPr>
      </w:pPr>
      <w:r>
        <w:rPr>
          <w:b/>
          <w:lang w:val="ru-RU"/>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rPr>
      </w:pPr>
      <w:r>
        <w:rPr>
          <w:b/>
        </w:rPr>
        <w:t>заступників голови, заступника голови –керівника апарату обласної державної адміністрації</w:t>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rPr>
      </w:pPr>
      <w:r>
        <w:rPr>
          <w:b/>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Заходи щодо реалізації Концепції поліпшення продовольчого забезпечення  та якості харчування населення області на 2004 - 2015 роки, затверджені першим заступником голови     облдержадміністрації     16 серпня 2004 року  № 1.34-36/2584</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економіки, промисловості та розвитку інфраструктури, агропромислового розвитку,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авчі комітети міських (міст обласного значення) рад, обласне управління  у справах прав споживачів, ДП “Волиньстандартметрологія”, ДП “Луцький  комбінат хлібопродуктів № 2 Держкомрезерву України”, ВАТ “Рожищенський сирзаво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2"/>
              <w:keepLines/>
              <w:jc w:val="both"/>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2"/>
              <w:keepLines/>
              <w:jc w:val="both"/>
              <w:rPr/>
            </w:pPr>
            <w:r>
              <w:rPr/>
              <w:t>Комплексний план заходів щодо запобігання занесенню і розповсюдженню в області високопатогенного грипу птиці та мінімізації наслідків можливої пандемії грипу, затверджений на засіданні міжвідомчої комісії по боротьбі з грипом птиці та мінімізації наслідків можливої пандемії грипу від 30 жовтня 2005 року</w:t>
            </w:r>
          </w:p>
        </w:tc>
        <w:tc>
          <w:tcPr>
            <w:tcW w:w="3216" w:type="dxa"/>
            <w:tcBorders>
              <w:top w:val="single" w:sz="4" w:space="0" w:color="000000"/>
              <w:left w:val="single" w:sz="4" w:space="0" w:color="000000"/>
              <w:bottom w:val="single" w:sz="4" w:space="0" w:color="000000"/>
              <w:right w:val="single" w:sz="4" w:space="0" w:color="000000"/>
            </w:tcBorders>
          </w:tcPr>
          <w:p>
            <w:pPr>
              <w:pStyle w:val="2"/>
              <w:keepLines/>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p>
            <w:pPr>
              <w:pStyle w:val="Normal"/>
              <w:jc w:val="center"/>
              <w:rPr/>
            </w:pPr>
            <w:r>
              <w:rPr/>
              <w:t xml:space="preserve"> </w:t>
            </w:r>
          </w:p>
          <w:p>
            <w:pPr>
              <w:pStyle w:val="Normal"/>
              <w:rPr/>
            </w:pPr>
            <w:r>
              <w:rPr/>
            </w:r>
          </w:p>
          <w:p>
            <w:pPr>
              <w:pStyle w:val="Normal"/>
              <w:jc w:val="center"/>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Наказ  головного державного інспектора ветмедицини України від 19 квітня     2005 року № 32 “Про затвердження Правил видачі ветеринарних документів на вантажі, що підлягають обов’язковому ветеринарно-санітарному контролю та нагляду”.</w:t>
            </w:r>
          </w:p>
          <w:p>
            <w:pPr>
              <w:pStyle w:val="TextBody"/>
              <w:rPr>
                <w:lang w:val="ru-RU"/>
              </w:rPr>
            </w:pPr>
            <w:r>
              <w:rPr>
                <w:lang w:val="ru-RU"/>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pPr>
            <w:r>
              <w:rPr/>
              <w:t>Регіональна екологічна програми “Екологія – 2010”</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підсумки виконання у 2007 році</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державне управління охорони навколишнього природного середовища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5.</w:t>
            </w:r>
          </w:p>
        </w:tc>
        <w:tc>
          <w:tcPr>
            <w:tcW w:w="5226" w:type="dxa"/>
            <w:tcBorders>
              <w:top w:val="single" w:sz="4" w:space="0" w:color="000000"/>
              <w:left w:val="single" w:sz="4" w:space="0" w:color="000000"/>
              <w:bottom w:val="single" w:sz="4" w:space="0" w:color="000000"/>
              <w:right w:val="single" w:sz="4" w:space="0" w:color="000000"/>
            </w:tcBorders>
          </w:tcPr>
          <w:p>
            <w:pPr>
              <w:pStyle w:val="TextBody"/>
              <w:spacing w:lineRule="auto" w:line="216"/>
              <w:rPr/>
            </w:pPr>
            <w:r>
              <w:rPr/>
              <w:t>Постанова Кабінету Міністрів України від 25 липня 2007 року № 963 “Про затвердження методики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ову (родючого шару ґрунту) без спеціального дозволу”</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правління з контролю за використанням    та охороною земель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72" w:hanging="0"/>
              <w:jc w:val="both"/>
              <w:rPr/>
            </w:pPr>
            <w:r>
              <w:rPr/>
              <w:t>6.</w:t>
            </w:r>
          </w:p>
        </w:tc>
        <w:tc>
          <w:tcPr>
            <w:tcW w:w="52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72" w:hanging="0"/>
              <w:jc w:val="both"/>
              <w:rPr/>
            </w:pPr>
            <w:r>
              <w:rPr/>
              <w:t>Доручення голови обласної державної адміністрації від 10 травня 2006 року   № 1928/64/2-06 щодо поліпшення стану поводження з твердими побутовими відходами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 xml:space="preserve">управління з питань надзвичайних ситуацій облдержадміністрації, головне управління Міністерства надзвичайних ситуацій України в області, санітарно - епідеміологічна станція, облдержземінспекція, державне управління охорони навколишнього природного середовища, </w:t>
            </w:r>
            <w:r>
              <w:rPr>
                <w:szCs w:val="28"/>
              </w:rPr>
              <w:t>державна екологічна інспекція в області,</w:t>
            </w:r>
            <w:r>
              <w:rPr/>
              <w:t xml:space="preserve">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31" w:firstLine="21"/>
              <w:jc w:val="both"/>
              <w:rPr/>
            </w:pPr>
            <w:r>
              <w:rPr/>
              <w:t>7.</w:t>
            </w:r>
          </w:p>
        </w:tc>
        <w:tc>
          <w:tcPr>
            <w:tcW w:w="52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31" w:firstLine="21"/>
              <w:jc w:val="both"/>
              <w:rPr/>
            </w:pPr>
            <w:r>
              <w:rPr/>
              <w:t>Розпорядження голови обласної державної адміністрації                         від 27 травня 2005 року № 149 “Про забезпечення охорони життя людей на водних об’єктах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13"/>
              <w:rPr/>
            </w:pPr>
            <w:r>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управління з питань надзвичайних ситуацій облдержадміністрації, головне управління Міністерства надзвичайних ситуацій України в області, виконкоми міських (міст обласного значення) рад, рай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Доручення голови облдержадміністрації від 27 квітня 2005 року № 1052/64/2-05 про заходи щодо недопущення в області крадіжок лісу</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1"/>
              </w:rPr>
            </w:pPr>
            <w:r>
              <w:rPr>
                <w:szCs w:val="21"/>
              </w:rPr>
              <w:t>обласне управління лісового та мисливського господарства, головне управління агропромислового розвитку облдержадміністрації, райдержадміністрації, державна податкова адміністрація, управління МВС, державне управління екології та природних ресурсів в області, територіальне управління Держпромгірнагляду по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03 січня      2007 року №1 “Про невідкладні заходи щодо забезпечення стабільної епізоотичної, епідемічної ситуації в області”</w:t>
            </w:r>
          </w:p>
          <w:p>
            <w:pPr>
              <w:pStyle w:val="Normal"/>
              <w:jc w:val="both"/>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26 березня   2003 року №106 “Про створення  місцевих пожежних команд” та від 12 жовтня 2006 № 358 “Про внесення змін та доповнень до розпорядження голови обласної державної адміністрації від       26 березня 2003 № 106”</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Міністерства надзвичайних ситуацій України в області, рай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firstLine="21"/>
              <w:jc w:val="both"/>
              <w:rPr/>
            </w:pPr>
            <w:r>
              <w:rPr/>
              <w:t>11</w:t>
            </w:r>
          </w:p>
        </w:tc>
        <w:tc>
          <w:tcPr>
            <w:tcW w:w="52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firstLine="21"/>
              <w:jc w:val="both"/>
              <w:rPr/>
            </w:pPr>
            <w:r>
              <w:rPr/>
              <w:t>Постанова Кабінету Міністрів України від 15 лютого 1999 року № 192 “Про затвердження Положення про організацію оповіщення і зв’язку у надзвичайних ситуаціях”</w:t>
            </w:r>
          </w:p>
        </w:tc>
        <w:tc>
          <w:tcPr>
            <w:tcW w:w="321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72" w:hanging="0"/>
              <w:jc w:val="center"/>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ind w:right="72" w:hanging="0"/>
              <w:rPr/>
            </w:pPr>
            <w:r>
              <w:rPr/>
              <w:t>управління з питань надзвичайних ситуацій, головне фінансове управління облдержадміністрації, Волинська дирекція ВАТ “Укртелеком”</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0. січня      2005 року № 4 “Про організацію виконання в області державної цільової програми “Діагностика, профілактика та заходи боротьби з губчастоподібною енцефалопатією та іншими пріонними інфекціями на території України на  2005-2010 рок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Волинській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Державного департаменту ветеринарної медицини України від       14 січня 2004 року № 4 “Ветеринарно-санітарні правила для боєнь, забійно-санітарних пунктів господарств та подвірного забою тварин”</w:t>
            </w:r>
          </w:p>
          <w:p>
            <w:pPr>
              <w:pStyle w:val="TextBody"/>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ного державного інспектора ветеринарної медицини України від 05 жовтня 2007 року  №196 “Про проведення пероральної імунізації диких тварин проти сказу”.</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правління ветеринарної медицини в  області, головні державні інспектори  ветеринарної медицини районів і міст</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1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голови облдержадміністрації від 4 вересня  2006 року № 307 “Про затвердження Регіональної програми покращення умов тримання засуджених та осіб, взятих під варту, на 2006 – 2010 роки” та від               15 жовтня  2004 року  № 286 “Про Регіональну програму соціальної адаптації осіб, звільнених з місць позбавлення волі, на 2004 – 2006 роки”</w:t>
            </w:r>
          </w:p>
          <w:p>
            <w:pPr>
              <w:pStyle w:val="Normal"/>
              <w:spacing w:lineRule="auto" w:line="216"/>
              <w:jc w:val="both"/>
              <w:rPr>
                <w:spacing w:val="-6"/>
                <w:szCs w:val="21"/>
              </w:rPr>
            </w:pPr>
            <w:r>
              <w:rPr>
                <w:spacing w:val="-6"/>
                <w:szCs w:val="21"/>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6"/>
                <w:szCs w:val="21"/>
              </w:rPr>
              <w:t xml:space="preserve">управління Державного департаменту України з питань виконання покарань в області, </w:t>
            </w:r>
            <w:r>
              <w:rPr>
                <w:bCs/>
                <w:spacing w:val="-6"/>
                <w:szCs w:val="21"/>
              </w:rPr>
              <w:t xml:space="preserve">відділ взаємодії з правоохоронними органами та оборонної роботи апарату </w:t>
            </w:r>
            <w:r>
              <w:rPr>
                <w:spacing w:val="-6"/>
                <w:szCs w:val="21"/>
              </w:rPr>
              <w:t>облдержадміністрації, райдерж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станова Кабінету Міністрів України  від 19 вересня 2007 року № 1131 “Про затвердження Порядку використання у 2007 році коштів, передбачених у державному бюджеті для державної підтримки сільськогосподарської дорадчої служби”</w:t>
            </w:r>
          </w:p>
          <w:p>
            <w:pPr>
              <w:pStyle w:val="3"/>
              <w:keepLines/>
              <w:jc w:val="both"/>
              <w:rPr>
                <w:sz w:val="28"/>
                <w:szCs w:val="24"/>
              </w:rPr>
            </w:pPr>
            <w:r>
              <w:rPr>
                <w:sz w:val="28"/>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щокварталу (до 10 числа місяця, наступного за звітним періодом)</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агропромислового розвитку облдержадміністрації</w:t>
            </w:r>
          </w:p>
        </w:tc>
      </w:tr>
    </w:tbl>
    <w:p>
      <w:pPr>
        <w:pStyle w:val="Normal"/>
        <w:rPr>
          <w:b/>
          <w:b/>
        </w:rPr>
      </w:pPr>
      <w:r>
        <w:rPr>
          <w:b/>
        </w:rPr>
      </w:r>
    </w:p>
    <w:p>
      <w:pPr>
        <w:pStyle w:val="Normal"/>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rPr>
      </w:pPr>
      <w:r>
        <w:rPr>
          <w:b/>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 України “Про державний бюджет України на 2008 рік” в частині фінансування будівництва об’єктів запланованих на 2008 рік</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освоєння виділених державних коштів на будівництво об’є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t>(до 10 числа місяця, наступного за звітним)</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Normal"/>
              <w:jc w:val="both"/>
              <w:rPr>
                <w:szCs w:val="28"/>
              </w:rPr>
            </w:pPr>
            <w:r>
              <w:rPr>
                <w:szCs w:val="28"/>
              </w:rPr>
              <w:t>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7 серпня   2002 року № 352 “Про посилення контролю за проведенням розрахунків за     спожиті енергоносії”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чно</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2001 року  № 1205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вищення  ефективності  діяльності  вугільних  підприєм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щокварталу</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4 березня  2007 року № 109 “Про Комплексну регіональну програму розвитку житлового будівництва в області на 2007 рік”</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на виконання доручення Кабінету Міністрів України         від 18 серпня 2005 року           № 9688/67/1-0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lang w:val="ru-RU"/>
              </w:rPr>
              <w:t>5</w:t>
            </w:r>
            <w:r>
              <w:rPr>
                <w:b w:val="false"/>
                <w:bCs w:val="false"/>
              </w:rPr>
              <w:t>.</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Розпорядження голови облдержадміністрації від 7 червня      2007 року № 205 „Про поліпшення умов безпеки руху транспорту на автомобільних дорогах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 відділ ДАІ УМВС України, служба     автомобільних доріг в області</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и Кабінету Міністрів України,    якими  затверджено  перелік об’єктів, що фінансуються  за  рахунок субвенцій    з     державного бюджету місцевим     бюджетам на заходи  з енергозбереження</w:t>
            </w:r>
          </w:p>
        </w:tc>
        <w:tc>
          <w:tcPr>
            <w:tcW w:w="3283" w:type="dxa"/>
            <w:tcBorders>
              <w:top w:val="single" w:sz="4" w:space="0" w:color="000000"/>
              <w:left w:val="single" w:sz="4" w:space="0" w:color="000000"/>
              <w:bottom w:val="single" w:sz="4" w:space="0" w:color="000000"/>
              <w:right w:val="single" w:sz="4" w:space="0" w:color="000000"/>
            </w:tcBorders>
          </w:tcPr>
          <w:p>
            <w:pPr>
              <w:pStyle w:val="Heading3"/>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p>
            <w:pPr>
              <w:pStyle w:val="Normal"/>
              <w:jc w:val="both"/>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p>
            <w:pPr>
              <w:pStyle w:val="Normal"/>
              <w:jc w:val="center"/>
              <w:rPr/>
            </w:pPr>
            <w:r>
              <w:rPr/>
              <w:t>травень,</w:t>
            </w:r>
          </w:p>
          <w:p>
            <w:pPr>
              <w:pStyle w:val="Normal"/>
              <w:jc w:val="center"/>
              <w:rPr/>
            </w:pPr>
            <w:r>
              <w:rPr/>
              <w:t>серпень,</w:t>
            </w:r>
          </w:p>
          <w:p>
            <w:pPr>
              <w:pStyle w:val="Normal"/>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Heading3"/>
              <w:ind w:left="-57" w:right="-57" w:hanging="0"/>
              <w:rPr>
                <w:szCs w:val="28"/>
              </w:rPr>
            </w:pPr>
            <w:r>
              <w:rPr>
                <w:szCs w:val="28"/>
              </w:rPr>
              <w:t>архітектури та житлово-комунального господарства облдержадміністрації</w:t>
            </w:r>
          </w:p>
          <w:p>
            <w:pPr>
              <w:pStyle w:val="Heading"/>
              <w:jc w:val="both"/>
              <w:rPr>
                <w:b w:val="false"/>
                <w:b w:val="false"/>
                <w:bCs w:val="false"/>
                <w:szCs w:val="28"/>
              </w:rPr>
            </w:pPr>
            <w:r>
              <w:rPr>
                <w:b w:val="false"/>
                <w:bCs w:val="false"/>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6 листопада 2007 року  № 463 “Про утворення робочої групи з питань підвищення ефективності використання газорозподільних мереж”</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виконання протокольного доручення Кабінету Міністрів України         від 19 листопада 2007 року № 48108/0/1-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промисловості та розвитку інфраструктури облдержадміністрації, управління МВС України в області, регіональне відділення Фонду державного майна України по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Розпорядження голови облдержадміністрації,  від  19 березня 1997 року № 157 ”Про  Регіональну  програму  розвитку  торф’яної промисловості  на  період до  2010 року  “Торф Волині” та додаткові заходи щодо підвищення ефективності діяльності торф’яної галузі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більшення обсягів виробництва  торфобрикетів, забезпечення  населення та  інших  споживачів  місцевим  видом пали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Доручення голови облдержадміністрації від 4 липня 2003 року № 1.67/2003 щодо забезпечення контролю за дотриманням порядку та обсягів заготівлі природних рослинних ресурсів місцевого знач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1"/>
              </w:rPr>
            </w:pPr>
            <w:r>
              <w:rPr>
                <w:szCs w:val="21"/>
              </w:rPr>
              <w:t>обласне управління лісового та мисливського господарства, головне управління агропромислового розвитку облдержадміністрації, райдержадміністрації, Ягодинська та Волинська митни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и енергозбереження області на 2007-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моніторинг стану      виконання Комплексної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p>
            <w:pPr>
              <w:pStyle w:val="Normal"/>
              <w:jc w:val="center"/>
              <w:rPr/>
            </w:pPr>
            <w:r>
              <w:rPr/>
              <w:t>липень,</w:t>
            </w:r>
          </w:p>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bl>
    <w:p>
      <w:pPr>
        <w:pStyle w:val="Normal"/>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тимчасово виконуючого обов’язки заступника голови обласної державної адміністрації  В. Швидкого</w:t>
      </w:r>
    </w:p>
    <w:p>
      <w:pPr>
        <w:pStyle w:val="Normal"/>
        <w:jc w:val="center"/>
        <w:rPr>
          <w:b/>
          <w:b/>
        </w:rPr>
      </w:pPr>
      <w:r>
        <w:rPr>
          <w:b/>
        </w:rPr>
      </w:r>
    </w:p>
    <w:p>
      <w:pPr>
        <w:pStyle w:val="Normal"/>
        <w:jc w:val="center"/>
        <w:rPr>
          <w:b/>
          <w:b/>
          <w:sz w:val="18"/>
        </w:rPr>
      </w:pPr>
      <w:r>
        <w:rPr>
          <w:b/>
          <w:sz w:val="18"/>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19 травня   2006 року № 164 “Про затвердження плану заходів з реалізації Основних напрямків розвитку фондового ринку України на 2006-2010 рок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головні управління економіки, промисловості та розвитку інфраструктури облдержадміністрації, управління  міжнародного співробітництва та європейської інтеграції облдержадміністрації, райдержадміністрації, виконавчі комітети міських (міст обласного значення) рад, територіальне управління  державної комісії з цінних паперів та фондового ринку,  регіональне відділення  Фонду державного майна України по області, обласне територіальне  відділення Антимонопольного комітету  України, державна податкова адміністрація області,  регіональне відділення  Державного комітету фінансового моніторингу України в області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17 вересня 2007 року  № 367 “Про внесення змін до розпорядження голови облдержадміністрації від 5 липня 2006 року № 216” (“Про Стратегічний план  заходів щодо розвитку області на 2006-2008 роки та робочу групу з моніторингу реалізації Стратегічного плану заходів щодо розвитку області                             на      2006-2008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 xml:space="preserve">лютий </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економіки, промисловості та розвитку інфраструктури, агропромислового розвитку,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управління  освіти і науки, у справах молоді та спорту, культури і туризму, міжнародного співробітництва та європейської інтеграції облдержадміністрації, обласний центр зайнятості, райдержадміністрації</w:t>
            </w:r>
          </w:p>
          <w:p>
            <w:pPr>
              <w:pStyle w:val="3"/>
              <w:keepLines/>
              <w:jc w:val="both"/>
              <w:rPr>
                <w:sz w:val="28"/>
              </w:rPr>
            </w:pPr>
            <w:r>
              <w:rPr>
                <w:sz w:val="28"/>
              </w:rPr>
            </w:r>
          </w:p>
          <w:p>
            <w:pPr>
              <w:pStyle w:val="3"/>
              <w:keepLines/>
              <w:jc w:val="both"/>
              <w:rPr>
                <w:sz w:val="28"/>
              </w:rPr>
            </w:pPr>
            <w:r>
              <w:rPr>
                <w:sz w:val="28"/>
              </w:rPr>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останова Кабінету Міністрів України від 3 травня 2007 року № 682 “Про запровадження  тарифних коефіцієнтів Єдиної тарифної сітки розрядів і коефіцієнтів з оплати праці працівникам установ, закладів та організацій окремих галузей бюджетної сфери, передбачених за II етапом”</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2"/>
              </w:rPr>
            </w:pPr>
            <w:r>
              <w:rPr>
                <w:color w:val="000000"/>
                <w:szCs w:val="22"/>
              </w:rPr>
              <w:t>Державна програма інформування громадськості з питань європейської інтеграції України на 2004-2007 роки</w:t>
            </w:r>
          </w:p>
          <w:p>
            <w:pPr>
              <w:pStyle w:val="3"/>
              <w:keepLines/>
              <w:jc w:val="both"/>
              <w:rPr>
                <w:color w:val="000000"/>
                <w:sz w:val="28"/>
                <w:szCs w:val="22"/>
              </w:rPr>
            </w:pPr>
            <w:r>
              <w:rPr>
                <w:color w:val="000000"/>
                <w:sz w:val="28"/>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2"/>
              </w:rPr>
            </w:pPr>
            <w:r>
              <w:rPr>
                <w:color w:val="000000"/>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2"/>
              </w:rPr>
            </w:pPr>
            <w:r>
              <w:rPr>
                <w:color w:val="000000"/>
                <w:szCs w:val="22"/>
              </w:rPr>
              <w:t>Державна програма інформування громадськості з питань євроатлантичної інтеграції України на 2004-2007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color w:val="000000"/>
                <w:sz w:val="28"/>
                <w:szCs w:val="22"/>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3"/>
              <w:keepLines/>
              <w:jc w:val="both"/>
              <w:rPr>
                <w:color w:val="000000"/>
                <w:sz w:val="28"/>
                <w:szCs w:val="22"/>
              </w:rPr>
            </w:pPr>
            <w:r>
              <w:rPr>
                <w:color w:val="000000"/>
                <w:sz w:val="28"/>
                <w:szCs w:val="22"/>
              </w:rPr>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2"/>
              </w:rPr>
            </w:pPr>
            <w:r>
              <w:rPr>
                <w:color w:val="000000"/>
                <w:szCs w:val="22"/>
              </w:rPr>
              <w:t>Державна програма підготовки, перепідготовки та підвищення кваліфікації фахівців у сфері європейської та євроатлантичної інтеграції України на 2004-2007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color w:val="000000"/>
                <w:sz w:val="28"/>
                <w:szCs w:val="22"/>
              </w:rPr>
              <w:t>управління міжнародного співробітництва та європейської інтеграції, головне управління економіки,  управління освіти і науки, у справах молоді та спорту, культури і туризму,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lang w:val="ru-RU"/>
              </w:rPr>
            </w:pPr>
            <w:r>
              <w:rPr>
                <w:sz w:val="28"/>
              </w:rPr>
              <w:t>Розпорядження голови облдержадміністрації  від 26 березня 2007 року № 111 “Про завдання щодо погашення заборгованості по платежах до Пенсійного фонду”</w:t>
            </w:r>
          </w:p>
          <w:p>
            <w:pPr>
              <w:pStyle w:val="3"/>
              <w:keepLines/>
              <w:jc w:val="both"/>
              <w:rPr>
                <w:sz w:val="28"/>
                <w:lang w:val="ru-RU"/>
              </w:rPr>
            </w:pPr>
            <w:r>
              <w:rPr>
                <w:sz w:val="28"/>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Пенсійного фонду України в області</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4"/>
              </w:rPr>
            </w:pPr>
            <w:r>
              <w:rPr>
                <w:szCs w:val="24"/>
              </w:rPr>
              <w:t>Регіональна Програма розвитку транскордонного співробітництва на 2007 – 2010 роки, затверджена рішенням обласної ради від 27 липня 2007 року № 14/3</w:t>
            </w:r>
          </w:p>
          <w:p>
            <w:pPr>
              <w:pStyle w:val="Header"/>
              <w:jc w:val="both"/>
              <w:rPr>
                <w:sz w:val="22"/>
                <w:szCs w:val="24"/>
              </w:rPr>
            </w:pPr>
            <w:r>
              <w:rPr>
                <w:sz w:val="22"/>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9.</w:t>
            </w:r>
          </w:p>
        </w:tc>
        <w:tc>
          <w:tcPr>
            <w:tcW w:w="5159"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Указ Президента України від 1 червня 2005 року № 900 “Про першочергові заходи щодо створення сприятливих умов життєдіяльності осіб з обмеженими фізичними можливостями”</w:t>
            </w:r>
          </w:p>
        </w:tc>
        <w:tc>
          <w:tcPr>
            <w:tcW w:w="3283"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стан реалізації заходів щодо безперешкодного доступу інвалідів до приміщень органів влади та громадських закладів</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квітень,</w:t>
            </w:r>
          </w:p>
          <w:p>
            <w:pPr>
              <w:pStyle w:val="3"/>
              <w:keepLines/>
              <w:rPr>
                <w:spacing w:val="-12"/>
                <w:sz w:val="28"/>
              </w:rPr>
            </w:pPr>
            <w:r>
              <w:rPr>
                <w:spacing w:val="-12"/>
                <w:sz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і управління праці, соціальних питань та у справах захисту населення від наслідків Чорнобильської катастрофи, містобудування, архітектури та житлово-комунального господарства, промисловості та розвитку інфраструктури, управління освіти і науки, культури і туризму, охорони здоров’я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2 квітня 2005 року № 101 “Про запровадження моніторингу результатів діяльності районних державних адміністрацій”</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1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4"/>
              </w:rPr>
            </w:pPr>
            <w:r>
              <w:rPr>
                <w:szCs w:val="24"/>
              </w:rPr>
              <w:t>Розпорядження голови обласної державної адміністрації від 6 липня  2007 року №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5 березня 2002 року № 217 “Про порядок здійснення зовнішніх зносин Радою Міністрів Автономної Республіки Крим, місцевими  державними адміністраціями”</w:t>
            </w:r>
          </w:p>
        </w:tc>
        <w:tc>
          <w:tcPr>
            <w:tcW w:w="3283"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spacing w:lineRule="auto" w:line="216"/>
              <w:jc w:val="center"/>
              <w:rPr>
                <w:szCs w:val="24"/>
              </w:rPr>
            </w:pPr>
            <w:r>
              <w:rPr>
                <w:szCs w:val="24"/>
              </w:rPr>
              <w:t>1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16"/>
              <w:jc w:val="both"/>
              <w:rPr>
                <w:szCs w:val="24"/>
              </w:rPr>
            </w:pPr>
            <w:r>
              <w:rPr>
                <w:szCs w:val="24"/>
              </w:rPr>
              <w:t>Постанова Кабінету Міністрів України  від 29 квітня 2004 року № 558 “Про затвердження Порядку призначення і виплати компенсацій фізичним особам, які надають соціальні послуги”</w:t>
            </w:r>
          </w:p>
        </w:tc>
        <w:tc>
          <w:tcPr>
            <w:tcW w:w="3283" w:type="dxa"/>
            <w:tcBorders>
              <w:top w:val="single" w:sz="4" w:space="0" w:color="000000"/>
              <w:left w:val="single" w:sz="4" w:space="0" w:color="000000"/>
              <w:bottom w:val="single" w:sz="4" w:space="0" w:color="000000"/>
              <w:right w:val="single" w:sz="4" w:space="0" w:color="000000"/>
            </w:tcBorders>
          </w:tcPr>
          <w:p>
            <w:pPr>
              <w:pStyle w:val="Header"/>
              <w:spacing w:lineRule="auto" w:line="216"/>
              <w:jc w:val="center"/>
              <w:rPr>
                <w:szCs w:val="24"/>
              </w:rPr>
            </w:pPr>
            <w:r>
              <w:rPr>
                <w:szCs w:val="24"/>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pacing w:val="-12"/>
                <w:sz w:val="28"/>
              </w:rPr>
            </w:pPr>
            <w:r>
              <w:rPr>
                <w:spacing w:val="-12"/>
                <w:sz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4"/>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1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4"/>
              </w:rPr>
            </w:pPr>
            <w:r>
              <w:rPr>
                <w:szCs w:val="24"/>
              </w:rPr>
              <w:t>Розпорядження голови обласної державної адміністрації від 5 червня 2006 року № 188 ”Про стан залучення іноземних інвестицій в економіку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 представництво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Про стан виконання указів Президента України від 28 жовтня 2005 року           № 1513/2005, від 28 квітня 2007 року    № 363/2007, доручення Кабінету Міністрів України від 6 жовтня         2005 року № 49882/1/1-05,           Прем’єр-міністра України                      від 9 листопада 2005 року                       № 49882/16/1-05 стосовно реалізації вимог Закону України “Про дозвільну систему у сфері господарської діяльності” та доручення голови облдержадміністрації від 16 травня    2007 року № 2059/55/2-07</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 райдержадміністрації, виконавчі комітети міських (міст обласного значення) рад, представництво Державного комітету України з питань регуляторної політики та підприємництва в області</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6.</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егіональна програма  розвитку малого підприємництва в області на               2007 - 2009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      на виконання доручення Кабінету Міністрів України від 24 травня 2006 року                         № 18874/1/1-06, розпорядження голови облдержадміністрації від 28 грудня 2006 року       № 451</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щокварталу (до 25 числа місяця наступного за звітним періодом)</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7.</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ціональна програма  сприяння розвитку малого підприємництва в Україні</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 на виконання п.2 розпорядження Кабінету Міністрів України від 21 січня  2007 року  № 28-р</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щокварталу (до 25 числа місяця, наступного за звітним періодом)</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першого заступника голови облдержадміністрації від 27 лютого 2007 року № 73 “Про заходи щодо реалізації у 2007 році в області Стратегії подолання бідн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виконання розпорядження Кабінету Міністрів України від 31 січня    2007 року № 25-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21 травня      2007 року № 182 “Про проведення в області у 2007 році Року української книг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на виконання Указу Президента України від   15 грудня 2006 року        № 1088/2006 “Про проведення в Україні у 2007 році Року української книг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інформації та зв'язків з громадськістю, культури і туризму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51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кон України “Про національні меншини в Україні” в частині виконання статей 6, 14 , розпорядження Президента України від 21 вересня .2001 року          № 252/2001-рп “Про заходи щодо підтримки діяльності національно-культурних товарист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Header"/>
              <w:jc w:val="both"/>
              <w:rPr/>
            </w:pPr>
            <w:r>
              <w:rPr/>
              <w:t>Розпорядження Кабінету Міністрів України від 16 травня 2007 року № 284-р “Про затвердження плану заходів щодо створення сприятливих умов для розвитку вітчизняного книговидання та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2"/>
              <w:jc w:val="both"/>
              <w:rPr>
                <w:szCs w:val="24"/>
              </w:rPr>
            </w:pPr>
            <w:r>
              <w:rPr/>
              <w:t>активізація роботи щодо розширення мережі магазинів української книги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управління інформації та зв`язків з громадськістю облдержадміністрації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t>Регіональна програма з протидії незаконному обігу наркотичних засобів, психотропних речовин і прекурсорів та поширенню наркоманії на 2003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2"/>
              <w:jc w:val="left"/>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лютий</w:t>
            </w:r>
          </w:p>
          <w:p>
            <w:pPr>
              <w:pStyle w:val="TextBody"/>
              <w:keepNext w:val="true"/>
              <w:widowControl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 управління МВС Україн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19 жовтня      2004 року № 290 “Про Комплексну програму забезпечення загальноосвітніх , професійно-технічних і вищих навчальних закладів області сучасними технічними засобами навчання з природничо-математичних і технологічних дисциплін”</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освіти і нау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Розпорядження голови облдержадміністрації від 28 березня 2006 року № 109 “Про план заходів щодо підготовки  та участі спортсменів області  у XX зимових, XXIX літніх Олімпійських, IX зимових і XIII літніх Параолімпійських, ХVI зимових та XXI літніх  Дефлімпійських іграх, Всесвітніх Універсіадах, чемпіонатах України, Європи та світу”</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правління у справах молоді та спорт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rPr>
            </w:pPr>
            <w:r>
              <w:rPr>
                <w:bCs/>
              </w:rPr>
              <w:t>8.</w:t>
            </w:r>
          </w:p>
        </w:tc>
        <w:tc>
          <w:tcPr>
            <w:tcW w:w="51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 xml:space="preserve">Указ Президента України від                  22 листопада 2006 року № 993 “Про строки проведення чергових призовів, чергові призови на строкову військову службу громадян України та звільнення в запас військовослужбовців у 2007 році” та завдання на черговий весняний 2008 року призов </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rPr>
            </w:pPr>
            <w:r>
              <w:rPr>
                <w:bCs/>
              </w:rPr>
              <w:t xml:space="preserve">підбиття підсумків та визначення завдань на черговий призов </w:t>
            </w:r>
          </w:p>
        </w:tc>
        <w:tc>
          <w:tcPr>
            <w:tcW w:w="16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 обласний військовий комісарі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Обласна міжгалузева комплексна програма “Здоров’я нації” на 2002 - 2011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правління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Розпорядження Кабінету Міністрів України від   27 вересня  2002 року       № 564-р “Про перспективний план невідкладних заходів щодо остаточного подолання негативних наслідків політики колишнього Союзу РСР стосовно релігії та відновлення порушення прав церков і релігійних організацій” в частині виконання п.5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внутрішньої політи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ий план розвитку дошкільної освіти у Волинській області на          2003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 .травня 2007 року № 725 “Про внесення змін до плану розвитку мережі центрів соціальних служб для сім’ї, дітей та молоді на 2005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із стану викона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ий обласний центр соціальних служб для сім’ї, дітей та молод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порядження тимчасово виконуючого обов’язки голови облдержадміністрації  від 5 грудня 2007 року № 473 “Про виконання обласної Програми подолання дитячої безпритульності і бездоглядності на 2006-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ужба у справах дітей, управління освіти і науки, у справах молоді та спорту,</w:t>
            </w:r>
            <w:r>
              <w:rPr>
                <w:rFonts w:cs="Times New Roman CYR" w:ascii="Times New Roman CYR" w:hAnsi="Times New Roman CYR"/>
              </w:rPr>
              <w:t xml:space="preserve"> охорони здоров'я облдержадміністрації, </w:t>
            </w:r>
            <w:r>
              <w:rPr/>
              <w:t xml:space="preserve"> о</w:t>
            </w:r>
            <w:r>
              <w:rPr>
                <w:rFonts w:cs="Times New Roman CYR" w:ascii="Times New Roman CYR" w:hAnsi="Times New Roman CYR"/>
              </w:rPr>
              <w:t>бласний центр соціальних служб для сім’ї, дітей та молод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порядження голови облдержадміністрації від 21 березня 2006 року № 98 “Про затвердження плану заходів  щодо виконання в області Указу Президента України “Про рішення Ради національної безпеки і оборони України від 18 січня 2006 року “Про заходи щодо підвищення ефективності боротьби з небезпечними інфекційними хворобами”</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ласна санітарно-епідеміологічна стан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каз Президента України 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у 2008 році “ та завдання на черговий осінній 2008 року призов</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підведення підсумків та визначення завдань на черговий призов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взаємодії з правоохоронними органами та оборонної роботи апарату облдержадміністрації, райдержадміністрації, виконавчі комітети міських (міст обласного значення) рад, обласний військовий комісарі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ходів щодо реалізації в області Загальнодержавної програми збереження і використання об’єктів культурної спадщини                              на 2004-2010 роки історико-культурними заповідниками</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аналіз виконання плану заходів</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01 листопада 2006 року № 415 “Про затвердження Комплексної програми профілактики захворюваності населення області на вірусний гепатит А”</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санітарно-епідеміологічна стан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6 липня     2007 року № 264 “Про проект Програми протидії захворюванню на туберкульоз у 2007-2011 роках”</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 xml:space="preserve">Розпорядження голови облдержадміністрації від 24. травня        2006 року № 171 “Про утворення центрів обліку бездомних громадян та заходи щодо забезпечення організації їх діяльності”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 xml:space="preserve">у порядку контролю  виконання постанови Кабінету Міністрів України від 30 березня 2006 року № 404 та розпорядження Кабінету Міністрів України від     14 лютого 2007 року       № 54-р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4 вересня        2006 року № 303 “Про вшанування пам'яті В'ячеслава Липинськог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 порядку контролю виконання Указу Президента України від    21 червня .2006 року        № 555/2006 "Про вшанування пам'яті В'ячеслава Липинського" та відповідного доручення Кабінету Міністрів України від 30 червня 2006 року № 22819/1/1-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управління з питань внутрішньої політики, культури і туризму облдержадміністрації, Локачинська райдержадміністра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Розпорядження голови  облдержадміністрації від 25 листопада 2005 року № 410 “Про стан забезпечення населення якісною питною водою в достатній кільк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обласна санітарно-епідеміологічна станці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Доручення Президента України від 9 липня 2005 року № 35423/0/1-05 щодо забезпечення удосконалення державно-церковних відносин, відновлення порушених прав і захисту законних інтересів релігійних організацій, прискорення розв’язання актуальних проблем у їх діяльн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правління з питань внутрішньої політи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егіональна програма розвитку культури, мистецтва і туризму в області на період 2006-2010 років</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26 листопада 2007 року № 456 “Про проект обласної цільової Програми роботи з обдарованою молоддю на                    2007-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правління освіти і нау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1"/>
              </w:rPr>
            </w:pPr>
            <w:r>
              <w:rPr>
                <w:szCs w:val="21"/>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Розпорядження голови облдержадміністрації від 5 жовтня      2006 року № 348 “Про стан та перспективи реалізації державної політики у сфері фізичної культури і спорту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1"/>
              </w:rPr>
            </w:pPr>
            <w:r>
              <w:rPr>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1"/>
              </w:rPr>
            </w:pPr>
            <w:r>
              <w:rPr>
                <w:szCs w:val="21"/>
              </w:rPr>
              <w:t>управління у справах молоді та спорт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першого заступника голови облдержадміністрації від 30 квітня 2003 року № 172 “Про Програму розвитку футболу в області на 2003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правління у справах молоді та спорту, освіти і науки облдержадміністрації, райдержадміністрації, виконавчі комітет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Розпорядження голови облдержадміністрації від 9 червня 2006 року № 191 “Про затвердження Регіональної програми забезпечення діяльності об'єктів соціально-культурного призначення в сільській місцевості на період до 2010 року”</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 xml:space="preserve">у порядку контролю виконання  розпорядження Кабінету Міністрів України          від 5 квітня 2006 року     № 183-р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Cs w:val="21"/>
              </w:rPr>
            </w:pPr>
            <w:r>
              <w:rPr>
                <w:spacing w:val="-6"/>
                <w:szCs w:val="21"/>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pacing w:val="-6"/>
                <w:szCs w:val="21"/>
              </w:rPr>
            </w:pPr>
            <w:r>
              <w:rPr>
                <w:spacing w:val="-6"/>
                <w:szCs w:val="21"/>
              </w:rPr>
              <w:t>управління освіти і науки облдержадміністрації</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Указ Президента України від 20 жовтня 2005 року № 1497 “Про першочергові завдання щодо впровадження новітніх інформаційних технологій” у частині впровадження системи електронного документообігу у місцевих державних адміністраціях області </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 xml:space="preserve">лютий, </w:t>
            </w:r>
          </w:p>
          <w:p>
            <w:pPr>
              <w:pStyle w:val="3"/>
              <w:keepLines/>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останова Кабінету Міністрів України від 10 вересня 2003 року № 1433 “Про затвердження Порядку використання комп’ютерних програм в органах виконавчої влад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квіт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29 грудня 2006 року № 466 “Про стан виконавської дисципліни в органах виконавчої влади області та заходи щодо посилення контролю за своєчасним та якісним виконанням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реагування на запити і звернення народних депутатів України, депутатів місцевих рад”</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рав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сектор контролю апарату облдерж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озпорядження голови облдержадміністрації від 26 лютого 2002 року  № 99 “Про виконання постанови Кабінету Міністрів України від 4 січня 2002 року №3”, від 30 вересня 2002 року № 420 “Про подальше забезпечення відкритості у діяльності органів виконавчої влади області” (в частині програмно-технічного супроводу та розвитку)</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 xml:space="preserve">травень, </w:t>
            </w:r>
          </w:p>
          <w:p>
            <w:pPr>
              <w:pStyle w:val="3"/>
              <w:keepLines/>
              <w:rPr>
                <w:sz w:val="28"/>
              </w:rPr>
            </w:pPr>
            <w:r>
              <w:rPr>
                <w:sz w:val="28"/>
              </w:rPr>
              <w:t>листопад</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Розпорядження голови облдержадміністрації від 31 жовтня 2005 року  № 376 “Про стан виконавської дисципліни в обласній та районних державних адміністраціях, заходи посилення контролю за виконанням актів і доручень Президента України, Кабінету Міністрів України, розпоряджень і доручень голови обласної державної адміністрації, реагуванням на запити й звернення народних депутатів України, депутатів місцевих рад та підвищення персональної відповідальності керівників усіх рівнів органів виконавчої влади області” та інші розпорядження голови облдержадміністрації з питань контролю</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стану виконання в структурних підрозділах облдержадміністрації, райдержадміністраціях, виконкомах міських (міст обласного значення) ра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1"/>
              </w:rPr>
            </w:pPr>
            <w:r>
              <w:rPr>
                <w:spacing w:val="-10"/>
                <w:szCs w:val="21"/>
              </w:rPr>
              <w:t>відповідно до погодженого графіка</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сектор контролю апарату облдержадміністрації</w:t>
            </w:r>
          </w:p>
        </w:tc>
      </w:tr>
    </w:tbl>
    <w:p>
      <w:pPr>
        <w:pStyle w:val="Normal"/>
        <w:rPr/>
      </w:pPr>
      <w:r>
        <w:rPr/>
      </w:r>
    </w:p>
    <w:p>
      <w:pPr>
        <w:pStyle w:val="Normal"/>
        <w:rPr/>
      </w:pPr>
      <w:r>
        <w:rPr/>
      </w:r>
    </w:p>
    <w:p>
      <w:pPr>
        <w:pStyle w:val="Normal"/>
        <w:rPr/>
      </w:pPr>
      <w:r>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jc w:val="center"/>
        <w:rPr>
          <w:b/>
          <w:b/>
          <w:bCs/>
        </w:rPr>
      </w:pPr>
      <w:r>
        <w:rPr>
          <w:b/>
          <w:bCs/>
        </w:rPr>
      </w:r>
    </w:p>
    <w:p>
      <w:pPr>
        <w:pStyle w:val="Normal"/>
        <w:jc w:val="center"/>
        <w:rPr>
          <w:b/>
          <w:b/>
          <w:bCs/>
          <w:lang w:val="ru-RU"/>
        </w:rPr>
      </w:pPr>
      <w:r>
        <w:rPr>
          <w:b/>
          <w:bCs/>
          <w:lang w:val="ru-RU"/>
        </w:rPr>
      </w:r>
    </w:p>
    <w:p>
      <w:pPr>
        <w:pStyle w:val="Normal"/>
        <w:rPr>
          <w:b/>
          <w:b/>
          <w:bCs/>
          <w:sz w:val="16"/>
          <w:lang w:val="ru-RU"/>
        </w:rPr>
      </w:pPr>
      <w:r>
        <w:rPr>
          <w:b/>
          <w:bCs/>
          <w:sz w:val="16"/>
          <w:lang w:val="ru-RU"/>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повідно до ст.34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згідно з планом роботи </w:t>
            </w:r>
          </w:p>
          <w:p>
            <w:pPr>
              <w:pStyle w:val="Heading"/>
              <w:rPr>
                <w:b w:val="false"/>
                <w:b w:val="false"/>
                <w:bCs w:val="false"/>
              </w:rPr>
            </w:pPr>
            <w:r>
              <w:rPr>
                <w:b w:val="false"/>
                <w:bCs w:val="false"/>
              </w:rPr>
              <w:t>обласної ради</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ерший заступник, заступники голови облдержадміністрації, структурні підрозділ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Навчання державних службовців V-VII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ідвищення професійної кваліфікації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протягом року</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аступник голови - керівник апарату  облдержадміністрації В.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Соборності Україн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21 січня 1999 року № 42;</w:t>
            </w:r>
          </w:p>
          <w:p>
            <w:pPr>
              <w:pStyle w:val="Normal"/>
              <w:rPr/>
            </w:pPr>
            <w:r>
              <w:rPr/>
              <w:t>89-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січ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p>
            <w:pPr>
              <w:pStyle w:val="Normal"/>
              <w:rPr>
                <w:szCs w:val="20"/>
              </w:rPr>
            </w:pPr>
            <w:r>
              <w:rPr/>
              <w:t>90-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9 січ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громадські організації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Виїзний семінар з упровадження гідродинамічних  теплогенерато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запровадження систем електроопалення в бюджетній сфері і житлово-комунальному господарств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изволення Луцька від німецько-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p>
            <w:pPr>
              <w:pStyle w:val="Normal"/>
              <w:rPr>
                <w:szCs w:val="20"/>
              </w:rPr>
            </w:pPr>
            <w:r>
              <w:rPr/>
              <w:t>6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обласна рада ветеранів України, Луцька міська ра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11 лютого     2004  року № 180;</w:t>
            </w:r>
            <w:r>
              <w:rPr>
                <w:szCs w:val="20"/>
              </w:rPr>
              <w:t xml:space="preserve"> </w:t>
            </w:r>
            <w:r>
              <w:rPr/>
              <w:t xml:space="preserve">19-а річниця виведення </w:t>
            </w:r>
          </w:p>
          <w:p>
            <w:pPr>
              <w:pStyle w:val="TextBody"/>
              <w:rPr/>
            </w:pPr>
            <w:r>
              <w:rPr/>
              <w:t xml:space="preserve">радянських військ з Демократичної республіки Афганістан </w:t>
            </w:r>
          </w:p>
          <w:p>
            <w:pPr>
              <w:pStyle w:val="TextBody"/>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15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 обласна організація Спілки ветеранів Афганістан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захисника Вітчиз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йськово-патріотичне виховання молодого покоління та популяризація військової служби</w:t>
            </w:r>
          </w:p>
          <w:p>
            <w:pPr>
              <w:pStyle w:val="TextBody"/>
              <w:keepNext w:val="true"/>
              <w:widowControl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3 лютого</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 </w:t>
            </w:r>
            <w:r>
              <w:rPr/>
              <w:t xml:space="preserve">відділ взаємодії з правоохоронними органами та оборонної роботи апарату облдержадміністрації, обласний військовий комісаріа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3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5 лютого</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да з розгляду питання “Стан забезпечення місцевих судів належними приміщеннями”</w:t>
            </w:r>
          </w:p>
          <w:p>
            <w:pPr>
              <w:pStyle w:val="Normal"/>
              <w:jc w:val="both"/>
              <w:rPr/>
            </w:pPr>
            <w:r>
              <w:rPr/>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ворення належних умов діяльності місцевих судів області для відправлення правосудд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територіальне управління  державної судової адміністрації в області,  відділ взаємодії з правоохоронними органами та оборонн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еренція суддів загальних судів Волинської області “Про стан здійснення судочинства в області у 2007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щодо здійснення судочинства в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FFFF00"/>
              </w:rPr>
            </w:pPr>
            <w:r>
              <w:rPr>
                <w:b w:val="false"/>
                <w:bCs w:val="false"/>
              </w:rPr>
              <w:t>територіальне управління  державної судової адміністрації в області,  відділ взаємодії з правоохоронними органами та оборонн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биття  підсумків регіонального конкурсу “Кращі товари Волин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значення  переможців  регіонального конкурсу та  учасників  фінальної частини  Всеукраїнського конкурсу  якості  продукції (товарів,  робіт,  послуг) – “100 кращих товарів  України”</w:t>
            </w:r>
          </w:p>
          <w:p>
            <w:pPr>
              <w:pStyle w:val="Heading"/>
              <w:jc w:val="both"/>
              <w:rPr>
                <w:b w:val="false"/>
                <w:b w:val="false"/>
                <w:bCs w:val="false"/>
              </w:rPr>
            </w:pPr>
            <w:r>
              <w:rPr>
                <w:b w:val="false"/>
                <w:bCs w:val="false"/>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головні управління економіки,  промисловості  та розвитку     інфраструктури облдержадміністрації, </w:t>
            </w:r>
          </w:p>
          <w:p>
            <w:pPr>
              <w:pStyle w:val="Heading"/>
              <w:jc w:val="both"/>
              <w:rPr>
                <w:b w:val="false"/>
                <w:b w:val="false"/>
                <w:bCs w:val="false"/>
              </w:rPr>
            </w:pPr>
            <w:r>
              <w:rPr>
                <w:b w:val="false"/>
                <w:bCs w:val="false"/>
              </w:rPr>
              <w:t xml:space="preserve">ДП “Волиньстандартметрологія”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Міжнародний  день прав жінок і мир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8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у справах молоді та спорту,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9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9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14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0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внутрішніх військ</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6 берез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командування військової частини 114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Indent"/>
              <w:ind w:firstLine="26"/>
              <w:rPr>
                <w:szCs w:val="24"/>
              </w:rPr>
            </w:pPr>
            <w:r>
              <w:rPr>
                <w:szCs w:val="24"/>
              </w:rPr>
              <w:t>17.</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firstLine="26"/>
              <w:jc w:val="both"/>
              <w:rPr>
                <w:szCs w:val="24"/>
              </w:rPr>
            </w:pPr>
            <w:r>
              <w:rPr>
                <w:szCs w:val="24"/>
              </w:rPr>
              <w:t>Міжнародна багатогалузева виставка-ярмарок  “Брест. Співдружність - 2008”</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firstLine="26"/>
              <w:jc w:val="both"/>
              <w:rPr>
                <w:szCs w:val="24"/>
              </w:rPr>
            </w:pPr>
            <w:r>
              <w:rPr>
                <w:szCs w:val="24"/>
              </w:rPr>
              <w:t xml:space="preserve">поглиблення господарських контактів між підприємцями прикордонних регіонів України та Республіки Білорусь в рамках Єврорегіону “Буг”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4"/>
              </w:rPr>
              <w:t xml:space="preserve">Волинська торгово-промислова палата, головне управління економіки, управління міжнародного співробітництва та європейської інтеграції облдержадміністрації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Міжнародний день визволення в’язнів фашистських концтаборів</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1 кві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еремог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p>
            <w:pPr>
              <w:pStyle w:val="Normal"/>
              <w:rPr>
                <w:szCs w:val="20"/>
              </w:rPr>
            </w:pPr>
            <w:r>
              <w:rPr/>
              <w:t>63-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9 тра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яті жертв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ідповідно до  Указу Президента України від 21 травня 2007  року     № 431/200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1 тра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матері, День сім’ї</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ідзначення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у справах молоді та спорту, культури і туризму, з питань внутрішньої політики, інформації та зв’язків з громадськістю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ерепоховання праху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тра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икордонника</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8 трав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командування Луцького прикордонного загону</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бори товаровиробників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зростання обсягів виробництва та якості товарів і послуг</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і   управління економіки,  промисловості  та розвитку     інфраструктури     облдержадміністрації,  ДП  “Волиньстандартметрологі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ь працівників видавництв, поліграфії і книжкової торгівлі, підбиття підсумків І етапу конкурсу “Світ Волинської книги – 2008”</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ї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тій  </w:t>
            </w:r>
            <w:r>
              <w:rPr>
                <w:szCs w:val="22"/>
              </w:rPr>
              <w:t xml:space="preserve">книжковий форум  </w:t>
            </w:r>
            <w:r>
              <w:rPr/>
              <w:t>“Книги Великої Волині”</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активізація участі волинських видавництв у регіональних книжкових виставка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ї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Урочисті збори з нагоди відзначення Дня державної служб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0 чер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державної служби Головдержслужби  України в області, відділи організаційної роботи, взаємодії  з органами виконавчої влади та місцевого самоврядування, кадрової робот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509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сідання членів ради транскордонного об’єднання “Єврорегіон “Буг”</w:t>
            </w:r>
          </w:p>
        </w:tc>
        <w:tc>
          <w:tcPr>
            <w:tcW w:w="3283"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 xml:space="preserve">підвищення рівня коопераційних зв’язків між прикордонними регіонами України, Білорусі та Польщі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pPr>
            <w:r>
              <w:rPr>
                <w:sz w:val="28"/>
                <w:szCs w:val="24"/>
              </w:rPr>
              <w:t>управління міжнародного співробітництва та європейської інтеграції  облдержадміністрації,  обласна ра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скорботи та вшанування пам’яті жертв війни в Україні</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17 листопада 2000 року № 1245/2000;</w:t>
            </w:r>
          </w:p>
          <w:p>
            <w:pPr>
              <w:pStyle w:val="Normal"/>
              <w:rPr>
                <w:szCs w:val="20"/>
              </w:rPr>
            </w:pPr>
            <w:r>
              <w:rPr/>
              <w:t>67-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чер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шанування пам’яті жертв розстрілу в’язнів Луцької тюрм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6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3 черв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управління з питань внутрішньої політики облдержадміністрації, Луцька міська рада</w:t>
            </w:r>
            <w:r>
              <w:rPr>
                <w:b/>
                <w:bCs/>
              </w:rPr>
              <w:t xml:space="preserve">, </w:t>
            </w:r>
            <w:r>
              <w:rPr/>
              <w:t>обласна Спілка політв’язнів та репресованих,</w:t>
            </w:r>
            <w:r>
              <w:rPr>
                <w:szCs w:val="20"/>
              </w:rPr>
              <w:t xml:space="preserve">  </w:t>
            </w:r>
            <w:r>
              <w:rPr/>
              <w:t>Братство ветеранів  ОУН-УПА Волинського краю ім. Клима Савур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Конституції Україн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p>
            <w:pPr>
              <w:pStyle w:val="Normal"/>
              <w:rPr>
                <w:szCs w:val="20"/>
              </w:rPr>
            </w:pPr>
            <w:r>
              <w:rPr/>
              <w:t>12 - 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8 черв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журналіс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значення професійного свята</w:t>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ї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изволення області від німецько-фашистських загарбників</w:t>
            </w:r>
          </w:p>
          <w:p>
            <w:pPr>
              <w:pStyle w:val="Normal"/>
              <w:rPr>
                <w:szCs w:val="20"/>
              </w:rPr>
            </w:pPr>
            <w:r>
              <w:rPr>
                <w:szCs w:val="20"/>
              </w:rPr>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6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1 ли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95-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з питань внутрішньої політики облдержадміністрації, товариство “Просві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відповідно до  Указу Президента України від 23 серпня  2004 року      № 987 </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3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езалежності Україн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p>
            <w:pPr>
              <w:pStyle w:val="Normal"/>
              <w:rPr>
                <w:szCs w:val="20"/>
              </w:rPr>
            </w:pPr>
            <w:r>
              <w:rPr/>
              <w:t>17-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4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ференція  педагогічних працівників про підсумки діяльності галузі у 2007-2008 навчальному році та завдання на 2007-2008 навчальний рік </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наліз стану розвитку галуз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освіти і нау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7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Міністерства надзвичайних ситуацій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30 жовтня  2001 року    № 1020</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українського козацтва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повідно до Указу Президента України від 15 листопада 2001 року № 1092 </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4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юрис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юстиції в області, відділ юридичної роботи та правового забезпечення діяльності голов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утворення Української Повстанської Армі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66-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4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День визволення України від німецько-фашистських загарбників</w:t>
            </w:r>
          </w:p>
          <w:p>
            <w:pPr>
              <w:pStyle w:val="Normal"/>
              <w:jc w:val="both"/>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відзначення пам’ятної дати;</w:t>
            </w:r>
          </w:p>
          <w:p>
            <w:pPr>
              <w:pStyle w:val="Normal"/>
              <w:jc w:val="both"/>
              <w:rPr/>
            </w:pPr>
            <w:r>
              <w:rPr/>
              <w:t>64-а річниця</w:t>
            </w:r>
          </w:p>
          <w:p>
            <w:pPr>
              <w:pStyle w:val="Normal"/>
              <w:jc w:val="both"/>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8 жовт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пейський тиждень місцевої демократії</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відкритості діяльності органів місцевого самоврядування</w:t>
            </w:r>
          </w:p>
          <w:p>
            <w:pPr>
              <w:pStyle w:val="Normal"/>
              <w:jc w:val="both"/>
              <w:rPr/>
            </w:pPr>
            <w:r>
              <w:rPr/>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іжнародного співробітництва та європейської інтеграції,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Семінар з питань використання  нетрадиційних видів палив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збільшення обсягів використання в господарському комплексі області нетрадиційних видів палива</w:t>
            </w:r>
          </w:p>
          <w:p>
            <w:pPr>
              <w:pStyle w:val="Normal"/>
              <w:jc w:val="both"/>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свобо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19 листопада  2005 року № 161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листопада</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День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повідно до  Указу Президента України від 2 листопада </w:t>
            </w:r>
            <w:r>
              <w:rPr>
                <w:lang w:val="ru-RU"/>
              </w:rPr>
              <w:t xml:space="preserve"> </w:t>
            </w:r>
            <w:r>
              <w:rPr/>
              <w:t>2007 року № 1056/2007;</w:t>
            </w:r>
          </w:p>
          <w:p>
            <w:pPr>
              <w:pStyle w:val="Normal"/>
              <w:rPr>
                <w:szCs w:val="20"/>
              </w:rPr>
            </w:pPr>
            <w:r>
              <w:rPr/>
              <w:t>75-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t>24 листопада</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з питань внутрішньої політики облдержадміністрації</w:t>
            </w:r>
          </w:p>
        </w:tc>
      </w:tr>
      <w:tr>
        <w:trPr>
          <w:trHeight w:val="13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рацівників радіо, телебачення та зв’язку</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ї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ідбиття підсумків конкурсу до 75-ї річниці Голодомору 1932-1933 років в Україні “Злочин проти нації”</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підсумки конкурс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ї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0.</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ацівників прокуратур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1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обласна прокуратур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1.</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Збройних сил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йськово-патріотичного виховання молодого покоління та популяризації військової служби</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6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відділ взаємодії з правоохоронними органами та оборонної роботи апарату облдержадміністрації, обласний військовий комісаріа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2.</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День працівників суду </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 xml:space="preserve">15 грудня </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територіальне управління державної судової адміністрації в області, відділ юридичної роботи та правового забезпечення діяльності голови апарату облдержадміністрації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53.</w:t>
            </w:r>
          </w:p>
        </w:tc>
        <w:tc>
          <w:tcPr>
            <w:tcW w:w="50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рочисті збори з нагоди відзначення Дня працівників міліції</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20 грудня</w:t>
            </w:r>
          </w:p>
        </w:tc>
        <w:tc>
          <w:tcPr>
            <w:tcW w:w="47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відділ взаємодії з правоохоронними органами та оборонної роботи апарату облдержадміністрації, управління МВС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Обласна акція до Дня святого Миколая</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соціальна підтримка незахищених категорій сімей</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освіти і науки, у справах молоді та спорту,  служба у справах дітей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5.</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Обласне свято Новорічної ялинки для дітей-сиріт, дітей із багатодітних та малозабезпечених сімей за участю керівництва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соціальна підтримка незахищених категорій дітей</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грудень - січ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у справах молоді та спорту, культури і туризму, освіти і науки, служба у справах дітей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роведення конкурсів на перевезення пасажирів на приміських та міжміських автобусних маршрутах загального користування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 </w:t>
            </w:r>
            <w:r>
              <w:rPr>
                <w:b w:val="false"/>
                <w:bCs w:val="false"/>
              </w:rPr>
              <w:t>визначення перевізників, які спроможні забезпечувати належну якість перевезень пасажирів на постійних автобусних маршрута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 державне  підприємство „Волиньавтотранссервіс”</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29:00Z</dcterms:created>
  <dc:creator>Demo</dc:creator>
  <dc:description/>
  <dc:language>en-US</dc:language>
  <cp:lastModifiedBy>Zagal</cp:lastModifiedBy>
  <cp:lastPrinted>2007-12-25T08:54:00Z</cp:lastPrinted>
  <dcterms:modified xsi:type="dcterms:W3CDTF">2007-12-26T08:46:00Z</dcterms:modified>
  <cp:revision>15</cp:revision>
  <dc:subject/>
  <dc:title>ЗАТВЕРДЖУЮ</dc:title>
</cp:coreProperties>
</file>