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 w:eastAsia="ru-RU"/>
        </w:rPr>
      </w:pPr>
      <w:r>
        <w:rPr>
          <w:spacing w:val="8"/>
          <w:sz w:val="12"/>
          <w:szCs w:val="20"/>
          <w:lang w:val="en-US" w:eastAsia="ru-RU"/>
        </w:rPr>
      </w:r>
    </w:p>
    <w:p>
      <w:pPr>
        <w:pStyle w:val="Heading2"/>
        <w:ind w:left="357" w:right="-284" w:hanging="0"/>
        <w:jc w:val="center"/>
        <w:rPr>
          <w:rFonts w:eastAsia="Arial Unicode MS"/>
          <w:b/>
          <w:b/>
          <w:iCs/>
          <w:lang w:val="ru-RU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рудня  2007 року</w:t>
        <w:tab/>
        <w:t xml:space="preserve">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514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>Про плани роботи 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 Затвердити плани роботи Волинської обласної державної адміністрації на 2008 рік  та на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 2008 року (додаю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инської обласної державної адміністрації, відділу організаційної роботи, взаємодії з органами виконавчої влади та місцевого самоврядування апарату облдержадміністрації, якому узагальнену інформацію подавати облдержадміністрації до 5 числа місяця, наступного за звітним.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ів роботи Волинської обласної державної адміністрації на 2008 рік та на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 2008 року покласти  на першого заступника, заступників голови, заступника голови - керівника апарату облдержадміністрації (відповідно до розподілу обов’язків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М. РОМАНЮК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Вербич  778 113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50:00Z</dcterms:created>
  <dc:creator>Senator Master</dc:creator>
  <dc:description/>
  <dc:language>en-US</dc:language>
  <cp:lastModifiedBy>Zagal</cp:lastModifiedBy>
  <cp:lastPrinted>2007-12-18T09:12:00Z</cp:lastPrinted>
  <dcterms:modified xsi:type="dcterms:W3CDTF">2007-12-26T08:45:00Z</dcterms:modified>
  <cp:revision>34</cp:revision>
  <dc:subject/>
  <dc:title>від         вересня  2005 року</dc:title>
</cp:coreProperties>
</file>