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en-US"/>
        </w:rPr>
      </w:pPr>
      <w:r>
        <w:rPr>
          <w:spacing w:val="8"/>
          <w:sz w:val="12"/>
          <w:szCs w:val="20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iCs/>
          <w:lang w:val="ru-RU"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iCs/>
          <w:lang w:val="ru-RU"/>
        </w:rPr>
      </w:pPr>
      <w:r>
        <w:rPr>
          <w:rFonts w:eastAsia="Arial Unicode MS"/>
          <w:b/>
          <w:iCs/>
          <w:lang w:val="ru-RU"/>
        </w:rPr>
      </w:r>
    </w:p>
    <w:p>
      <w:pPr>
        <w:pStyle w:val="Heading1"/>
        <w:jc w:val="center"/>
        <w:rPr>
          <w:sz w:val="24"/>
        </w:rPr>
      </w:pPr>
      <w:r>
        <w:rPr>
          <w:b/>
          <w:bCs/>
          <w:sz w:val="32"/>
        </w:rPr>
        <w:t>РОЗПОРЯДЖЕННЯ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uk-UA"/>
        </w:rPr>
      </w:pPr>
      <w:r>
        <w:rPr>
          <w:sz w:val="32"/>
          <w:szCs w:val="32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5</w:t>
      </w:r>
      <w:r>
        <w:rPr>
          <w:sz w:val="28"/>
          <w:lang w:val="uk-UA"/>
        </w:rPr>
        <w:t xml:space="preserve"> грудня  2007 року                  м. Луцьк                                                № </w:t>
      </w:r>
      <w:r>
        <w:rPr>
          <w:sz w:val="28"/>
        </w:rPr>
        <w:t>51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 завершення  будівництва  шахти  № 10  “Нововолинська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    </w:t>
      </w:r>
      <w:r>
        <w:rPr/>
        <w:t>Незважаючи на те, що шахта № 10  “Нововолинська” – єдина шахта, яка  на сьогодні споруджується в Україні, і введення її в експлуатацію має велике   значення як для економіки області, так і для соціально-економічного розвитку  шахтарського регіону Волині (передбачається, що обсяги вуглевидобутку   зростуть на 900 тис. тонн, 1500 гірників отримають роботу на сучасному  підприємстві з новим прогресивним обладнанням), її спорудження  розтягнулося на роки (початок будівництва – квітень 1989 року). Незадовільне  фінансування призвело до зриву програми її будівництва. Лише починаючи з  2003 року, ситуація поліпшилась і з’явилася реальна можливість увести в     2007 році першу чергу шахти потужністю 300 тис. тонн вугілля на рі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Однак через обмеженість фінансування та необхідність перерахунку   кошторису будівництва у нові ціни ці потужності не були введені.</w:t>
      </w:r>
    </w:p>
    <w:p>
      <w:pPr>
        <w:pStyle w:val="TextBody"/>
        <w:rPr/>
      </w:pPr>
      <w:r>
        <w:rPr/>
        <w:t xml:space="preserve">           </w:t>
      </w:r>
      <w:r>
        <w:rPr/>
        <w:t>У цьому році шахтобудівельники виконали значний обсяг будівельно-монтажних та гірничих робіт, станом на 10 грудня освоїли 179,2 млн. грн., з  яких профінансовано 172,3 млн. гривень. Крім цього, для завершення програми  2007 року вирішується питання залучення кредитних ресурсів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Розроблена програма будівництва </w:t>
      </w:r>
      <w:r>
        <w:rPr>
          <w:sz w:val="28"/>
        </w:rPr>
        <w:t>шахти № 10 “Нововолинська”</w:t>
      </w:r>
      <w:r>
        <w:rPr>
          <w:sz w:val="28"/>
          <w:lang w:val="uk-UA"/>
        </w:rPr>
        <w:t xml:space="preserve"> на    2008 рік, якою передбачено введення у другому півріччі 2008 року пускового  комплексу </w:t>
      </w:r>
      <w:r>
        <w:rPr>
          <w:sz w:val="28"/>
        </w:rPr>
        <w:t>шахти</w:t>
      </w:r>
      <w:r>
        <w:rPr>
          <w:sz w:val="28"/>
          <w:lang w:val="uk-UA"/>
        </w:rPr>
        <w:t xml:space="preserve">, визначена потреба у коштах (411 млн. гривень)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З метою безумовного виконання планових завдань на 2008 рік та  завершення будівництва шахти № 10 “Нововолинська” у 2009 році, враховуючи рішення колегії обласної державної адміністрації від 20 грудня 2007 року        № 29/2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Державним підприємствам “Передпускова дирекція шахти № 10  “Нововолинська” (І. Костик) та “Дирекція по будівництву об’єктів“ (В. Дук)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1. Забезпечити повне освоєння державних капітальних вкладень,  виділених на 2007 рі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2. У встановленому порядку подати на затвердження Міністерству  вугільної промисловості України програму будівництва шахти на 2008 рік і  визначити джерела її фінансув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/>
      </w:pPr>
      <w:r>
        <w:rPr>
          <w:sz w:val="28"/>
          <w:lang w:val="uk-UA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3. Забезпечити концентрацію трудових та матеріальних ресурсів для  введення в дію у другому півріччі 2008 року пускового комплексу шахти.</w:t>
      </w:r>
    </w:p>
    <w:p>
      <w:pPr>
        <w:pStyle w:val="TextBody"/>
        <w:rPr/>
      </w:pPr>
      <w:r>
        <w:rPr/>
        <w:t xml:space="preserve">           </w:t>
      </w:r>
      <w:r>
        <w:rPr/>
        <w:t>2. Рекомендувати виконкому Нововолинської міської ради                      (В. Сапожніков):</w:t>
      </w:r>
    </w:p>
    <w:p>
      <w:pPr>
        <w:pStyle w:val="TextBody"/>
        <w:rPr/>
      </w:pPr>
      <w:r>
        <w:rPr/>
        <w:t xml:space="preserve">           </w:t>
      </w:r>
      <w:r>
        <w:rPr/>
        <w:t>2.1. Узгодити з державними підприємствами “Передпускова дирекція  шахти № 10 “Нововолинська” та “Дирекція по будівництву об’єктів“  черговість спорудження соціальних об’єктів, передбачених проектом  будівництва шахти, та визначити джерела фінансування будівництва у місті   Нововолинську об’єктів соціальної  сфери, пов’язаних зі спорудженням шахти.</w:t>
      </w:r>
    </w:p>
    <w:p>
      <w:pPr>
        <w:pStyle w:val="2"/>
        <w:jc w:val="both"/>
        <w:rPr>
          <w:u w:val="none"/>
        </w:rPr>
      </w:pPr>
      <w:r>
        <w:rPr>
          <w:u w:val="none"/>
        </w:rPr>
        <w:t xml:space="preserve">          </w:t>
      </w:r>
      <w:r>
        <w:rPr>
          <w:u w:val="none"/>
        </w:rPr>
        <w:t>2.2. Спільно з державним підприємством “Волиньвугілля” вирішити  питання підготовки та забезпечення кадрами гірничих професій пускового   комплексу шахти.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3. Головному управлінню промисловості та розвитку інфраструктури  облдержадміністрації ( М. Кучеренко): </w:t>
      </w:r>
    </w:p>
    <w:p>
      <w:pPr>
        <w:pStyle w:val="TextBody"/>
        <w:ind w:left="708" w:hanging="0"/>
        <w:rPr/>
      </w:pPr>
      <w:r>
        <w:rPr/>
        <w:t>3.1. Продовжити щомісячний моніторинг будівництва шахти.</w:t>
      </w:r>
    </w:p>
    <w:p>
      <w:pPr>
        <w:pStyle w:val="TextBody"/>
        <w:rPr/>
      </w:pPr>
      <w:r>
        <w:rPr/>
        <w:t xml:space="preserve">   </w:t>
      </w:r>
      <w:r>
        <w:rPr/>
        <w:tab/>
        <w:t>3.2. Підготувати проект звернення до Президента України з проханням сприяти завершенню будівництва шахти № 10 „Нововолинська” у 2009 році та спорудження об’єктів соціальної сфери, передбачених проектом будівництва шахти.</w:t>
      </w:r>
    </w:p>
    <w:p>
      <w:pPr>
        <w:pStyle w:val="TextBody"/>
        <w:rPr/>
      </w:pPr>
      <w:r>
        <w:rPr/>
        <w:t xml:space="preserve">          </w:t>
      </w:r>
      <w:r>
        <w:rPr/>
        <w:t>4. Державним підприємствам “Передпускова дирекція шахти № 10  “Нововолинська” та “Дирекція по будівництву об’єктів“, виконкому Ново- волинської міської ради, головному управлінню промисловості та розвитку  інфраструктури облдержадміністрації визначити підрядника, обсяги та   джерела фінансування будівництва, реконструкції та ремонту під’їзних доріг  до шахти № 10 “Нововолинська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обласної державної адміністрації В. Дмитр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Голова  </w:t>
      </w:r>
      <w:r>
        <w:rPr>
          <w:sz w:val="28"/>
          <w:lang w:val="uk-UA"/>
        </w:rPr>
        <w:t>обласної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держав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</w:t>
      </w:r>
      <w:r>
        <w:rPr>
          <w:sz w:val="28"/>
          <w:lang w:val="uk-UA"/>
        </w:rPr>
        <w:t>М. РОМАНЮК</w:t>
      </w:r>
      <w:r>
        <w:rPr>
          <w:lang w:val="uk-UA"/>
        </w:rPr>
        <w:t xml:space="preserve">        </w:t>
      </w:r>
      <w:r>
        <w:rPr>
          <w:sz w:val="28"/>
          <w:lang w:val="uk-UA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черенко  778 1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                                                                          В. Дмитр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  <w:tab/>
        <w:tab/>
        <w:tab/>
        <w:tab/>
        <w:tab/>
        <w:tab/>
        <w:tab/>
        <w:tab/>
        <w:t>В. Максим’я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мисловості та розвитку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нфраструктури облдержадміністрації                                             М. Куч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юридичної роботи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а правового забезпечення діяльно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и облдержадміністрації                                                             Ю. Бондар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відувач сектору контролю</w:t>
        <w:tab/>
        <w:tab/>
        <w:tab/>
        <w:tab/>
        <w:tab/>
        <w:tab/>
        <w:t xml:space="preserve">          В. Стасюк</w:t>
      </w:r>
    </w:p>
    <w:p>
      <w:pPr>
        <w:pStyle w:val="Normal"/>
        <w:ind w:left="120" w:hanging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ний спеціаліст з протоколь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боти загального відділу</w:t>
        <w:tab/>
        <w:tab/>
        <w:tab/>
        <w:tab/>
        <w:tab/>
        <w:tab/>
        <w:tab/>
        <w:t>В. Ткачук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u w:val="singl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10:00Z</dcterms:created>
  <dc:creator>1</dc:creator>
  <dc:description/>
  <dc:language>en-US</dc:language>
  <cp:lastModifiedBy>Zagal</cp:lastModifiedBy>
  <cp:lastPrinted>2007-12-25T09:12:00Z</cp:lastPrinted>
  <dcterms:modified xsi:type="dcterms:W3CDTF">2007-12-26T08:43:00Z</dcterms:modified>
  <cp:revision>13</cp:revision>
  <dc:subject/>
  <dc:title>                                               Рішення  колегії</dc:title>
</cp:coreProperties>
</file>