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bookmarkStart w:id="0" w:name="_1259998562"/>
      <w:bookmarkStart w:id="1" w:name="_1258544137"/>
      <w:bookmarkStart w:id="2" w:name="_1258448696"/>
      <w:bookmarkStart w:id="3" w:name="_1258448479"/>
      <w:bookmarkStart w:id="4" w:name="_1258448359"/>
      <w:bookmarkStart w:id="5" w:name="_1251789181"/>
      <w:bookmarkStart w:id="6" w:name="_1240729545"/>
      <w:bookmarkStart w:id="7" w:name="_1240650653"/>
      <w:bookmarkStart w:id="8" w:name="_1240650483"/>
      <w:bookmarkStart w:id="9" w:name="_1240649945"/>
      <w:bookmarkStart w:id="10" w:name="_1240649524"/>
      <w:bookmarkStart w:id="11" w:name="_12406487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uk-UA"/>
        </w:rPr>
        <w:object w:dxaOrig="9931" w:dyaOrig="1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5pt;height:655.25pt" filled="f" o:ole="">
            <v:imagedata r:id="rId3" o:title=""/>
          </v:shape>
          <o:OLEObject Type="Embed" ProgID="Word.Document.12" ShapeID="ole_rId2" DrawAspect="Content" ObjectID="_1981994074" r:id="rId2"/>
        </w:object>
      </w:r>
      <w:r>
        <w:rPr>
          <w:lang w:val="uk-UA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30:00Z</dcterms:created>
  <dc:creator>11</dc:creator>
  <dc:description/>
  <dc:language>en-US</dc:language>
  <cp:lastModifiedBy>Zagal</cp:lastModifiedBy>
  <cp:lastPrinted>2007-09-28T11:24:00Z</cp:lastPrinted>
  <dcterms:modified xsi:type="dcterms:W3CDTF">2007-12-24T08:51:00Z</dcterms:modified>
  <cp:revision>11</cp:revision>
  <dc:subject/>
  <dc:title>                                                                                                 </dc:title>
</cp:coreProperties>
</file>