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>ОБЛАСНОЇ ПРОГРАМИ РЕФОРМУВАННЯ І РОЗВИТКУ ЖИТЛОВО-КОМУНАЛЬНОГО ГОСПОДАРСТВА НА СЕЛІ 2008-2010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днання „Облсількомунгосп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днання „Облсількомунгосп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об’єднання „Облсількомунгосп”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шук С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-201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 місцевих бюджетів, які беруть участь у виконанні прогр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для комплексних програм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і, селищні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всього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ів місцевого бюджет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ів інших джере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7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24:00Z</dcterms:created>
  <dc:creator>Юрий</dc:creator>
  <dc:description/>
  <dc:language>en-US</dc:language>
  <cp:lastModifiedBy>Zagal</cp:lastModifiedBy>
  <cp:lastPrinted>2007-12-24T11:29:00Z</cp:lastPrinted>
  <dcterms:modified xsi:type="dcterms:W3CDTF">2007-12-24T09:29:00Z</dcterms:modified>
  <cp:revision>5</cp:revision>
  <dc:subject/>
  <dc:title/>
</cp:coreProperties>
</file>