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</w:t>
      </w:r>
      <w:bookmarkStart w:id="0" w:name="_1259998283"/>
      <w:bookmarkStart w:id="1" w:name="_1258543980"/>
      <w:bookmarkStart w:id="2" w:name="_1258448163"/>
      <w:bookmarkStart w:id="3" w:name="_1258448066"/>
      <w:bookmarkStart w:id="4" w:name="_1251537087"/>
      <w:bookmarkStart w:id="5" w:name="_1240650533"/>
      <w:bookmarkStart w:id="6" w:name="_1240650483"/>
      <w:bookmarkStart w:id="7" w:name="_1240649945"/>
      <w:bookmarkStart w:id="8" w:name="_1240649524"/>
      <w:bookmarkStart w:id="9" w:name="_124064873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lang w:val="uk-UA"/>
        </w:rPr>
        <w:object w:dxaOrig="9864" w:dyaOrig="1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2pt;height:556.85pt" filled="f" o:ole="">
            <v:imagedata r:id="rId3" o:title=""/>
          </v:shape>
          <o:OLEObject Type="Embed" ProgID="Word.Document.12" ShapeID="ole_rId2" DrawAspect="Content" ObjectID="_457395848" r:id="rId2"/>
        </w:object>
      </w:r>
      <w:r>
        <w:rPr>
          <w:lang w:val="uk-UA"/>
        </w:rPr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0:22:00Z</dcterms:created>
  <dc:creator>11</dc:creator>
  <dc:description/>
  <dc:language>en-US</dc:language>
  <cp:lastModifiedBy>Zagal</cp:lastModifiedBy>
  <cp:lastPrinted>2007-12-06T12:10:00Z</cp:lastPrinted>
  <dcterms:modified xsi:type="dcterms:W3CDTF">2007-12-24T08:45:00Z</dcterms:modified>
  <cp:revision>13</cp:revision>
  <dc:subject/>
  <dc:title>                                                                                                 </dc:title>
</cp:coreProperties>
</file>