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13" w:leader="none"/>
          <w:tab w:val="left" w:pos="8080" w:leader="none"/>
        </w:tabs>
        <w:ind w:firstLine="284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розділу 3 проекту  Регіональної програми  розвитку</w:t>
      </w:r>
    </w:p>
    <w:p>
      <w:pPr>
        <w:pStyle w:val="Normal"/>
        <w:tabs>
          <w:tab w:val="clear" w:pos="720"/>
          <w:tab w:val="left" w:pos="7513" w:leader="none"/>
          <w:tab w:val="left" w:pos="8080" w:leader="none"/>
        </w:tabs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>виставкової діяльності в області на 2008 – 2009 роки</w:t>
      </w:r>
    </w:p>
    <w:p>
      <w:pPr>
        <w:pStyle w:val="Normal"/>
        <w:tabs>
          <w:tab w:val="clear" w:pos="720"/>
          <w:tab w:val="left" w:pos="7513" w:leader="none"/>
          <w:tab w:val="left" w:pos="8080" w:leader="none"/>
        </w:tabs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 xml:space="preserve">План </w:t>
      </w:r>
      <w:r>
        <w:rPr>
          <w:sz w:val="28"/>
          <w:szCs w:val="28"/>
          <w:lang w:val="uk-UA"/>
        </w:rPr>
        <w:t>виставкових</w:t>
      </w:r>
      <w:r>
        <w:rPr>
          <w:sz w:val="28"/>
          <w:szCs w:val="28"/>
        </w:rPr>
        <w:t xml:space="preserve"> зах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, які проводяться на території області у 2008 - 2009 роках 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417"/>
        <w:gridCol w:w="1465"/>
        <w:gridCol w:w="2835"/>
        <w:gridCol w:w="1841"/>
        <w:gridCol w:w="1561"/>
        <w:gridCol w:w="1133"/>
        <w:gridCol w:w="1090"/>
        <w:gridCol w:w="1273"/>
      </w:tblGrid>
      <w:tr>
        <w:trPr>
          <w:trHeight w:val="10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виставкового заход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проведен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к, місяць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рганізатор виставкового заходу, експозиції област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оштова  адреса, тел., факс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ізація виставкового заход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універсальн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, виставка спеціалізованих товарів, обладнання, технологій тощо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татус виставково-ярмаркового  заходу (національна, міжнародна, регіональна, місцева виставка-ярмарок)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ування виставкового заходу здійснюється за кошти (орієнтовний кошторис  у рік), тис. грн.  </w:t>
            </w:r>
          </w:p>
        </w:tc>
      </w:tr>
      <w:tr>
        <w:trPr>
          <w:trHeight w:val="16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 бюдже-т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-ного бюдже-т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ників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линь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ьогодення  і перспекти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е управління економі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блдержадміністрації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3027, м. Луцьк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ий майдан, 9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тел. 778 126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с.778 195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фонд підтримки підприємниц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3021, м. Луцьк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Винниченка, 67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 факс 770 18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агропромислового розвитку облдержадміністрації, 43005, м. Луць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сп. Перемоги,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ел., факс  43 295, 47 1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алузе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шти учасників вистав-кових заходів 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ківські кредити та страх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ул. Яровиця, 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тел., факс  770 532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пеціалізов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 для всі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ий 200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ул. Яровиця, 1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, факс  770 532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ська вес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ень 200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ул. Яровиця, 1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, факс  770 532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н краси і м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200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ул.Яровиця, 1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, факс  770 532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 та кар’є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 200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ул. Яровиця, 1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, факс  770 532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пеціалізов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ній ярма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200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ул.Яровиця, 1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, факс  770 532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устріч шко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 200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Яровиця, 1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, факс  770 532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пеціалізов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 осі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 200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ул.Яровиця, 1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, факс  770 532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івський ярма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 200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ул.Яровиця, 1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, факс  770 532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річний подару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 200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ул.Яровиця, 1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, факс  770 532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м твоєї м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ий 200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зОВ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uk-UA"/>
              </w:rPr>
              <w:t>Л-Світ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3025, м. Луцьк,  А/С 70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л.,факс 723 8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няний ярма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ень 200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зОВ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Л-Світ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3025, м. Луцьк,  А/С 70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факс 723 8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алузе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няний ярмарок та Напої + проду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200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зОВ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Л-Світ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3025, м. Луцьк,  А/С 70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факс 723 8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са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200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firstLine="17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зОВ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Л-Світ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3025, м. Луцьк,  А/С 70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факс 723 8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пеціалізов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а, здоров’я, чист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 200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зОВ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Л-Світ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3025, м. Луцьк,  А/С 70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факс 723 8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льний ярма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firstLine="8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 200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зОВ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Л-Світ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3025, м. Луцьк,  А/С 70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факс 723 8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фіс. Дім. С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hanging="6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0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109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зОВ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Л-Світ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3025, м. Луцьк,  А/С 70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left="35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факс 723 8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пеціалізов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 шкіри та ху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 200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зОВ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Л-Світ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3025, м. Луцьк,  А/С 70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факс 723 8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firstLine="28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алузе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двяна зі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 200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firstLine="17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зОВ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Л-Світ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3025, м. Луцьк,  А/С 70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факс 723 8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ь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г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0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агропромислового розвитку облдержадміністрації 43005, 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осп.Перемоги,14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факс  43 295, 47 1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ьтернативні та відновлювальні джерела енерг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08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промисловості та розвитку інфраструктури облдержадміністрації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43027, м. Луцьк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Київський майдан, 9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тел., факс</w:t>
            </w:r>
            <w:r>
              <w:rPr>
                <w:sz w:val="24"/>
                <w:szCs w:val="24"/>
                <w:lang w:val="uk-UA"/>
              </w:rPr>
              <w:t xml:space="preserve"> 778 1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 Великої Воли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</w:tabs>
              <w:jc w:val="center"/>
              <w:rPr>
                <w:iCs/>
                <w:sz w:val="24"/>
                <w:szCs w:val="24"/>
                <w:lang w:val="uk-UA" w:eastAsia="en-US"/>
              </w:rPr>
            </w:pPr>
            <w:r>
              <w:rPr>
                <w:iCs/>
                <w:sz w:val="24"/>
                <w:szCs w:val="24"/>
                <w:lang w:val="uk-UA" w:eastAsia="en-US"/>
              </w:rPr>
              <w:t>Управління інформації та зв’язків з громадськістю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</w:tabs>
              <w:jc w:val="center"/>
              <w:rPr>
                <w:spacing w:val="-2"/>
                <w:sz w:val="24"/>
                <w:szCs w:val="24"/>
                <w:lang w:val="uk-UA" w:eastAsia="en-US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  <w:t>43027, м. Луцьк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</w:tabs>
              <w:jc w:val="center"/>
              <w:rPr>
                <w:spacing w:val="-2"/>
                <w:sz w:val="24"/>
                <w:szCs w:val="24"/>
                <w:lang w:val="uk-UA" w:eastAsia="en-US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 w:eastAsia="en-US"/>
              </w:rPr>
              <w:t xml:space="preserve">Київський майдан, 9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pacing w:val="-2"/>
                <w:sz w:val="24"/>
                <w:szCs w:val="24"/>
                <w:lang w:val="uk-UA" w:eastAsia="en-US"/>
              </w:rPr>
              <w:t>тел.,ф</w:t>
            </w:r>
            <w:r>
              <w:rPr>
                <w:spacing w:val="-2"/>
                <w:sz w:val="24"/>
                <w:szCs w:val="24"/>
                <w:lang w:val="en-US" w:eastAsia="en-US"/>
              </w:rPr>
              <w:t>акс</w:t>
            </w:r>
            <w:r>
              <w:rPr>
                <w:spacing w:val="-2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 w:eastAsia="en-US"/>
              </w:rPr>
              <w:t xml:space="preserve"> 778</w:t>
            </w:r>
            <w:r>
              <w:rPr>
                <w:spacing w:val="-2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 w:eastAsia="en-US"/>
              </w:rPr>
              <w:t>168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АТ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Волинська обласна друкарня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а-ярмарок виробів, виготовлених учнями професійно-технічних учил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ень 2008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адміністрації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025, 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Лесі Українки, 59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 факс 722 3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щі товари Волині в рамках Всеукраїнського конкурсу якості продукції (товарів, робіт, послуг) –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uk-UA"/>
              </w:rPr>
              <w:t>100 кращих товарів України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119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 xml:space="preserve">ДП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Волинський регіональний науково-виробничий центр стандартизації, метрології та сертифікації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”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,</w:t>
            </w:r>
          </w:p>
          <w:p>
            <w:pPr>
              <w:pStyle w:val="Heading1"/>
              <w:tabs>
                <w:tab w:val="clear" w:pos="720"/>
                <w:tab w:val="left" w:pos="3119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 xml:space="preserve">43000, м.Луцьк, </w:t>
            </w:r>
          </w:p>
          <w:p>
            <w:pPr>
              <w:pStyle w:val="Heading1"/>
              <w:tabs>
                <w:tab w:val="clear" w:pos="720"/>
                <w:tab w:val="left" w:pos="3119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вул. Світла, 4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 w:eastAsia="en-US"/>
              </w:rPr>
              <w:t>тел., ф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акс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4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а-конкурс дитячого малюнка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Я хочу жити в якісному світі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uk-UA"/>
              </w:rPr>
              <w:t xml:space="preserve"> в рамках регіонального етапу Всеукраїнської виставки - конкурсу дитячого малю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-листопад 2008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119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2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 xml:space="preserve">П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  <w:lang w:val="en-US" w:eastAsia="en-US"/>
              </w:rPr>
              <w:t>Волинський регіональний науково-виробничий центр стандартизації, метрології та сертифікації”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  <w:lang w:val="uk-UA" w:eastAsia="en-U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43000, м.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ул. Світла, 4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en-US"/>
              </w:rPr>
              <w:t>тел., ф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акс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4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а-конкурс дитячого малюн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-Луць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-жовтень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3119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Луцька 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ська ра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43025, м.Луцьк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вул. Б</w:t>
            </w:r>
            <w:r>
              <w:rPr>
                <w:sz w:val="24"/>
                <w:szCs w:val="24"/>
                <w:lang w:val="uk-UA"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 xml:space="preserve"> Хмельницького, 19, факс 777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901, 777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94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КП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uk-UA"/>
              </w:rPr>
              <w:t>Луцькреклама</w:t>
            </w:r>
            <w:r>
              <w:rPr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3025, м. Луц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Б.Хмельницького,17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en-US"/>
              </w:rPr>
              <w:t>тел.,ф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акс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22 6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ставка-ярмарок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ове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 200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ельська міська рада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5000, м. Ковель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ул. Незалежності, 73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, факс (252) 51 554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3 15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а-продаж продукції місцевих товаровироб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Володи-мир-Волинсь-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, липень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димир-Волинська міська рада</w:t>
            </w:r>
            <w:r>
              <w:rPr>
                <w:sz w:val="24"/>
                <w:szCs w:val="24"/>
                <w:lang w:val="uk-UA" w:eastAsia="en-U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700, м.Володимир-Волинський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вул. Д.Галицького, 5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факс</w:t>
            </w:r>
            <w:r>
              <w:rPr>
                <w:sz w:val="24"/>
                <w:szCs w:val="24"/>
                <w:lang w:val="uk-UA" w:eastAsia="en-US"/>
              </w:rPr>
              <w:t xml:space="preserve">  (242)</w:t>
            </w:r>
            <w:r>
              <w:rPr>
                <w:sz w:val="24"/>
                <w:szCs w:val="24"/>
                <w:lang w:val="en-US" w:eastAsia="en-US"/>
              </w:rPr>
              <w:t xml:space="preserve"> 23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786</w:t>
            </w:r>
            <w:r>
              <w:rPr>
                <w:sz w:val="24"/>
                <w:szCs w:val="24"/>
                <w:lang w:val="uk-UA" w:eastAsia="en-U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35 70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-108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ind w:left="-108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567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538470</wp:posOffset>
              </wp:positionH>
              <wp:positionV relativeFrom="paragraph">
                <wp:posOffset>-26289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0.7pt;mso-position-vertical-relative:text;margin-left:43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73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2552"/>
      <w:gridCol w:w="1417"/>
      <w:gridCol w:w="1465"/>
      <w:gridCol w:w="2835"/>
      <w:gridCol w:w="1841"/>
      <w:gridCol w:w="1561"/>
      <w:gridCol w:w="1133"/>
      <w:gridCol w:w="1090"/>
      <w:gridCol w:w="1273"/>
    </w:tblGrid>
    <w:tr>
      <w:trPr>
        <w:trHeight w:val="333" w:hRule="atLeast"/>
      </w:trPr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14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4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5</w:t>
          </w:r>
        </w:p>
      </w:tc>
      <w:tc>
        <w:tcPr>
          <w:tcW w:w="1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6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7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8</w:t>
          </w:r>
        </w:p>
      </w:tc>
      <w:tc>
        <w:tcPr>
          <w:tcW w:w="1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9</w:t>
          </w:r>
        </w:p>
      </w:tc>
      <w:tc>
        <w:tcPr>
          <w:tcW w:w="1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15:00Z</dcterms:created>
  <dc:creator>VFB</dc:creator>
  <dc:description/>
  <cp:keywords/>
  <dc:language>en-US</dc:language>
  <cp:lastModifiedBy>Yser</cp:lastModifiedBy>
  <cp:lastPrinted>2007-12-14T12:52:00Z</cp:lastPrinted>
  <dcterms:modified xsi:type="dcterms:W3CDTF">2007-12-14T13:37:00Z</dcterms:modified>
  <cp:revision>176</cp:revision>
  <dc:subject/>
  <dc:title>Обласна державна адміністрація</dc:title>
</cp:coreProperties>
</file>