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5245" w:leader="none"/>
          <w:tab w:val="left" w:pos="5387" w:leader="none"/>
        </w:tabs>
        <w:jc w:val="center"/>
        <w:outlineLvl w:val="0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ХВАЛЕНО</w:t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озпорядженням голови</w:t>
      </w:r>
    </w:p>
    <w:p>
      <w:pPr>
        <w:pStyle w:val="Normal"/>
        <w:tabs>
          <w:tab w:val="clear" w:pos="720"/>
          <w:tab w:val="left" w:pos="5245" w:leader="none"/>
          <w:tab w:val="left" w:pos="5387" w:leader="none"/>
          <w:tab w:val="left" w:pos="58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бласної державної адміністрації</w:t>
      </w:r>
    </w:p>
    <w:p>
      <w:pPr>
        <w:pStyle w:val="Normal"/>
        <w:tabs>
          <w:tab w:val="clear" w:pos="720"/>
          <w:tab w:val="left" w:pos="5245" w:leader="none"/>
          <w:tab w:val="left" w:pos="5387" w:leader="none"/>
          <w:tab w:val="left" w:pos="5860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рудня 2007 року № </w:t>
      </w:r>
      <w:r>
        <w:rPr>
          <w:sz w:val="28"/>
          <w:szCs w:val="28"/>
          <w:lang w:val="ru-RU"/>
        </w:rPr>
        <w:t>507</w:t>
      </w:r>
    </w:p>
    <w:p>
      <w:pPr>
        <w:pStyle w:val="Normal"/>
        <w:tabs>
          <w:tab w:val="clear" w:pos="720"/>
          <w:tab w:val="left" w:pos="5245" w:leader="none"/>
          <w:tab w:val="left" w:pos="5387" w:leader="none"/>
          <w:tab w:val="left" w:pos="5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245" w:leader="none"/>
          <w:tab w:val="left" w:pos="5387" w:leader="none"/>
          <w:tab w:val="left" w:pos="5860" w:leader="none"/>
        </w:tabs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tabs>
          <w:tab w:val="clear" w:pos="720"/>
          <w:tab w:val="left" w:pos="5245" w:leader="none"/>
          <w:tab w:val="left" w:pos="578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8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ГІОНАЛЬНА ПРОГРАМА РОЗВИТК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8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ИСТАВКОВОЇ ДІЯЛЬНОСТІ  В ОБЛАСТІ НА 2008 - 2009 РОКИ</w:t>
      </w:r>
    </w:p>
    <w:p>
      <w:pPr>
        <w:pStyle w:val="2"/>
        <w:tabs>
          <w:tab w:val="clear" w:pos="720"/>
          <w:tab w:val="left" w:pos="406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"/>
        <w:numPr>
          <w:ilvl w:val="0"/>
          <w:numId w:val="0"/>
        </w:numPr>
        <w:tabs>
          <w:tab w:val="clear" w:pos="720"/>
          <w:tab w:val="left" w:pos="4060" w:leader="none"/>
        </w:tabs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туп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иставково-ярмаркова діяльність спрямована  на створення сприятливих умов для збільшення  обсягів експорту конкурентоспроможної продукції та послуг, удосконалення технологій, залучення інвестицій і кредитів, забезпечення науково-технічного і технологічного оновлення вітчизняного виробництва, зміцнення міжнародних зв’язків, підвищення міжнародного іміджу  держави, розвитку ділового туризму в регіонах України, активізації інноваційного процесу та виробничої кооперації.   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</w:t>
      </w:r>
      <w:r>
        <w:rPr>
          <w:color w:val="000000"/>
          <w:sz w:val="28"/>
          <w:szCs w:val="28"/>
        </w:rPr>
        <w:t xml:space="preserve">гіональна програма розвитку виставкової діяльності в області на       2008 - 2009 роки (далі – Програма) розроблена з урахуванням Стратегії економічного та соціального розвитку  області на 2004 - 2015 роки, затвердженої рішенням обласної ради від 10 грудня 2004 року № 16/3,  </w:t>
      </w:r>
      <w:r>
        <w:rPr>
          <w:sz w:val="28"/>
          <w:szCs w:val="28"/>
        </w:rPr>
        <w:t>Концепції розвитку виставково-ярмаркової діяльності в Україні, затвердженої постановою Кабінету Міністрів України від 22 серпня  2007 року № 1065.</w:t>
      </w:r>
      <w:bookmarkStart w:id="0" w:name="3"/>
      <w:bookmarkStart w:id="1" w:name="2"/>
      <w:bookmarkEnd w:id="0"/>
      <w:bookmarkEnd w:id="1"/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тану та проблеми розвитку виставкової</w:t>
      </w:r>
    </w:p>
    <w:p>
      <w:pPr>
        <w:pStyle w:val="2"/>
        <w:tabs>
          <w:tab w:val="clear" w:pos="720"/>
          <w:tab w:val="left" w:pos="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іяльності в області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 метою виконання державної політики у сфері виставкової діяльності та на виконання Регіональної програми розвитку виставкової діяльності області на 2006 - 2007 роки, затвердженої рішенням обласної ради від 22.12.05 № 24/6,  в регіоні здійснювалася система заходів щодо створення та забезпечення відповідних умов для подальшого ефективного розвитку виставкової діяльно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області налагоджено систематичне проведення регіональних та міжрегіональних виставкових заходів, колективними організаторами яких є Волинська торгово-промислова палата та товариство з обмеженою відповідальністю “Л-Світ”. Зокрема, протягом 2006-2007 років ними проведено          38 спеціалізованих та багатогалузевих  виставок-ярмарок  із залученням товаровиробників  Волині, регіонів України та країн близького зарубіжжя, у яких узяли участь біля  тисячі підприємств та підприємців,  їх відвідало понад 125 тисяч чолові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початковано проведення виставки-ярмарку “Волинь-Агро” та книжкового форуму “Книги Великої Волині”, організаторами яких були головне управління агропромислового розвитку й управління інформації та зв’язків з громадськістю облдержадміністрації. Зазначені заходи проводилися спільно з відкритими акціонерними товариствами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Волиньагрореммаш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Волинська обласна друкарня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відповідно.</w:t>
      </w:r>
    </w:p>
    <w:p>
      <w:pPr>
        <w:pStyle w:val="2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ширення інформації про регіонального товаровиробника, сприяння виходу їх продукції на внутрішні та зовнішні ринки представники регіону постійно беруть участь  у національних та міжнародних виставка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реалізацію Регіональної програми розвитку виставкової діяльності в області на 2006 - 2007 роки  відповідно до рішен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 обласної ради виділ</w:t>
      </w:r>
      <w:r>
        <w:rPr>
          <w:sz w:val="28"/>
          <w:szCs w:val="28"/>
          <w:lang w:val="ru-RU"/>
        </w:rPr>
        <w:t>ялися</w:t>
      </w:r>
      <w:r>
        <w:rPr>
          <w:sz w:val="28"/>
          <w:szCs w:val="28"/>
        </w:rPr>
        <w:t xml:space="preserve"> з обласного бюджету 310 тис. гривень (у 200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році – 150 тис. грн., у 20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році – 160 тис. грн.), які були використані на щорічне представлення підприємств регіону  на загальнодержавній виставковій акції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Барвиста Україн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, у її  рамках – Всеукраїнському конкурсі-виставці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Кращий вітчизняний товар року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, агропромисловій виставці-ярмарку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Київська осінь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, міжнародних  виставках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Україна зернов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Агро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та 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Зелений тиждень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(м. Берлін, Німеччина), міжнародних економічних форумах і ярмарках та на виготовлення </w:t>
      </w:r>
      <w:r>
        <w:rPr>
          <w:sz w:val="28"/>
        </w:rPr>
        <w:t xml:space="preserve">мобільного виставкового стенду </w:t>
      </w:r>
      <w:r>
        <w:rPr>
          <w:sz w:val="28"/>
          <w:lang w:val="en-US"/>
        </w:rPr>
        <w:t>“</w:t>
      </w:r>
      <w:r>
        <w:rPr>
          <w:sz w:val="28"/>
        </w:rPr>
        <w:t>Волинь запрошує до співпраці</w:t>
      </w:r>
      <w:r>
        <w:rPr>
          <w:sz w:val="28"/>
          <w:lang w:val="en-US"/>
        </w:rPr>
        <w:t>”</w:t>
      </w:r>
      <w:r>
        <w:rPr>
          <w:sz w:val="28"/>
        </w:rPr>
        <w:t xml:space="preserve">.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авники підприємницьких структур, органів виконавчої влади області, Волинської торгово-промислової палати брали участь у Міжнародних виставках товарів народного споживання “Східні Економічні Ініціативи” у Хелмі (Польща), будівництва, будівельних машин, інструментів та приладів у Познані (Польща), виставці-ярмарку інвестицій у нерухомість “REAL VIENNA” у Відні (Австрія), які проводились без залучення коштів обласного бюдже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іяльність провідних туристичних підприємств, здобутки сільського зеленого туризму були представлені управлінням культури і туризму облдержадміністрації на міжнародних туристичних виставках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Україна – подорожі та туризм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, туристичному салоні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Україн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у м. Києві, щорічних всеукраїнських виставці-ярмарку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Українське село запрошує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у с. Пирогів Київської області.  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родовжують свою роботу дві  постійно діючі виставки </w:t>
      </w:r>
      <w:r>
        <w:rPr>
          <w:sz w:val="28"/>
          <w:lang w:val="ru-RU"/>
        </w:rPr>
        <w:t>“</w:t>
      </w:r>
      <w:r>
        <w:rPr>
          <w:sz w:val="28"/>
        </w:rPr>
        <w:t>Волинь. Сьогодення та перспективи</w:t>
      </w:r>
      <w:r>
        <w:rPr>
          <w:sz w:val="28"/>
          <w:lang w:val="ru-RU"/>
        </w:rPr>
        <w:t>”</w:t>
      </w:r>
      <w:r>
        <w:rPr>
          <w:sz w:val="28"/>
        </w:rPr>
        <w:t xml:space="preserve"> та </w:t>
      </w:r>
      <w:r>
        <w:rPr>
          <w:sz w:val="28"/>
          <w:lang w:val="ru-RU"/>
        </w:rPr>
        <w:t>“</w:t>
      </w:r>
      <w:r>
        <w:rPr>
          <w:sz w:val="28"/>
        </w:rPr>
        <w:t>Волинь сільськогосподарська</w:t>
      </w:r>
      <w:r>
        <w:rPr>
          <w:sz w:val="28"/>
          <w:lang w:val="ru-RU"/>
        </w:rPr>
        <w:t>”</w:t>
      </w:r>
      <w:r>
        <w:rPr>
          <w:sz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Для активізації торгово-економічної та інвестиційної співпраці підприємницьких структур області із вітчизняними й зарубіжними партнерами інформація про міжнародні, національні, регіональні виставкові заходи постійно розміщується на </w:t>
      </w:r>
      <w:r>
        <w:rPr>
          <w:sz w:val="28"/>
          <w:szCs w:val="28"/>
        </w:rPr>
        <w:t xml:space="preserve">офіційному веб-сайті облдержадміністрації.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дночас, залишаються певні труднощі у належному проведенні виставкових заходів як на місцевому, так і національному  рівнях. Зокрема ц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ідсутність в області виставкового центру або пристосованого для виставкової діяльності приміщення, що відповідають технічним, технологічним та естетичним вимогам здійснення виставково-ярмаркової діяльності, правилам технічної і пожежної безпе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орально застаріла</w:t>
      </w:r>
      <w:r>
        <w:rPr>
          <w:sz w:val="28"/>
        </w:rPr>
        <w:t xml:space="preserve"> матеріально-технічна база виставкових  організацій,  виставок </w:t>
      </w:r>
      <w:r>
        <w:rPr>
          <w:sz w:val="28"/>
          <w:lang w:val="ru-RU"/>
        </w:rPr>
        <w:t>“</w:t>
      </w:r>
      <w:r>
        <w:rPr>
          <w:sz w:val="28"/>
        </w:rPr>
        <w:t>Волинь. Сьогодення та перспективи</w:t>
      </w:r>
      <w:r>
        <w:rPr>
          <w:sz w:val="28"/>
          <w:lang w:val="en-US"/>
        </w:rPr>
        <w:t>”</w:t>
      </w:r>
      <w:r>
        <w:rPr>
          <w:sz w:val="28"/>
        </w:rPr>
        <w:t xml:space="preserve"> та </w:t>
      </w:r>
      <w:r>
        <w:rPr>
          <w:sz w:val="28"/>
          <w:lang w:val="en-US"/>
        </w:rPr>
        <w:t>“</w:t>
      </w:r>
      <w:r>
        <w:rPr>
          <w:sz w:val="28"/>
        </w:rPr>
        <w:t>Волинь сільськогосподарська</w:t>
      </w:r>
      <w:r>
        <w:rPr>
          <w:sz w:val="28"/>
          <w:lang w:val="en-US"/>
        </w:rPr>
        <w:t>”</w:t>
      </w:r>
      <w:r>
        <w:rPr>
          <w:sz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изька активність волинських товаровиробників щодо участі у  виставках, недостатня кількість  презентаційних матеріалів підприємств для представлення їх виробничого та інвестиційного потенціалу на інвестиційних та виставкових заход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едостатнє </w:t>
      </w:r>
      <w:r>
        <w:rPr>
          <w:sz w:val="28"/>
        </w:rPr>
        <w:t>стимулювання провідних товаровиробників області до участі в інвестиційних та виставкових заходах, що проводяться за кордоном, шляхом часткового фінансування витрат за рахунок коштів місцевих бюджетів, у тому числі обласног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значені проблеми включені до вирішення у рамках Програми.</w:t>
      </w:r>
    </w:p>
    <w:p>
      <w:pPr>
        <w:pStyle w:val="2"/>
        <w:spacing w:lineRule="auto" w:line="24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ind w:left="0" w:firstLine="567"/>
        <w:jc w:val="center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 Мета, основні завдання виставкової діяльності</w:t>
      </w:r>
    </w:p>
    <w:p>
      <w:pPr>
        <w:pStyle w:val="2"/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а цієї Програми - забезпечення ефективного розвитку виставково-ярмаркової діяльності, регулювання відносин її суб’єктів, визначення пріоритетів удосконалення такої діяльності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ими завданнями у сфері виставкової діяльності є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color w:val="000000"/>
          <w:sz w:val="28"/>
          <w:szCs w:val="28"/>
        </w:rPr>
      </w:pPr>
      <w:bookmarkStart w:id="2" w:name="46"/>
      <w:bookmarkEnd w:id="2"/>
      <w:r>
        <w:rPr>
          <w:color w:val="000000"/>
          <w:sz w:val="28"/>
          <w:szCs w:val="28"/>
        </w:rPr>
        <w:t xml:space="preserve">визначення пріоритетів з урахуванням галузевих і географічних  чинників; </w:t>
      </w:r>
      <w:bookmarkStart w:id="3" w:name="47"/>
      <w:bookmarkEnd w:id="3"/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илення  підтримки та сприяння організації  експозицій  продукції  пріоритетних галузей економіки області на регіональних, національних, міжнародних виставках і ярмарках за рахунок коштів місцевих бюджетів, у тому числі обласного бюджету;</w:t>
      </w:r>
      <w:bookmarkStart w:id="4" w:name="48"/>
      <w:bookmarkEnd w:id="4"/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ворення сприятливих умов для виходу вітчизняних  товаровиробників на зовнішній ринок; </w:t>
      </w:r>
      <w:bookmarkStart w:id="5" w:name="49"/>
      <w:bookmarkEnd w:id="5"/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рияння науково-технічному і технологічному оновленню  вітчизняного виробництв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color w:val="000000"/>
          <w:sz w:val="28"/>
          <w:szCs w:val="28"/>
        </w:rPr>
      </w:pPr>
      <w:bookmarkStart w:id="6" w:name="50"/>
      <w:bookmarkEnd w:id="6"/>
      <w:r>
        <w:rPr>
          <w:color w:val="000000"/>
          <w:sz w:val="28"/>
          <w:szCs w:val="28"/>
        </w:rPr>
        <w:t>залучення інвестицій для  розвитку  економіки регіону;</w:t>
      </w:r>
      <w:bookmarkStart w:id="7" w:name="51"/>
      <w:bookmarkEnd w:id="7"/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ворення умов для  активної участі вітчизняних та іноземних компаній і організацій у виставках і ярмарках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color w:val="000000"/>
          <w:sz w:val="28"/>
          <w:szCs w:val="28"/>
        </w:rPr>
      </w:pPr>
      <w:bookmarkStart w:id="8" w:name="52"/>
      <w:bookmarkEnd w:id="8"/>
      <w:r>
        <w:rPr>
          <w:color w:val="000000"/>
          <w:sz w:val="28"/>
          <w:szCs w:val="28"/>
        </w:rPr>
        <w:t xml:space="preserve">забезпечення прозорості виставкової діяльності,  захисту  від  проявів  недобросовісної  конкуренції та створення рівних умов для суб'єктів виставкової діяльності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bookmarkStart w:id="9" w:name="53"/>
      <w:bookmarkEnd w:id="9"/>
      <w:r>
        <w:rPr>
          <w:color w:val="000000"/>
          <w:sz w:val="28"/>
          <w:szCs w:val="28"/>
        </w:rPr>
        <w:tab/>
        <w:t>Виставково-ярмаркова діяльність в області здійснюватиметься  на таких принципах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ізація єдиної державної політики щодо розвитку виставкової діяльності, забезпечення координації діяльності органів  виконавчої  влади  та  органів місцевого самоврядування у цій сфері;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ворення рівних умов для  суб'єктів виставкової діяльності всіх форм власності;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color w:val="000000"/>
          <w:sz w:val="28"/>
          <w:szCs w:val="28"/>
        </w:rPr>
      </w:pPr>
      <w:bookmarkStart w:id="10" w:name="56"/>
      <w:bookmarkEnd w:id="10"/>
      <w:r>
        <w:rPr>
          <w:color w:val="000000"/>
          <w:sz w:val="28"/>
          <w:szCs w:val="28"/>
        </w:rPr>
        <w:t xml:space="preserve">сприяння провадженню суб'єктами  господарювання  виставкової діяльності  та  недопущення  недобросовісної  конкуренції  між  її суб'єктами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ординацію виставкової діяльності здійснює обласна рада з питань виставкової діяльності. Положення про її діяльність та склад затверджується розпорядженням голови облдержадміністрації. </w:t>
      </w:r>
    </w:p>
    <w:p>
      <w:pPr>
        <w:pStyle w:val="2"/>
        <w:numPr>
          <w:ilvl w:val="0"/>
          <w:numId w:val="0"/>
        </w:numPr>
        <w:spacing w:lineRule="auto" w:line="360" w:before="0" w:after="0"/>
        <w:ind w:lef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Напрями виставкової діяльності </w:t>
      </w:r>
    </w:p>
    <w:p>
      <w:pPr>
        <w:pStyle w:val="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іоритетні напрями  розвитку  виставкової діяльності у області:</w:t>
      </w:r>
    </w:p>
    <w:p>
      <w:pPr>
        <w:pStyle w:val="Normal"/>
        <w:numPr>
          <w:ilvl w:val="0"/>
          <w:numId w:val="0"/>
        </w:numPr>
        <w:ind w:firstLine="56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 Реалізація державної політики у сфері виставкової діяльності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безпечення публічності та прозорості реалізації виставкової діяльності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тимулювання участі у виставковій діяльності підприємств усіх  форм  власності;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силення впливу виставкової діяльності на науково-технічне та технологічне оновлення вітчизняного виробництва з метою забезпечення стратегії зростання економіки регіон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Ріст ефективності регіональних виставкових заходів та поліпшення виставкового іміджу області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розвиток інфраструктури виставкової діяльності в області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досконалення матеріально-технічної бази суб’єктів виставкової діяльності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підвищення рівня проведення та організації виставково-ярмаркових заході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Активізація участі провідних товаровиробників області у виставково-ярмаркових заходах усіх рівні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прияння організації експозицій області на національних та міжнародних виставках та  інвестиційних форум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розширення та активізація інформаційної політики у сфері виставкової діяльності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Підвищення рівня інвестиційної привабливості регіон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розширення економічних та інвестиційних зв’язків області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поширення інформації про інвестиційний потенціал області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лани виставкових заходів, які проводяться на території та за  межами області додаютьс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Фінансове забезпечення Програм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>Фінансування програми здійснюється за рахунок коштів підприємств, установ, організацій, місцевих бюджетів та інших джерел, не заборонених законодавством України.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2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Обсяги фінансування з місцевих бюджетів визначаються у рішенні відповідної ради  про місцевий бюджет на наступний бюджетний рік.</w:t>
      </w:r>
    </w:p>
    <w:p>
      <w:pPr>
        <w:pStyle w:val="2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Пріоритетність фінансування окремих заходів програми з обласного бюджету щороку визначається Радою з питань виставкової діяльності в області у межах коштів, затверджених в обласному бюджеті.</w:t>
      </w:r>
    </w:p>
    <w:p>
      <w:pPr>
        <w:pStyle w:val="2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Головним розпорядником коштів обласного бюджету, що виділятимуться на реалізацію заходів Програми,  визначити </w:t>
      </w:r>
      <w:r>
        <w:rPr>
          <w:rFonts w:cs="Times New Roman" w:ascii="Times New Roman" w:hAnsi="Times New Roman"/>
          <w:sz w:val="28"/>
          <w:lang w:val="ru-RU"/>
        </w:rPr>
        <w:t xml:space="preserve">головне управління </w:t>
      </w:r>
      <w:r>
        <w:rPr>
          <w:rFonts w:cs="Times New Roman" w:ascii="Times New Roman" w:hAnsi="Times New Roman"/>
          <w:sz w:val="28"/>
        </w:rPr>
        <w:t xml:space="preserve"> економіки 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блдержадміністрації, а в </w:t>
      </w:r>
      <w:r>
        <w:rPr>
          <w:rFonts w:cs="Times New Roman" w:ascii="Times New Roman" w:hAnsi="Times New Roman"/>
          <w:sz w:val="28"/>
          <w:lang w:val="ru-RU"/>
        </w:rPr>
        <w:t xml:space="preserve">частині виставкових заходів, що здійснюються в агропромисловому </w:t>
      </w:r>
      <w:r>
        <w:rPr>
          <w:rFonts w:cs="Times New Roman" w:ascii="Times New Roman" w:hAnsi="Times New Roman"/>
          <w:sz w:val="28"/>
        </w:rPr>
        <w:t xml:space="preserve">комплексі – головне управління агропромислового </w:t>
      </w:r>
      <w:r>
        <w:rPr>
          <w:rFonts w:cs="Times New Roman" w:ascii="Times New Roman" w:hAnsi="Times New Roman"/>
          <w:sz w:val="28"/>
          <w:lang w:val="ru-RU"/>
        </w:rPr>
        <w:t xml:space="preserve">розвитку облдержадміністрації. </w:t>
      </w:r>
    </w:p>
    <w:p>
      <w:pPr>
        <w:pStyle w:val="2"/>
        <w:tabs>
          <w:tab w:val="clear" w:pos="720"/>
          <w:tab w:val="left" w:pos="2020" w:leader="none"/>
        </w:tabs>
        <w:spacing w:before="0" w:after="0"/>
        <w:ind w:left="0" w:firstLine="708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2"/>
        <w:numPr>
          <w:ilvl w:val="0"/>
          <w:numId w:val="0"/>
        </w:numPr>
        <w:tabs>
          <w:tab w:val="clear" w:pos="720"/>
          <w:tab w:val="left" w:pos="2020" w:leader="none"/>
        </w:tabs>
        <w:spacing w:before="0" w:after="0"/>
        <w:ind w:left="0" w:firstLine="708"/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Очікувані результати реалізації Програми</w:t>
      </w:r>
    </w:p>
    <w:p>
      <w:pPr>
        <w:pStyle w:val="2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ізація Програми дозволить:</w:t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</w:rPr>
        <w:t>скоординувати роботу органів виконавчої влади, підприємств, установ, організацій незалежно від форми власності у сфері виставкової діяльності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 підвищити рівень проведення виставкових заходів  в області до рівня сучасних вимог шляхом поліпшення виставкової інфраструктур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використати міжрегіональний та міжнародний досвід для реалізації заходів виставково-ярмаркової діяльності в області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одовжити інтеграцію області в міжнародний та національний виставковий рух;</w:t>
      </w:r>
    </w:p>
    <w:p>
      <w:pPr>
        <w:pStyle w:val="2"/>
        <w:tabs>
          <w:tab w:val="clear" w:pos="720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активізувати участь волинських підприємств і організацій у національних та міжнародних виставкових заходах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осилити вплив виставкової діяльності на науково-технічне та технологічне оновлення виробництва з метою підвищення конкурентоспроможності продукції місцевих товаровиробників та забезпечення її просування на перспективні ринки збуту;</w:t>
      </w:r>
    </w:p>
    <w:p>
      <w:pPr>
        <w:pStyle w:val="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 збільшити обсяги  внутрішніх та зовнішніх інвестицій в економіку області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 розширити співпрацю місцевих товаровиробників з підприємствами різних регіонів України, а також представниками бізнесових кіл інших країн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ідвищити  імідж та інвестиційну привабливість області через пропаганду досягнень регіону у різних сферах соціально-економічної діяльності на вітчизняному та міжнародному рівнях.  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sz w:val="28"/>
        </w:rPr>
        <w:t xml:space="preserve">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Механізм реалізації та контроль за виконанням  Програм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безпечення виконання завдань Програми передбачається шляхом поетапного та якісного  виконання заходів усіма виконавцями, підвищення ефективності взаємодії з питань виставкової діяльності  місцевих органів виконавчої влади та органів місцевого самоврядування, підприємств різних форм власності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оординацію діяльності щодо виконання основних заходів Програми здійснює головне управління економіки облдержадміністрації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ідповідальні виконавці заходів, передбачених Програмою, інформують головне управління економіки облдержадміністрації про хід виконання Програми до 15 числа місяця, наступного за звітним квартал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ловне управління економіки облдержадміністрації до 25 числа місяця, наступного за звітним кварталом, інформує облдержадміністрацію про хід і результати  виконання заходів Програми.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234"/>
        </w:tabs>
        <w:ind w:left="2234" w:hanging="675"/>
      </w:pPr>
      <w:rPr>
        <w:rFonts w:ascii="Liberation Serif" w:hAnsi="Liberation Serif" w:cs="Liberation Serif" w:hint="default"/>
        <w:kern w:val="2"/>
      </w:rPr>
    </w:lvl>
    <w:lvl w:ilvl="1">
      <w:start w:val="0"/>
      <w:numFmt w:val="bullet"/>
      <w:lvlText w:val="−"/>
      <w:lvlJc w:val="left"/>
      <w:pPr>
        <w:tabs>
          <w:tab w:val="num" w:pos="2291"/>
        </w:tabs>
        <w:ind w:left="2291" w:hanging="360"/>
      </w:pPr>
      <w:rPr>
        <w:rFonts w:ascii="Times New Roman" w:hAnsi="Times New Roman" w:cs="Times New Roman" w:hint="default"/>
        <w:kern w:val="2"/>
      </w:rPr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kern w:val="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kern w:val="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kern w:val="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kern w:val="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kern w:val="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kern w:val="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kern w:val="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kern w:val="2"/>
    </w:rPr>
  </w:style>
  <w:style w:type="character" w:styleId="WW8Num11z1">
    <w:name w:val="WW8Num11z1"/>
    <w:qFormat/>
    <w:rPr>
      <w:rFonts w:ascii="Times New Roman" w:hAnsi="Times New Roman" w:cs="Times New Roman"/>
      <w:kern w:val="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kern w:val="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kern w:val="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cs="Arial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1:57:00Z</dcterms:created>
  <dc:creator>VFB</dc:creator>
  <dc:description/>
  <dc:language>en-US</dc:language>
  <cp:lastModifiedBy>user</cp:lastModifiedBy>
  <cp:lastPrinted>2007-12-20T08:36:00Z</cp:lastPrinted>
  <dcterms:modified xsi:type="dcterms:W3CDTF">2007-12-24T10:27:00Z</dcterms:modified>
  <cp:revision>219</cp:revision>
  <dc:subject/>
  <dc:title>Обласна державна адміністрація</dc:title>
</cp:coreProperties>
</file>