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7.ЗАХО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щодо реалізації Регіональної програми розвитку виставкової діяльності в області на 2008 – 2009 ро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4"/>
        <w:gridCol w:w="3780"/>
        <w:gridCol w:w="900"/>
        <w:gridCol w:w="3240"/>
        <w:gridCol w:w="1620"/>
        <w:gridCol w:w="2700"/>
      </w:tblGrid>
      <w:tr>
        <w:trPr>
          <w:trHeight w:val="10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напряму  діяльності (пріоритетні завданн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лік заходів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трок вико-нання 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жерела фінанс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ікуваний результат</w:t>
            </w:r>
          </w:p>
        </w:tc>
      </w:tr>
      <w:tr>
        <w:trPr>
          <w:trHeight w:val="38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4"/>
              </w:rPr>
            </w:pPr>
            <w:r>
              <w:rPr>
                <w:szCs w:val="28"/>
                <w:lang w:val="uk-UA"/>
              </w:rPr>
              <w:t xml:space="preserve">1. Реалізація державної політики у сфері виставкової діяльності </w:t>
            </w:r>
          </w:p>
        </w:tc>
      </w:tr>
      <w:tr>
        <w:trPr>
          <w:trHeight w:val="200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ення публічності та  прозорості реалізації виставкової діяльност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моніторингу виставкової діяльності та оприлюднення результатів на веб-сайті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Що-квар-тал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цінка результативності виставкової діяльності в області та публічний контроль за її проведенням                  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вільного доступу ділових кіл області до інформації  про регіональні, національні та міжнародні  інвестиційно-ярмаркові заходи шляхом повідомлення провідних товаровиробників  області та розміщення   інформації на веб-сайті облдержадміністраці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 ділових кіл області необхідною інформацією у сфері виставкової діяльност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гляд актуальних питань виставкової діяльності на  засіданні  ради з питань виставкової діяльності в обла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ординація зусиль органів виконавчої влади та місцевого самоврядування при вирішенні проблемних питань виставкової діяльност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2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имулювання участі у виставковій діяльності підприємств усіх  форм  власності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вітчизняного ринку виставково-ярмаркових послуг та недопущення монополізму окремих суб’єктів виставков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е територіальне відділення Антимонопольного комітету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рияння розвитку добросовісної конкуренції та захист інтересів малого підприємництва у виставковій діяльності  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рияння суб’єктам господарювання  у проведенні виставок і ярмаркі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суб’єктів господарю-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дготовка пропозицій щодо вдосконалення законодавчих та інших нормативно-правових актів з  питань виставкової діяльності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а з виставкової діяльності  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досконалення виставкового середовища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3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илення впливу виставкової діяльності на науково-технічне та технологічне оновлення вітчизняного виробництва з метою забезпечення стратегії зростання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економіки регі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изначення на конкурсній основі кращих зразків продукції регіональних товаровиробників на постійно діючій виставці “Кращі товари Волині” в рамках регіонального етапу Всеукраїнського  конкурсу якості продукції – “100 кращих товарів України”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center"/>
              <w:rPr/>
            </w:pPr>
            <w:r>
              <w:rPr>
                <w:sz w:val="24"/>
                <w:lang w:val="uk-UA"/>
              </w:rPr>
              <w:t xml:space="preserve">ДП 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4"/>
                <w:lang w:val="uk-UA"/>
              </w:rPr>
              <w:t xml:space="preserve"> Волиньстандартмет-</w:t>
            </w:r>
          </w:p>
          <w:p>
            <w:pPr>
              <w:pStyle w:val="Normal"/>
              <w:ind w:left="-44" w:right="-108" w:hanging="0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lang w:val="uk-UA"/>
              </w:rPr>
              <w:t>ологія”, суб’єкти виставков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Активізація впровадження новітніх досягнень у науково-технічній   та технологічній сферах господарського комплексу області;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ліпшення якості, конкурентоспромож-ності продукції   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ворення сприятливих умов щодо розроблення та впровадження  на  підприємствах, організаціях та установах області  систем управління якістю та сучасних систем управлінн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П </w:t>
            </w:r>
            <w:r>
              <w:rPr>
                <w:sz w:val="24"/>
              </w:rPr>
              <w:t>“</w:t>
            </w:r>
            <w:r>
              <w:rPr>
                <w:sz w:val="24"/>
                <w:lang w:val="uk-UA"/>
              </w:rPr>
              <w:t>Волиньстандартмет-рологія</w:t>
            </w:r>
            <w:r>
              <w:rPr>
                <w:sz w:val="24"/>
              </w:rPr>
              <w:t>”</w:t>
            </w:r>
            <w:r>
              <w:rPr>
                <w:sz w:val="24"/>
                <w:lang w:val="uk-UA"/>
              </w:rPr>
              <w:t>, суб’єкти виставков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суб’єктів господарю-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представлення в експозиції області провідних інвестиційно-інноваційних про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внічно-західний регіональний  центр інноваційного розвитку, головні управління економіки, промисловості та розвитку інфраструктури, агропромислового розвитку, облдержадміністрації, обласний фонд підтримки підприємництва, суб’єкти виставков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вих бюджетів,  учасників виставкових зах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ція інноваційно-інвестиційних проектів з метою залучення на їх упровадження інвестиційних коштів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ть представників провідних підприємств, органів виконавчої влади у інвестиційно-інноваційних виставках, фор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вих бюджетів,  учасників виставкових зах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роблення та видання каталогу  анкет інвестиційних та інноваційних проектів област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 північно-західний регіональний  центр інноваційного розвитку, обласний фонд підтримки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 Ріст ефективності регіональних виставкових заходів та поліпшення виставкового іміджу області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виток інфраструктури виставкової діяльності в обла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творення виставкового центру в м. Луць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before="0" w:after="120"/>
              <w:ind w:left="-44" w:hanging="0"/>
              <w:jc w:val="center"/>
              <w:rPr/>
            </w:pPr>
            <w:r>
              <w:rPr/>
              <w:t>Луцька міська рада, суб’єкти виставков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місцевих бюджетів, суб’єктів виставкової діяль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ищення рівня проведення виставкових заходів в області до рівня сучасних вимог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2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досконалення матеріально-технічної бази суб’єктів виставкової діяльност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ння поліпшенню матеріально-технічної бази суб’єктів виставков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економіки облдержадміністрації, суб’єкти виставков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суб’єктів виставкової діяльності, місцевих бюдже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ищення якості надання виставкових послуг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роблення    та впровадження  проекту плану реконструкції та модернізації постійно діючої виставки </w:t>
            </w:r>
            <w:r>
              <w:rPr>
                <w:sz w:val="24"/>
              </w:rPr>
              <w:t>“</w:t>
            </w:r>
            <w:r>
              <w:rPr>
                <w:sz w:val="24"/>
                <w:lang w:val="uk-UA"/>
              </w:rPr>
              <w:t>Волинь. Сьогодення та перспективи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Обласний фонд підтримки підприємництва, комунальне підприємство </w:t>
            </w:r>
            <w:r>
              <w:rPr>
                <w:sz w:val="24"/>
              </w:rPr>
              <w:t>“</w:t>
            </w:r>
            <w:r>
              <w:rPr>
                <w:sz w:val="24"/>
                <w:lang w:val="uk-UA"/>
              </w:rPr>
              <w:t>Управління будинком обласної ради</w:t>
            </w:r>
            <w:r>
              <w:rPr>
                <w:sz w:val="24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обласн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3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двищення рівня проведення та організації виставково-ярмаркових заході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ристання  вітчизняного та міжнародного досвіду для реалізації власних заходів виставково-ярмарков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’єкти виставков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ення інтеграції області в міжнародний та національний виставковий рух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провадження державних стандартів у сфері виставкової діяльност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П</w:t>
            </w:r>
            <w:r>
              <w:rPr>
                <w:sz w:val="24"/>
              </w:rPr>
              <w:t xml:space="preserve"> “</w:t>
            </w:r>
            <w:r>
              <w:rPr>
                <w:sz w:val="24"/>
                <w:lang w:val="uk-UA"/>
              </w:rPr>
              <w:t>Волиньстандартметро-логія</w:t>
            </w:r>
            <w:r>
              <w:rPr>
                <w:sz w:val="24"/>
              </w:rPr>
              <w:t>”</w:t>
            </w:r>
            <w:r>
              <w:rPr>
                <w:sz w:val="24"/>
                <w:lang w:val="uk-UA"/>
              </w:rPr>
              <w:t>, суб’єкти виставкової діяльност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Кошти суб’єктів виставкової діяль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before="0" w:after="120"/>
              <w:ind w:hanging="0"/>
              <w:jc w:val="left"/>
              <w:rPr/>
            </w:pPr>
            <w:r>
              <w:rPr/>
              <w:t xml:space="preserve">Використання нових маркетингових, рекламних та </w:t>
            </w:r>
            <w:r>
              <w:rPr>
                <w:lang w:val="en-US"/>
              </w:rPr>
              <w:t>PR</w:t>
            </w:r>
            <w:r>
              <w:rPr/>
              <w:t xml:space="preserve"> технологій у виставковій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 північно-західний регіональний  центр інноваційного розвитку, обласний фонд підтримки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шти місцевих бюджетів, суб’єктів виставкової діяльност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Активізація участі провідних товаровиробників області у виставково-ярмаркових заходах усіх рівнів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Сприяння організації експозицій області на національних та міжнародних виставках та  інвестиційних форума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ординація діяльності місцевих органів виконавчої влади, виставкових організацій та підприємств, установ, організацій незалежно від форми власності у сфері виставкової  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а з питань виставкової діяльності  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before="0" w:after="120"/>
              <w:ind w:left="143" w:hanging="0"/>
              <w:jc w:val="center"/>
              <w:rPr>
                <w:szCs w:val="24"/>
              </w:rPr>
            </w:pPr>
            <w:r>
              <w:rPr>
                <w:lang w:val="en-US"/>
              </w:rPr>
              <w:t>-“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значення пріоритетних виставково-ярмаркових заходів в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а з питань виставкової діяльності  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before="0" w:after="120"/>
              <w:ind w:left="143" w:hanging="0"/>
              <w:jc w:val="center"/>
              <w:rPr>
                <w:szCs w:val="24"/>
              </w:rPr>
            </w:pPr>
            <w:r>
              <w:rPr>
                <w:lang w:val="en-US"/>
              </w:rPr>
              <w:t>-“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безпеч</w:t>
            </w:r>
            <w:r>
              <w:rPr>
                <w:sz w:val="24"/>
                <w:lang w:val="uk-UA"/>
              </w:rPr>
              <w:t>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рганізації та представлення експозицій області на</w:t>
            </w:r>
            <w:r>
              <w:rPr>
                <w:sz w:val="24"/>
              </w:rPr>
              <w:t xml:space="preserve"> пріоритетних виставк</w:t>
            </w:r>
            <w:r>
              <w:rPr>
                <w:sz w:val="24"/>
                <w:lang w:val="uk-UA"/>
              </w:rPr>
              <w:t>ових захода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уб’єкти виставкової діяльності,  головні управління економіки,  агропромислового розвитку обл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шти обласного бюджету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ів виставкових заходів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“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остійне поновлення на веб-сайті інформаційних та презентаційних матеріалів про соціально-економічну, культурну та інвестиційну привабливість області та  інформації про виставково-ярмаркові заходи, що проводяться в регіоні, Україні та за кордо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інформаційно-комп’ютерного забезпечення апарату облдержадміністрації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“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2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ширення та активізація інформаційної політики у сфері виставкової діяльност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презентаційних матеріалів про райони та міста обласного 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шти місцевих  бюджетів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ів виставкових зах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едення інформації до ділових кіл області про інвестиційний потенціал міст і районів, залучення  внутрішніх та зовнішніх інвестицій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та постійне оновлення бази даних про перспективні інвестиційні проекти у районах і містах обласного значення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“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учення засобів масової інформації до всебічного висвітлення виставкової діяль-ності і її значення для розвитку економіки та суспільства, кращого досвіду роботи провідних підприємств област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 інформації та зв’язків з громадськістю облдержадміністрації, суб’єкти виставков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ирення інформації  для поліпшення інвестиційного іміджу област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лення каталогу кращих товарів народного вжитку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обласн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уляризація кращого підприємницького досвіду області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Підвищення рівня інвестиційної привабливості регіону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ширення економічних та інвестиційних зв’язків обла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ння участі іноземних компаній та організацій у регіональних виставкових зах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іжнародного співробітництва та європейської інтеграції, головні управління економіки, промисловості та розвитку інфраструктури, агропромислового розвитку, культури і туризму облдержадміністрації райдержадміністрації, виконкоми міських  (міст обласного значення) рад, суб’єкти виставков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учасників виставкових зах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ворення сприятливих умов для залучення інвестиційних коштів 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тивізація участі регіональних підприємств  та організацій у національних та  міжнародних  виставках, фор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шти обласного бюджету, </w:t>
            </w:r>
          </w:p>
          <w:p>
            <w:pPr>
              <w:pStyle w:val="Normal"/>
              <w:ind w:right="-2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ів виставкових зах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едення інформації до ділових кіл області про інвестиційний потенціал області, залучення  внутрішніх та зовнішніх інвестицій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ння в укладенні договорів та контрактів про співпрац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Волинська торгово-промислова па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виток господарського сектору області 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ирення інформації про інвестиційний потенціал обла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роблення та представлення інформаційних матеріалів  про соціально-економічну, культурну, туристичну та інвестиційну привабливість област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, Волинська торгово-промислова па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обласн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ння залученню внутрішніх і зовнішніх інвестицій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ідготовка презентаційного компакт-диска    </w:t>
            </w:r>
            <w:r>
              <w:rPr>
                <w:sz w:val="24"/>
              </w:rPr>
              <w:t>“</w:t>
            </w:r>
            <w:r>
              <w:rPr>
                <w:sz w:val="24"/>
                <w:lang w:val="uk-UA"/>
              </w:rPr>
              <w:t>Волинь інвестиційна</w:t>
            </w:r>
            <w:r>
              <w:rPr>
                <w:sz w:val="24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обласн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“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ування вітчизняних та зарубіжних інвесторів про регіональні інвестиційні проекти підприємств, представлення їх на інвестиційно-виставкових заход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, Волинська торгово-промислова па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“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567" w:header="125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521325</wp:posOffset>
              </wp:positionH>
              <wp:positionV relativeFrom="paragraph">
                <wp:posOffset>-26479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0.85pt;mso-position-vertical-relative:text;margin-left:43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"/>
      <w:gridCol w:w="2324"/>
      <w:gridCol w:w="3780"/>
      <w:gridCol w:w="900"/>
      <w:gridCol w:w="3240"/>
      <w:gridCol w:w="1620"/>
      <w:gridCol w:w="2700"/>
    </w:tblGrid>
    <w:tr>
      <w:trPr>
        <w:trHeight w:val="384" w:hRule="atLeast"/>
      </w:trPr>
      <w:tc>
        <w:tcPr>
          <w:tcW w:w="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1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2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3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4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6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7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292"/>
        </w:tabs>
        <w:ind w:left="852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b/>
      <w:sz w:val="26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23" w:leader="none"/>
      </w:tabs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jc w:val="center"/>
      <w:outlineLvl w:val="5"/>
    </w:pPr>
    <w:rPr>
      <w:b/>
      <w:bCs/>
      <w:color w:val="000000"/>
      <w:spacing w:val="-2"/>
      <w:szCs w:val="29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before="331" w:after="0"/>
      <w:ind w:left="19" w:hanging="0"/>
      <w:jc w:val="center"/>
      <w:outlineLvl w:val="7"/>
    </w:pPr>
    <w:rPr>
      <w:b/>
      <w:bCs/>
      <w:color w:val="000000"/>
      <w:spacing w:val="-10"/>
      <w:sz w:val="29"/>
      <w:szCs w:val="29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kern w:val="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eastAsia="Times New Roman" w:cs="Times New Roman CYR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 CYR" w:hAnsi="Times New Roman CYR" w:eastAsia="Times New Roman" w:cs="Times New Roman CYR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 CYR" w:hAnsi="Times New Roman CYR" w:eastAsia="Times New Roman" w:cs="Times New Roman CYR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борниковский"/>
    <w:qFormat/>
    <w:pPr>
      <w:widowControl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sz w:val="24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858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18:00Z</dcterms:created>
  <dc:creator>ВОР</dc:creator>
  <dc:description/>
  <cp:keywords/>
  <dc:language>en-US</dc:language>
  <cp:lastModifiedBy>Yser</cp:lastModifiedBy>
  <cp:lastPrinted>2007-12-14T12:58:00Z</cp:lastPrinted>
  <dcterms:modified xsi:type="dcterms:W3CDTF">2007-12-21T06:51:00Z</dcterms:modified>
  <cp:revision>341</cp:revision>
  <dc:subject/>
  <dc:title>Проект</dc:title>
</cp:coreProperties>
</file>