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5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ІОНАЛЬНОЇ ПРОГРАМИ РОЗВИТКУ</w:t>
      </w:r>
    </w:p>
    <w:p>
      <w:pPr>
        <w:pStyle w:val="Normal"/>
        <w:tabs>
          <w:tab w:val="clear" w:pos="708"/>
          <w:tab w:val="left" w:pos="5780" w:leader="none"/>
        </w:tabs>
        <w:jc w:val="center"/>
        <w:rPr/>
      </w:pPr>
      <w:r>
        <w:rPr>
          <w:b/>
          <w:sz w:val="28"/>
          <w:szCs w:val="28"/>
        </w:rPr>
        <w:t>ВИСТАВКОВОЇ ДІЯЛЬНОСТІ  В ОБЛАСТІ НА 2008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09 РО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827"/>
        <w:gridCol w:w="5073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економіки облдержадміністрації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пція розвитку виставково-ярмаркової діяльності, затверджена постановою Кабінету Міністрів України від 22 серпня 2007 року № 1065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економіки облдержадміністрації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ні управління економіки, промисловості та розвитку інфраструктури, агропромислового розвитку, управління міжнародного співробітництва та європейської інтеграції, культури і туризму, інформації та зв’язків з громадськістю облдержадміністрації, Волинський обласний фонд підтримки підприємництва,  Волинська  торгово-промислова палата, товариство з обмеженою відповідальністю «Л-Світ»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 програми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і управління економіки, промисловості та розвитку інфраструктури, агропромислового розвитку, управління міжнародного співробітництва та європейської інтеграції, культури і туризму, інформації та зв’язків з громадськістю облдержадміністрації, Волинський обласний фонд підтримки підприємництва,  Волинська торгово-промислова палата, товариство з обмеженою відповідальністю «Л-Світ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тори та учасники виставкових заходів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08 - 2009 рок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ий бюджет та інші місцеві бюджети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на рік, всього, у тому числі: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828 тис. грн. та кошти учасників виставкових заході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обласного бюджету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5 тис.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9.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міських бюджетів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тис.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інших джерел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ошти учасників виставкових заході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396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2:46:00Z</dcterms:created>
  <dc:creator>Yser</dc:creator>
  <dc:description/>
  <cp:keywords/>
  <dc:language>en-US</dc:language>
  <cp:lastModifiedBy>Yser</cp:lastModifiedBy>
  <cp:lastPrinted>2007-12-14T12:38:00Z</cp:lastPrinted>
  <dcterms:modified xsi:type="dcterms:W3CDTF">2007-12-19T13:26:00Z</dcterms:modified>
  <cp:revision>16</cp:revision>
  <dc:subject/>
  <dc:title> </dc:title>
</cp:coreProperties>
</file>