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pacing w:val="8"/>
          <w:lang w:val="en-US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pacing w:val="8"/>
          <w:sz w:val="12"/>
          <w:szCs w:val="20"/>
          <w:lang w:val="en-US" w:eastAsia="ru-RU"/>
        </w:rPr>
      </w:pPr>
      <w:r>
        <w:rPr>
          <w:rFonts w:eastAsia="Times New Roman"/>
          <w:spacing w:val="8"/>
          <w:sz w:val="12"/>
          <w:szCs w:val="20"/>
          <w:lang w:val="en-US" w:eastAsia="ru-RU"/>
        </w:rPr>
      </w:r>
    </w:p>
    <w:p>
      <w:pPr>
        <w:pStyle w:val="Heading2"/>
        <w:jc w:val="center"/>
        <w:rPr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  <w:lang w:val="ru-RU"/>
        </w:rPr>
      </w:pPr>
      <w:r>
        <w:rPr>
          <w:rFonts w:eastAsia="Arial Unicode MS"/>
          <w:b/>
          <w:iCs/>
          <w:lang w:val="ru-RU"/>
        </w:rPr>
      </w:r>
    </w:p>
    <w:p>
      <w:pPr>
        <w:pStyle w:val="Heading3"/>
        <w:rPr>
          <w:sz w:val="28"/>
          <w:szCs w:val="28"/>
        </w:rPr>
      </w:pPr>
      <w:r>
        <w:rPr/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21 грудня 2007 року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уцьк                                         № </w:t>
      </w:r>
      <w:r>
        <w:rPr>
          <w:sz w:val="28"/>
          <w:szCs w:val="28"/>
          <w:lang w:val="ru-RU"/>
        </w:rPr>
        <w:t>50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агування посадових осіб органів виконавчої влади області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критичні матеріали місцевих засобів масової інформ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діяльність органів виконавчої влади життєво необхідна для формування громадської думки, посилення ролі громадсько-політичних організацій у державотворчих процесах, реалізації економічних та соціальних проблем регі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жному органі виконавчої влади повинна бути створена система щоденного моніторингу (відстеження) матеріалів, у тому числі й критичного характеру, в засобах масової інформації про діяльність державних адміністрацій та їх структурних підрозділів. Критичні матеріали потрібно систематизувати й аналізувати причини виникнення таких публікаці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 доручення тимчасово виконуючого обов’язки голови обласної державної адміністрації від 30 листопада 2007 року                  № 5427/55/2-07, з метою оперативного  реагування на критичні виступи місцевих засобів масової інформ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ерівникам структурних підрозділів обласної державної адміністрації, головам районних державних адміністраці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рганізувати проведення моніторингу всіх засобів масової інформації, відстеження критичних зауважень та невідкладно вживати заходи щодо вирішення проблем, відображених у таких публікаці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о результати моніторингу та заходи реагування на критику щомісяця інформувати управління інформації та зв’язків з громадськістю облдержадміністрації за наступною формою:</w:t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видання, дата та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автора та назва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 зміст (анотація) стат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реагування (пропозиції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інформації та зв’язків з громадськістю облдержадміністрації узагальнену інформацію подавати облдержадміністрації щокварталу, до 5 числа, наступного за звітним пері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вчак  778 238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54" w:firstLine="142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31:00Z</dcterms:created>
  <dc:creator>Ofice_uprinfo</dc:creator>
  <dc:description/>
  <dc:language>en-US</dc:language>
  <cp:lastModifiedBy>Zagal</cp:lastModifiedBy>
  <cp:lastPrinted>2007-12-18T09:30:00Z</cp:lastPrinted>
  <dcterms:modified xsi:type="dcterms:W3CDTF">2007-12-24T10:24:00Z</dcterms:modified>
  <cp:revision>5</cp:revision>
  <dc:subject/>
  <dc:title>                   </dc:title>
</cp:coreProperties>
</file>