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ru-RU"/>
        </w:rPr>
      </w:pPr>
      <w:r>
        <w:rPr>
          <w:rFonts w:eastAsia="Arial Unicode MS"/>
          <w:b/>
          <w:iCs/>
          <w:lang w:val="ru-RU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lang w:val="ru-RU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b/>
          <w:b/>
          <w:sz w:val="36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ід </w:t>
      </w:r>
      <w:r>
        <w:rPr>
          <w:rFonts w:cs="Times New Roman CYR" w:ascii="Times New Roman CYR" w:hAnsi="Times New Roman CYR"/>
          <w:sz w:val="28"/>
          <w:lang w:val="ru-RU"/>
        </w:rPr>
        <w:t>20</w:t>
      </w:r>
      <w:r>
        <w:rPr>
          <w:rFonts w:cs="Times New Roman CYR" w:ascii="Times New Roman CYR" w:hAnsi="Times New Roman CYR"/>
          <w:sz w:val="28"/>
          <w:lang w:val="uk-UA"/>
        </w:rPr>
        <w:t xml:space="preserve"> грудня 2007 року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 № 501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Про затвердження Регіонального плану заходів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щодо забезпечення соціальної адаптації осіб, які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ідбували покарання у вигляді позбавлення волі, 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на період до 200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right="98" w:firstLine="540"/>
        <w:rPr/>
      </w:pPr>
      <w:r>
        <w:rPr/>
        <w:t xml:space="preserve">Відповідно до розпорядження Кабінету Міністрів України від                       21 листопада 2007 року № 1033-р “Про </w:t>
      </w:r>
      <w:r>
        <w:rPr>
          <w:szCs w:val="28"/>
        </w:rPr>
        <w:t xml:space="preserve">затвердження плану заходів щодо забезпечення соціальної адаптації осіб, які відбували покарання у вигляді позбавлення волі, на період до 2009 року", з метою забезпечення вирішення комплексу заходів щодо соціальної адаптації осіб, які відбували покарання у вигляді позбавлення волі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гіональний план заходів щодо забезпечення соціальної адаптації осіб, які відбували покарання у вигляді позбавлення волі, на період до 2009 року (далі – План заходів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им структурним підрозділам обласної державної адміністрації, райдержадміністраціям, виконкомам міських (міст обласного значення) рад щорок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якісну та повну реалізацію Плану зах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дбачити в бюджетах видатки на реалізацію Плану заходів у встановленому законодавством порядку і в межах наявних фінансових ресурсів, а також залучати інші не заборонені законодавством джерела фінанс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Інформацію про стан виконання Плану заходів за формою, що додається, подавати щопівроку до 1-го числа наступного місяця в головне управління праці, соціальних питань та у справах захисту населення від наслідків Чорнобильської катастрофи облдержадміністрації. Першу інформацію про виконання цього розпорядження подати за встановленою формою до 28 грудня 2007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Головному управлінню праці, соціальних питань та у справах захисту населення від наслідків Чорнобильської катастрофи облдержадміністрації забезпечити подання узагальнених матеріалів облдержадміністрації для інформування Міністерства праці та соціальної політики України до 5 числа зазначеного період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тимчасово виконуючого обов’язки заступника голови облдержадміністрації В. Швидкого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sz w:val="28"/>
          <w:lang w:val="uk-UA"/>
        </w:rPr>
        <w:t>Кец 778</w:t>
      </w:r>
      <w:r>
        <w:rPr>
          <w:sz w:val="28"/>
        </w:rPr>
        <w:t xml:space="preserve"> </w:t>
      </w:r>
      <w:r>
        <w:rPr>
          <w:sz w:val="28"/>
          <w:lang w:val="uk-UA"/>
        </w:rPr>
        <w:t>109</w:t>
      </w:r>
    </w:p>
    <w:sectPr>
      <w:headerReference w:type="default" r:id="rId3"/>
      <w:headerReference w:type="first" r:id="rId4"/>
      <w:type w:val="nextPage"/>
      <w:pgSz w:w="11906" w:h="16838"/>
      <w:pgMar w:left="1928" w:right="340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4:00Z</dcterms:created>
  <dc:creator>glma</dc:creator>
  <dc:description/>
  <dc:language>en-US</dc:language>
  <cp:lastModifiedBy>Vitalik</cp:lastModifiedBy>
  <cp:lastPrinted>2007-12-17T14:39:00Z</cp:lastPrinted>
  <dcterms:modified xsi:type="dcterms:W3CDTF">2007-12-20T14:00:00Z</dcterms:modified>
  <cp:revision>50</cp:revision>
  <dc:subject/>
  <dc:title>Проект</dc:title>
</cp:coreProperties>
</file>