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м голови 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грудня 2007 року № </w:t>
            </w:r>
            <w:r>
              <w:rPr>
                <w:sz w:val="28"/>
                <w:lang w:val="ru-RU"/>
              </w:rPr>
              <w:t>501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ІОНАЛЬНИЙ 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забезпечення соціальної адаптації осіб,  які відбували покар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игляді позбавлення волі, на період до 200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Тримати на особливому контролі та вживати вичерпних заходів щодо функціонування мережі спеціальних закладів для соціальної адаптації осіб, звільнених з місць позбавлення волі, з урахуванням фінансових можливостей та регіональних потреб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Забезпечи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дання спеціалістами центрів соціальних служб для сім’ї, дітей та молоді психологічних, соціально-педагогічних, соціально-медичних, соціально-економічних, юридичних та інформаційних послуг особам, які відбували покарання у вигляді позбавлення волі, на певний строк (далі - звільнені особи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у справах молоді та спорту, служба у справах дітей облдержадміністрації, обласний центр соціальних служб для дітей, сім’ї та молод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дійснення комплексу заходів щодо сприяння у працевлаштуванні звільнених осіб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центр зайнято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ідвищення кваліфікаційного рівня чи перекваліфікації звільнених осіб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центр зайнято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ідвищення рівня медичного обслуговування звільнених осіб, зокрема хворих на туберкульоз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дення науково-практичних семінарів, конференцій, дискусій, засідань за круглим столом і нарад з метою координації діяльності органів виконавчої влади, органів місцевого самоврядування, громадських, благодійних і релігійних організацій, пов’язаної з вирішенням питань соціальної адаптації звільнених осіб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3" w:hanging="0"/>
              <w:rPr>
                <w:sz w:val="28"/>
              </w:rPr>
            </w:pPr>
            <w:r>
              <w:rPr>
                <w:sz w:val="28"/>
              </w:rPr>
              <w:t>управління Державного департаменту України  з питань виконання покарань в області за участю органів місцевого самоврядув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Організувати професійно-технічне навчання звільнених осіб, відповідно до їх інтересів і здібностей та з урахуванням потреби ринку праці у кваліфікованих робітничих кадрах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Сприя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ціальній адаптації наркозалежних звільнених осіб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іяльності громадських, благодійних і релігійних організацій, що проводять роботу із звільненими особами, поширенню їх досвіду; запровадженню практики заохочення зазначених організацій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ків Чорнобильської  катастроф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З метою підготовки засуджених до звільнення забезпечити в обласних установах виконання покарань:</w:t>
      </w:r>
    </w:p>
    <w:p>
      <w:pPr>
        <w:pStyle w:val="Normal"/>
        <w:ind w:firstLine="567"/>
        <w:jc w:val="both"/>
        <w:rPr/>
      </w:pPr>
      <w:r>
        <w:rPr/>
        <w:t>вжиття заходів до трудового і побутового влаштування осіб, які звільняються з місць позбавлення волі та відбувають до обраного ними місця прожива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Державного департаменту України з питань виконання покарань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дання психологічних, соціально-педагогічних, соціально-медичних і юридичних послуг з метою зменшення ризику інфікування ВІЛ/СНІДом та добровільного тестування на ВІЛ/СНІД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Державного департаменту України з питань виконання покарань в області, управління охорони здор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Проводити перевірку стану виконання вимог Закону України “Про адміністративний нагляд за особами, звільненими з місць позбавлення волі” і вживати заходів для усунення виявлених недоліків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Міністерства внутрішніх справ Україн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5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6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0:00Z</dcterms:created>
  <dc:creator>Vitali Zholob</dc:creator>
  <dc:description>JU$t bEEn CAPuted!</dc:description>
  <dc:language>en-US</dc:language>
  <cp:lastModifiedBy>Vitalik</cp:lastModifiedBy>
  <cp:lastPrinted>2007-12-11T10:36:00Z</cp:lastPrinted>
  <dcterms:modified xsi:type="dcterms:W3CDTF">2007-12-20T14:01:00Z</dcterms:modified>
  <cp:revision>31</cp:revision>
  <dc:subject/>
  <dc:title>_______________№	</dc:title>
</cp:coreProperties>
</file>