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2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грудня 2007 року №</w:t>
      </w:r>
      <w:r>
        <w:rPr>
          <w:sz w:val="28"/>
          <w:lang w:val="en-US"/>
        </w:rPr>
        <w:t xml:space="preserve"> 497</w: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ЛАН ЗАХОДІ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рямованих на задоволення потреб ринку праці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кваліфікованих робітничих кадрах, на 2008-2012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. Підготувати та подати в Міністерство освіти і науки України пропозиції до проектів законодавчих та нормативно-правових актів з питань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- порядку працевлаштування випускників професійно-технічних навчальних закладів, які навчалися за державним замовленням;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І квартал 2008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- порядку формування та розміщення державного замовлення на підготовку науково-педагогічних і кваліфікованих робітничих кадрів, а також механізм визначення обсягів потреби ринку праці у кваліфікованих робітниках;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Управління освіти і науки облдержадміністрації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ІІІ квартал 2008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2. Узяти участь у розробленні нормативів забезпечення навчальних кабінетів, майстерень виробничого навчання, лабораторій, навчальних господарств професійно-технічних навчальних закладів сучасним обладнанням, устаткуванням, сільськогосподарською технікою тощо.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Управління освіти і науки,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головне управління економіки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ІІІ квартал 2009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дійснити організаційні заходи щодо поетапного утворення в державних професійно-технічних навчальних закладах 11 центрів професійно-технічної освіти для впровадження інноваційних технологій. Провести розрахунки обсягу потреби в обладнанні, устаткуванні, сільськогосподарській та іншій техніці.  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ab/>
        <w:tab/>
        <w:t xml:space="preserve"> Управління освіти і науки,</w:t>
      </w:r>
    </w:p>
    <w:p>
      <w:pPr>
        <w:pStyle w:val="Normal"/>
        <w:ind w:left="504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не управління економіки облдержадміністрації</w:t>
      </w:r>
    </w:p>
    <w:p>
      <w:pPr>
        <w:pStyle w:val="Normal"/>
        <w:ind w:left="504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2008 - 2012 рок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4. Забезпечити оновлення змісту професійно-технічної освіти шляхом розроблення й упровадження державних стандартів професійно-технічної освіти з професій, видання сучасних підручників, навчальних посібників, навчально-методичної літератури тощо,  впровадження у навчальний процес інноваційних виробничих технологій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Управління освіти і науки,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008 - 2012 рок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5. Подати пропозиції до проекту Регіональної  програми підготовки кваліфікованих робітничих кадрів на 2008 - 2012 роки з визначеними обсягами їх фінансування з відповідних місцевих бюджетів.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Виконкоми міських (міст обласного значення) рад,  райдержадміністрації</w:t>
      </w:r>
    </w:p>
    <w:p>
      <w:pPr>
        <w:pStyle w:val="Normal"/>
        <w:ind w:firstLine="8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січень 2008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Розробити проект  Регіональної програми підготовки кваліфікованих робітничих кадрів на 2008 - 2012 роки.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Управління освіти і науки,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ні управління економіки, праці, соціальних питань та у справах захисту населення від наслідків  Чорнобильської катастрофи облдержадміністрації,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обласне об'єднання організацій роботодавців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ерезень 2008 рок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8:40:00Z</dcterms:created>
  <dc:creator>*</dc:creator>
  <dc:description/>
  <dc:language>en-US</dc:language>
  <cp:lastModifiedBy>Zagal</cp:lastModifiedBy>
  <cp:lastPrinted>2007-12-14T13:14:00Z</cp:lastPrinted>
  <dcterms:modified xsi:type="dcterms:W3CDTF">2007-12-19T12:44:00Z</dcterms:modified>
  <cp:revision>166</cp:revision>
  <dc:subject/>
  <dc:title>Додаток до розпорядження          </dc:title>
</cp:coreProperties>
</file>