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Cs/>
        </w:rPr>
        <w:t>ЗАТВЕРДЖЕНО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розпорядженням голови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</w:t>
      </w:r>
      <w:r>
        <w:rPr>
          <w:lang w:val="en-US"/>
        </w:rPr>
        <w:t xml:space="preserve">     </w:t>
      </w:r>
      <w:r>
        <w:rPr/>
        <w:t xml:space="preserve">від </w:t>
      </w:r>
      <w:r>
        <w:rPr>
          <w:lang w:val="en-US"/>
        </w:rPr>
        <w:t>13</w:t>
      </w:r>
      <w:r>
        <w:rPr/>
        <w:t xml:space="preserve"> грудня 2007 року №</w:t>
      </w:r>
      <w:r>
        <w:rPr>
          <w:lang w:val="en-US"/>
        </w:rPr>
        <w:t xml:space="preserve"> 495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КЛАД</w:t>
      </w:r>
    </w:p>
    <w:p>
      <w:pPr>
        <w:pStyle w:val="Normal"/>
        <w:ind w:firstLine="540"/>
        <w:jc w:val="center"/>
        <w:rPr/>
      </w:pPr>
      <w:r>
        <w:rPr/>
        <w:t>Політичної ради Волин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175"/>
        <w:gridCol w:w="545"/>
        <w:gridCol w:w="4642"/>
      </w:tblGrid>
      <w:tr>
        <w:trPr>
          <w:trHeight w:val="67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півголови рад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Heading1"/>
              <w:rPr/>
            </w:pPr>
            <w:r>
              <w:rPr/>
              <w:t>РОМ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Ярослав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державної адміністрації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Ц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Пет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ради 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Політичної рад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Header"/>
              <w:rPr/>
            </w:pPr>
            <w:r>
              <w:rPr/>
              <w:t>АНТОНЮК</w:t>
            </w:r>
          </w:p>
          <w:p>
            <w:pPr>
              <w:pStyle w:val="Normal"/>
              <w:rPr/>
            </w:pPr>
            <w:r>
              <w:rPr/>
              <w:t xml:space="preserve">Вікторія Іванівна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голова обласної регіональної організації політичної партії “Вільні демократи”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А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В’ячеслав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(крайової) організації Народного Руху України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ЄЛ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’ячеслав Валері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Української партії “Єдність”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ЖЕ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бласної організації  Народної партії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о Микит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артії “Єдина Україна”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Я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дмила Тимофі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Ради обласної організації партії Всеукраїнського об’єднання лівих “Справедливість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АТЧЕ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Демократичної партії України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Ліберальної партії України </w:t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Микола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Всеукраїнського об’єднання “Свобода”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ЛЬЧИШ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Соціально-екологічної партії “Союз. Чорнобиль. Україна”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Іванович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 Партії Зелених України </w:t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БАТ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Олексійович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го відділення Партії Регіонів </w:t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ІН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на Миколаївна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артії “Солідарність жінок України”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ПАЛ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 Михайл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Партії Промисловців і Підприємців Україн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Павл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Народної партії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РП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Георгі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політичної партії “Народний Союз Наша Україна”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ІМ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Дмит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народно-демократичної партії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ЖЕВНІ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ннадій Геннаді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Української республіканської партії “Собор”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о Костянти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Української соціал-демократичної партії </w:t>
            </w:r>
          </w:p>
          <w:p>
            <w:pPr>
              <w:pStyle w:val="Normal"/>
              <w:rPr>
                <w:sz w:val="16"/>
                <w:szCs w:val="28"/>
                <w:lang w:val="en-US"/>
              </w:rPr>
            </w:pPr>
            <w:r>
              <w:rPr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й Володими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секретаря обласного комітету організації Соціал-демократичної партії України (об’єднаної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КУМПАН </w:t>
            </w:r>
          </w:p>
          <w:p>
            <w:pPr>
              <w:pStyle w:val="Normal"/>
              <w:rPr/>
            </w:pPr>
            <w:r>
              <w:rPr/>
              <w:t xml:space="preserve">Валерій Пет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голова  обласної організації політичної партії   “Вітчизна”      </w:t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Михайл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партійної організації Республіканської партії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.о.голови обласної організації політичної партії “Реформи і порядок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Євген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Конгресу Українських Націоналіс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ЙЦЮС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Олександ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громадської партії “Пора”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 Степ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партійної організації Всеукраїнського об’єднання “Батьківщина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Ь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рослав Ярослав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голова обласної організації партії Християнсько-Демократичний союз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АМ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Микола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бласної організації Української народної партії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ХОДЬ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дмила Івані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“Жінки за майбутнє” Всеукраїнського політичного об’єд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ІНСЬК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Олександр Євгенович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артії “Демократичний Союз”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ІТЮ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Євдоким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секретар обласного комітету Соціалістичної партії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МУЛ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ра Юрі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олітичної партії “Молода Україна” </w:t>
            </w:r>
          </w:p>
        </w:tc>
      </w:tr>
      <w:tr>
        <w:trPr>
          <w:trHeight w:val="30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Heading1"/>
              <w:rPr/>
            </w:pPr>
            <w:r>
              <w:rPr/>
              <w:t>ХАРЛАНОВ</w:t>
            </w:r>
          </w:p>
          <w:p>
            <w:pPr>
              <w:pStyle w:val="Normal"/>
              <w:rPr/>
            </w:pPr>
            <w:r>
              <w:rPr/>
              <w:t xml:space="preserve">Юрій Борис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Header"/>
              <w:rPr/>
            </w:pPr>
            <w:r>
              <w:rPr/>
              <w:t>голова  регіональної (обласної)  організації політичної партії “Союз анархістів України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Header"/>
              <w:rPr/>
            </w:pPr>
            <w:r>
              <w:rPr/>
              <w:t>ЩЕБЛЮК</w:t>
            </w:r>
          </w:p>
          <w:p>
            <w:pPr>
              <w:pStyle w:val="Normal"/>
              <w:rPr/>
            </w:pPr>
            <w:r>
              <w:rPr/>
              <w:t>Станіслав Герм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Header"/>
              <w:rPr/>
            </w:pPr>
            <w:r>
              <w:rPr/>
              <w:t>голова обласної організації Політичної партії “Совість України”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43:00Z</dcterms:created>
  <dc:creator>1</dc:creator>
  <dc:description/>
  <dc:language>en-US</dc:language>
  <cp:lastModifiedBy>Zagal</cp:lastModifiedBy>
  <cp:lastPrinted>2007-12-11T15:41:00Z</cp:lastPrinted>
  <dcterms:modified xsi:type="dcterms:W3CDTF">2007-12-14T08:58:00Z</dcterms:modified>
  <cp:revision>4</cp:revision>
  <dc:subject/>
  <dc:title>sklad-PR</dc:title>
</cp:coreProperties>
</file>