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5" w:firstLine="720"/>
        <w:rPr>
          <w:lang w:val="en-US"/>
        </w:rPr>
      </w:pPr>
      <w:r>
        <w:rPr/>
        <w:t>РОЗПОРЯДЖЕННЯ</w:t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удня 2007 року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м. Луцьк                                </w:t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 494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и у складі правління обласного відділення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у соціального страхування з тимчасової втрати працездатності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Внести до складу правління обласного відділення Фонду соціального страхування з тимчасової втрати працездатності (розпорядження голови обласної державної адміністрації від 21 червня 2007 року № 224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склад правління обласного відділення Фонду соціального страхування з тимчасової втрати працездатност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) такі зміни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до складу правління обласного відділення Фонду соціального страхування з тимчасової втрати працездатності ТИМЕЙЧУКА Андрія Анатолійовича – першого заступника голови державної податкової адміністрації в області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зі складу правління обласного відділення Фонду соціального страхування з тимчасової втрати працездатності Никитюка І.М.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ук 778 186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27:00Z</dcterms:created>
  <dc:creator>Naumuk</dc:creator>
  <dc:description/>
  <dc:language>en-US</dc:language>
  <cp:lastModifiedBy>Zagal</cp:lastModifiedBy>
  <cp:lastPrinted>2007-12-12T16:10:00Z</cp:lastPrinted>
  <dcterms:modified xsi:type="dcterms:W3CDTF">2007-12-13T09:27:00Z</dcterms:modified>
  <cp:revision>2</cp:revision>
  <dc:subject/>
  <dc:title>від     грудня 2007 року                 м</dc:title>
</cp:coreProperties>
</file>