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eastAsia="ru-RU"/>
        </w:rPr>
      </w:pPr>
      <w:r>
        <w:rPr>
          <w:b/>
          <w:bCs/>
          <w:spacing w:val="8"/>
          <w:sz w:val="16"/>
          <w:lang w:eastAsia="ru-RU"/>
        </w:rPr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 10 грудня 2007 року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м. Луцьк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№ 492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вартість харчування донора</w:t>
      </w: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</w:rPr>
        <w:t>Зареєстровано в головному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здавання крові та (або)</w:t>
        <w:tab/>
        <w:tab/>
        <w:tab/>
        <w:t>управлінні юстиції в області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її компонентів</w:t>
        <w:tab/>
        <w:tab/>
        <w:tab/>
        <w:tab/>
        <w:tab/>
        <w:tab/>
        <w:t xml:space="preserve">14 грудня 2007 року за 69/963                   </w:t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ідповідно до статті 9 Закону України „Про донорство крові та її компонентів”, наказу  Міністерства охорони здоров’я України від 27 квітня 1998 року № 101, зареєстрованого в Міністерстві юстиції України 11 травня 1998 року за № 301/2741 „Про затвердження норм харчування і рекомендації щодо складання наборів продуктів донорам в день здавання крові та (або) її компонентів”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  Установити вартість харчування донора в день здавання крові у розмірі 20 гривень з 1 січня 2008 року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   Управлінню охорони здоров’я облдержадміністрації  (І.Ващенюк), райдержадміністраціям, виконкомам міських (міст обласного значення) рад передбачити кошти на цю мету в межах виділених асигнувань на охорону здоров’я у 2008 році та при формуванні проектів бюджетів на  наступні роки. 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 Уважати таким, що втратило чинність з 1 січня 2008 року, розпорядження   голови  обласної   державної   адміністрації  від 31 травня 2006 року № 179 „Про вартість харчування донора в день здавання крові та (або) її компонентів”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Відповідно до статті 41 Закону України „Про місцеві державні адміністрації” доручити управлінню охорони здоров’я облдержадміністрації зареєструвати це розпорядження в головному управлінні юстиції в області та оприлюднити до 31 грудня 2007 року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Це розпорядження набирає чинності після його державної реєстрації та оприлюднення у „Волинській газеті” з 1 січня 2008 рок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Тимчасово виконуючий обов’язки  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голови обласної державної</w:t>
      </w:r>
    </w:p>
    <w:p>
      <w:pPr>
        <w:pStyle w:val="Normal"/>
        <w:rPr/>
      </w:pPr>
      <w:r>
        <w:rPr>
          <w:sz w:val="28"/>
        </w:rPr>
        <w:t>адміністрації</w:t>
      </w:r>
      <w:r>
        <w:rPr/>
        <w:t xml:space="preserve">                                         </w:t>
      </w:r>
      <w:r>
        <w:rPr>
          <w:lang w:val="en-US"/>
        </w:rPr>
        <w:tab/>
        <w:tab/>
        <w:tab/>
        <w:tab/>
        <w:tab/>
      </w:r>
      <w:r>
        <w:rPr>
          <w:sz w:val="28"/>
          <w:lang w:val="en-US"/>
        </w:rPr>
        <w:t xml:space="preserve">    </w:t>
      </w:r>
      <w:r>
        <w:rPr>
          <w:sz w:val="28"/>
        </w:rPr>
        <w:t xml:space="preserve">М. РОМАНЮК                                                                                 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120" w:after="120"/>
        <w:rPr/>
      </w:pPr>
      <w:r>
        <w:rPr/>
        <w:t>Ващенюк 41 581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08:25:00Z</dcterms:created>
  <dc:creator>*</dc:creator>
  <dc:description/>
  <dc:language>en-US</dc:language>
  <cp:lastModifiedBy>Zagal</cp:lastModifiedBy>
  <cp:lastPrinted>2007-12-03T10:58:00Z</cp:lastPrinted>
  <dcterms:modified xsi:type="dcterms:W3CDTF">2007-12-17T14:58:00Z</dcterms:modified>
  <cp:revision>23</cp:revision>
  <dc:subject/>
  <dc:title>від        грудня  2003 року</dc:title>
</cp:coreProperties>
</file>