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ЗАТВЕРДЖЕНО</w:t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розпорядженням тимчасово </w:t>
        <w:tab/>
        <w:tab/>
        <w:tab/>
        <w:tab/>
        <w:tab/>
        <w:tab/>
        <w:tab/>
        <w:tab/>
        <w:t xml:space="preserve">   виконуючого обов’язки голови</w:t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облдержадміністрації</w:t>
      </w:r>
    </w:p>
    <w:p>
      <w:pPr>
        <w:pStyle w:val="Normal"/>
        <w:ind w:left="705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від </w:t>
      </w: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  <w:lang w:val="uk-UA"/>
        </w:rPr>
        <w:t>грудня 2007 року №</w:t>
      </w:r>
      <w:r>
        <w:rPr>
          <w:sz w:val="28"/>
          <w:szCs w:val="28"/>
          <w:lang w:val="en-US"/>
        </w:rPr>
        <w:t xml:space="preserve"> 491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ліцензування господарської діяльності з організації</w:t>
      </w:r>
    </w:p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утримання тоталізаторів, гральних закладів в області</w:t>
      </w:r>
    </w:p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ИДКИЙ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виконуючий обов’язки заступника голови облдержадміністрації</w:t>
            </w:r>
          </w:p>
        </w:tc>
      </w:tr>
    </w:tbl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</w:tc>
      </w:tr>
    </w:tbl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ИЧ   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Йосип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 відділу з питань підприємництва, регуляторної політики та сфери послуг головного управління економіки облдержадміністрації</w:t>
            </w:r>
          </w:p>
        </w:tc>
      </w:tr>
    </w:tbl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ЩУК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ркадійович</w:t>
            </w:r>
          </w:p>
        </w:tc>
        <w:tc>
          <w:tcPr>
            <w:tcW w:w="5143" w:type="dxa"/>
            <w:tcBorders/>
          </w:tcPr>
          <w:p>
            <w:pPr>
              <w:pStyle w:val="TextBody"/>
              <w:rPr/>
            </w:pPr>
            <w:r>
              <w:rPr/>
              <w:t>заступник начальника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АЗЮК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Олексій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перативного контролю управління аудиту юридичних осіб державної податкової адміністрації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Олександр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з питань підприємництва, регуляторної політики та сфери послуг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УК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представництва Державного комітету з питань регуляторної політики та підприємництва Україн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ЄЄВА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Олекс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ертифікаційного центру ДП «Волиньстандартметрологія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ЧНІК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з ліцензування відділу нормативно-технічної роботи управління наглядово-профілактичної діяльності головного управління Міністерства надзвичайних ситуацій України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ЗИН  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Миколайович</w:t>
            </w:r>
          </w:p>
        </w:tc>
        <w:tc>
          <w:tcPr>
            <w:tcW w:w="5143" w:type="dxa"/>
            <w:tcBorders/>
          </w:tcPr>
          <w:p>
            <w:pPr>
              <w:pStyle w:val="TextBody"/>
              <w:rPr/>
            </w:pPr>
            <w:r>
              <w:rPr/>
              <w:t xml:space="preserve">заступник начальника відділу державної служби боротьби з економічною злочинністю управління Міністерства внутрішніх справ Україн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- юрисконсульт  відділу загальної роботи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ЧУК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сил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 відділу з питань підприємництва, регуляторної політики та сфери послуг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05:00Z</dcterms:created>
  <dc:creator>User</dc:creator>
  <dc:description/>
  <dc:language>en-US</dc:language>
  <cp:lastModifiedBy>Zagal</cp:lastModifiedBy>
  <cp:lastPrinted>2007-11-29T10:57:00Z</cp:lastPrinted>
  <dcterms:modified xsi:type="dcterms:W3CDTF">2007-12-12T12:39:00Z</dcterms:modified>
  <cp:revision>9</cp:revision>
  <dc:subject/>
  <dc:title>РОЗПОРЯДЖЕННЯ</dc:title>
</cp:coreProperties>
</file>