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ЗАТВЕРДЖЕНО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розпорядженням тимчасово </w:t>
        <w:tab/>
        <w:tab/>
        <w:tab/>
        <w:tab/>
        <w:tab/>
        <w:tab/>
        <w:tab/>
        <w:tab/>
        <w:t xml:space="preserve">   виконуючого обов’язки голови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облдержадміністрації</w:t>
      </w:r>
    </w:p>
    <w:p>
      <w:pPr>
        <w:pStyle w:val="Normal"/>
        <w:ind w:left="70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грудня 2007 року №</w:t>
      </w:r>
      <w:r>
        <w:rPr>
          <w:sz w:val="28"/>
          <w:szCs w:val="28"/>
          <w:lang w:val="en-US"/>
        </w:rPr>
        <w:t xml:space="preserve"> 491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питань ліцензува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ганізації та утримання тоталізаторів, гральних закладів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Комісія з питань ліцензування господарської діяльності з організації та утримання тоталізаторів, гральних закладів в області (далі – комісія) –дорадчий орган, який утворюється з метою підготовки рекомендацій щодо реалізації повноважень обласної державної адміністрації як органу ліцензування господарської діяльності з організації та утримання тоталізаторів, гральних закладів відповідно до Закону України «Про ліцензування певних видів господарської діяльності» та постанови Кабінету Міністрів України від   14 листопада 2000 року № 1698 «Про затвердження переліку органів ліценз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воїй діяльності комісія керується Конституцією України, законами  України, актами Президента України, Кабінету Міністрів України та іншими нормативними актами, що регулюють ліцензійну діяльність в Україні,  розпорядженням голови обласної державної адміністрації від 30 жовтня 2007 року № 420 «Про затвердження Ліцензійних умов провадження господарської діяльності з організації та утримання тоталізаторів, гральних закладів у Волинській області та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», зареєстрованим у головному управлінні юстиції в області 14 листопада 2007 року за № 61/955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 Організаційне забезпечення роботи комісії здійснює головне управління економік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ерсональний склад комісії затверджується розпорядженням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Комісія має свій блан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Комісія забезпечує розгляд документів, поданих до органу ліцензування суб’єктами господарювання для отримання ліцензії на провадження господарської діяльності з організації та утримання тоталізаторів, гральних закладів, на відповідність вимогам законодавства з питань ліцензування зазначеного виду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Комісія приймає рішення щодо надання органу ліцензування рекомендацій про видачу ліцензії або відмову у видачі ліцензії, анулювання ліцензії, визнання ліцензії недійсною (за наявності підстав, визначених законодавством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дорученням керівника органу ліцензування комісія відповідно до покладених на неї завд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глядає заяви суб’єктів господарювання про видачу ліцензії та перевіряє наявність документів, що додаються до неї, на відповідність вимогам чинного законодавства з питань ліцензування господарської діяльності з організації та утримання тоталізаторів, гр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віряє достовірність даних у документах, поданих заявником для отримання ліценз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екомендує органу ліцензування прийняти рішення щодо видачі ліцензії або відмови у видачі ліцензії, анулювання ліцензії, визнання ліцензії недійсною (за наявності підстав, визначених законодавство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обґрунтування щодо відмови у видачі ліцензії за наявності підстав, визначених законодавств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рекомендації з питань здійснення контролю за додержанням ліцензіатами ліцензійних 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я робот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Комісія утворюється у складі голови комісії, який її очолює, його заступника, секретаря та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Комісія організовує свою роботу шляхом скликання робочих засідань, які веде голова комісії, у разі його відсутності – заступник голови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Засідання комісії проводяться за потреби при надходженні відповідних заяв та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4. Засідання комісії вважається правомочним, якщо в її роботі бере участь понад 50 відсотків складу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Рішення приймається більшістю голосів членів комісії, присутніх на засіданні. За рівної кількості голосів голос голови комісії є вирішаль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ва та обов’язк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Комісія має право залучати для участі  у її роботі фахівців територіальних підрозділів центральних органів виконавчої влади, райдержадміністрацій, органів місцевого самоврядування, правоохоронних та контролююч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 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рганізовує роботу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писує протокольні рішення, контролю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є інші завдання, передбачені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 Заступник голови комісії виконує обов’язки голови комісії у разі його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ює організаційне забезпечення роботи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матеріали до її засід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тролює своєчасність надання та комплектність документів, що подаються на розгляд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еде протоколи її засід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кликає за дорученням голови комісії її робочі зас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ує підготовку відповідного проекту протокольного рішення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та підписує разом з головою або його заступником протокольне ріше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 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беруть участь у роботі комісії та мають право голо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глядають заяви суб’єктів господарювання, що надходять до органу ліцензування, та вносять пропозиції щодо видачі (анулювання, переоформлення, відмову у видачі, доповнення тощо) ліцензій на провадження господарської діяльності з організації та утримання тоталізаторів, гр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ють доручення голови комісії щодо підготовки та розгляду матеріалів до її засідань та здійснення  перевір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згоджують з головою комісії дії, які вони здійснюють за дорученням чи від імені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33:00Z</dcterms:created>
  <dc:creator>User</dc:creator>
  <dc:description/>
  <dc:language>en-US</dc:language>
  <cp:lastModifiedBy>Zagal</cp:lastModifiedBy>
  <cp:lastPrinted>2007-10-04T10:31:00Z</cp:lastPrinted>
  <dcterms:modified xsi:type="dcterms:W3CDTF">2007-12-12T12:40:00Z</dcterms:modified>
  <cp:revision>32</cp:revision>
  <dc:subject/>
  <dc:title>Про  організацію експертної   комісії</dc:title>
</cp:coreProperties>
</file>