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2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грудня  2007 року                    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уцьк                                                №</w:t>
      </w:r>
      <w:r>
        <w:rPr>
          <w:sz w:val="28"/>
          <w:szCs w:val="28"/>
          <w:lang w:val="en-US"/>
        </w:rPr>
        <w:t xml:space="preserve"> 49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ліцензування господарської діяльності з організації та утримання тоталізаторів, гральних закладів 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39 Закону України від 9 квітня 1999 року № 58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«Про місцеві державні адміністрації», Закону України від 1 червня 2000 року     № 1775-ІІІ «Про ліцензування певних видів господарської діяльності», постанови Кабінету Міністрів України від 14 листопада 2000 року № 1698 «Про затвердження переліку органів ліцензування» та розпорядження голови облдержадміністрації від 30 жовтня 2007 року № 420 «Про затвердження Ліцензійних умов провадження господарської діяльності з організації та утримання тоталізаторів, гральних закладів та Порядку контролю за додержанням Ліцензійних умов провадження господарської діяльності з організації та утримання тоталізаторів, гральних закладів у Волинській області», зареєстрованого у головному управлінні юстиції в області                  14 листопада 2007 року за № 61/955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класти обов’язки з підготовки матеріалів щодо видачі ліцензій та забезпечення формування, ведення ліцензійного реєстру і зберігання ліцензійних справ на провадження господарської діяльності з організації та утримання тоталізаторів, гральних закладів на головне управління економіки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творити комісію з питань ліцензування господарської діяльності з організації та утримання тоталізаторів, гральних закладів в області та затвердити її персональний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твердити положення про комісію з питань ліцензування господарської діяльності з організації та утримання тоталізаторів, гральних закладів в області (далі – комісія з ліцензування), яке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тимчасово виконуючого обов’язки заступника голови облдержадміністрації В.Швидкого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имчасово виконуючий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     М. РОМАНЮК                                                        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35:00Z</dcterms:created>
  <dc:creator>User</dc:creator>
  <dc:description/>
  <dc:language>en-US</dc:language>
  <cp:lastModifiedBy>Zagal</cp:lastModifiedBy>
  <cp:lastPrinted>2007-12-04T15:57:00Z</cp:lastPrinted>
  <dcterms:modified xsi:type="dcterms:W3CDTF">2007-12-12T12:39:00Z</dcterms:modified>
  <cp:revision>79</cp:revision>
  <dc:subject/>
  <dc:title>РОЗПОРЯДЖЕННЯ</dc:title>
</cp:coreProperties>
</file>