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Додаток 1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 xml:space="preserve">до  Програми створення нових робочих місць для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    працевлаштування у 2007 році незайнятого населення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    вугледобувного регіону області, де ліквідовано шахти, </w:t>
        <w:tab/>
        <w:tab/>
        <w:tab/>
        <w:tab/>
        <w:tab/>
        <w:tab/>
        <w:tab/>
        <w:tab/>
        <w:tab/>
        <w:tab/>
        <w:tab/>
        <w:t xml:space="preserve">  що перебуває на обліку в державній  службі зайнят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 xml:space="preserve">  </w:t>
        <w:tab/>
        <w:t xml:space="preserve">    </w:t>
        <w:tab/>
        <w:tab/>
        <w:tab/>
        <w:tab/>
        <w:tab/>
        <w:tab/>
        <w:tab/>
        <w:tab/>
        <w:tab/>
        <w:tab/>
        <w:t xml:space="preserve">     </w:t>
        <w:tab/>
        <w:t xml:space="preserve">    </w:t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lang w:val="uk-UA"/>
        </w:rPr>
        <w:t xml:space="preserve">Створення у 2007 році нових робочих місць для працевлаштування незайнятого населення вугледобувного регіону, де ліквідовано шахти, що перебуває на обліку в державній службі зайнятості, в області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829"/>
        <w:gridCol w:w="1829"/>
        <w:gridCol w:w="2194"/>
        <w:gridCol w:w="1379"/>
        <w:gridCol w:w="1527"/>
        <w:gridCol w:w="3119"/>
        <w:gridCol w:w="1080"/>
        <w:gridCol w:w="126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о (район), де створюються нові робочі місц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нозна чисель-ність незайнятого населення, що пере-буватиме на обліку у службі зайнятості у </w:t>
              <w:br/>
              <w:t>2007 році, осіб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ідприємств, на яких створюються робочі місц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фера економічної діяльності підприємств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коштів на створення робочих місць, тис.гр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тив вартості створення одного робочого місця, тис.грн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фесії (спеціальності), за якими створюються нові робочі міс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и створення нових робочих місць за кварталами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53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 Жовтневе м.Нововолинсь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Галпін Пак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целюлозно-паперове виробництво, за нормативом віднесено до легкої промисловості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заступник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иректора з виробницт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неджер (управитель) з постач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 змін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шиніст друкарсько-висічног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грега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ладальник-пакувальни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шиніст пакувальної машин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газозварни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монтер з ремонту та обслуговув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юсар-ремонтни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II-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II-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pt-PT"/>
              </w:rPr>
              <w:t>II-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II-IV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lang w:val="uk-UA"/>
        </w:rPr>
        <w:t xml:space="preserve">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6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4:13:00Z</dcterms:created>
  <dc:creator>user</dc:creator>
  <dc:description/>
  <dc:language>en-US</dc:language>
  <cp:lastModifiedBy>Zagal</cp:lastModifiedBy>
  <cp:lastPrinted>2007-12-07T09:15:00Z</cp:lastPrinted>
  <dcterms:modified xsi:type="dcterms:W3CDTF">2007-12-10T12:19:00Z</dcterms:modified>
  <cp:revision>35</cp:revision>
  <dc:subject/>
  <dc:title/>
</cp:coreProperties>
</file>