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4"/>
        <w:rPr>
          <w:sz w:val="28"/>
        </w:rPr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0 грудня 2007 року                    м. Луцьк                                           №</w:t>
      </w:r>
      <w:r>
        <w:rPr>
          <w:sz w:val="28"/>
          <w:szCs w:val="28"/>
          <w:lang w:val="en-US"/>
        </w:rPr>
        <w:t xml:space="preserve"> 49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внесення змін  до Програми  створення у 2007 році нов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их місць для працевлаштування незайнятого  насел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гледобувного регіону області, де ліквідовано шахти, щ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буває  на обліку в державній службі зайнят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повідно до протоколу № 3 від 6 грудня 2007 року  засідання конкурсної комісії  з  оцінки бізнес-планів, утвореної розпорядженням голови облдержадміністрації від 5 березня 2007 року № 89, з метою приведення у відповідність назв професій (спеціальностей) при створенні нових   робочих місць у ТзОВ «Галпін пак» при  реалізації бізнес-плану «Організація виробництва  з гофропродукції у смт Жовтневе м. Нововолинська» внести до Програми створення у 2007 році нових робочих місць для працевлаштування незайнятого населення вугледобувного регіону області, де ліквідовано шахти, що перебуває на обліку у державній службі зайнятості, затвердженої розпорядженням першого заступника голови облдержадміністрації від</w:t>
        <w:br/>
        <w:t xml:space="preserve"> 13 березня 2007 року № 95 та погодженої постановою правління Фонду загальнообов’язкового державного соціального страхування  України на випадок безробіття від 23 травня 2007 року № 447 (далі – Програма), наступні змі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икласти у новій редакції абзац 11 пункту 2 Прогр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Робочі місця будуть створені з таких професій (спеціальностей): заступник директора з виробництва – 1, бухгалтер – 1, майстер зміни – 2, машиніст друкарсько-висічного агрегату – 6, укладальник-пакувальник – 24, машиніст пакувальної машини – 4, електромонтер з ремонту та обслуговування електроустаткування – 2, менеджер (управитель) з постачання – 1, слюсар-ремонтник – 3, електрогазозварник – 1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икласти у новій редакції пункт 1 додатка 1 до Програми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Головному управлінню економіки облдержадміністрації надіслати  це розпорядження  Державному центру зайнятості  для погодження внесених змін до Програми правлінням Фонду загальнообов’язкового державного соціального страхування на випадок безробітт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 покласти  на заступника голови облдержадміністрації В. Дмитр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имчасово виконуючий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                                                                                     М. 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, 778 12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8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9:19:00Z</dcterms:created>
  <dc:creator>user</dc:creator>
  <dc:description/>
  <dc:language>en-US</dc:language>
  <cp:lastModifiedBy>Zagal</cp:lastModifiedBy>
  <cp:lastPrinted>2007-12-07T10:11:00Z</cp:lastPrinted>
  <dcterms:modified xsi:type="dcterms:W3CDTF">2007-12-11T07:45:00Z</dcterms:modified>
  <cp:revision>16</cp:revision>
  <dc:subject/>
  <dc:title/>
</cp:coreProperties>
</file>