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грудня   2007 року                 м. Луцьк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en-US"/>
        </w:rPr>
        <w:t>48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дотримання фінансово-бюджетної дисциплі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становах, організаціях та підприємствах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sz w:val="28"/>
          <w:szCs w:val="28"/>
          <w:lang w:val="uk-UA"/>
        </w:rPr>
        <w:t>Результати здійснення контрольно-ревізійним управлінням в області  державного фінансового контролю свідчать про те, що</w:t>
      </w:r>
      <w:r>
        <w:rPr>
          <w:spacing w:val="-5"/>
          <w:sz w:val="28"/>
          <w:szCs w:val="28"/>
          <w:lang w:val="uk-UA"/>
        </w:rPr>
        <w:t xml:space="preserve"> протягом 2007 року не відбулося суттєвого поліпшення фінансово-бюджетної дисципліни, навпаки – масштаби порушень порівняно з відповідним періодом  минулого року зросли.</w:t>
      </w:r>
    </w:p>
    <w:p>
      <w:pPr>
        <w:pStyle w:val="Normal"/>
        <w:autoSpaceDE w:val="false"/>
        <w:spacing w:before="0" w:after="80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Зросла кількість фактів допущення керівниками установ і підприємств області порушень фінансово-бюджетної дисципліни, нецільового використання бюджетних коштів, незаконних операцій з державним і комунальним майном. При цьому суми виявлених порушень значно  зросли порівняно з відповідним періодом  минул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 - жовтня цього року працівниками управління проведені ревізії 394  підприємств,  установ  та  організацій,  у   357  з   яких,    що   становить 90,6 відсотка, виявлені порушення фінансово-бюджетного законодавства, що призвели до втрат фінансових і матеріальних ресурсів держави на загальну суму понад 14,6 млн. грн., та інші порушення фінансової дисципліни на суму 325,7 млн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умовах жорсткої економії бюджетних коштів 24 їх розпорядники допустили взяття до сплати зобов’язань на суми, що перевищують   виділені   бюджетні  асигнування   на   загальну   суму   понад 1,6 млн.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а контрольно-ревізійним управлінням в області у взаємодії з органами виконавчої влади та органами місцевого самоврядування і правоохоронними органами робота забезпечила за 10 місяців 2007 року відшкодування виявлених фінансових порушень на загальну суму                          311,8 млн. грн., що становить  91,6 відсотка суми виявлених поруш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об’єктів контролю, у яких виявлені бюджетні правопорушення, застосовано 174 фінансові санкції, на їх керівників і спеціалістів складено 639 протоколів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адміністративну відповідальність.</w:t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орушення законодавства з фінансових питань є результатом недостатнь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зпорядни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бюджетних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коштів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керівникі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органів  </w:t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/>
        <w:t>виконавчої влади і органів місцевого самоврядування за виконанням вимог законодавчих і нормативних актів.</w:t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 фінансово-бюджетної дисципліни, враховуючи рішення колегії  обласної  державної адміністрації від 30 листопада 2007 року    № 28/3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ловам районних державних адміністрацій, керівникам територіальних підрозділів центральних органів виконавчої влад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тягом грудня 2007 року - січня 2008 року розглянути на засіданнях колегій стан фінансово-бюджетної дисципліни у підвідомчих установах за участю представників контрольно-ревізійного управління в області та контрольно-ревізійних відділів у містах і район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 1 лютого 2008 року за результатами проведених контрольно-ревізійним управлінням в області ревізій вжити заходів щодо повного усунення виявлених порушень фінансово-бюджетної дисципл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3.  Притягнути до відповідальності керівників об’єктів, які допустили значні фінансові порушення та не забезпечили їх відшкодування, про що проінформувати обласну державну адміністрацію до 1 лютого 2008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о виконання  підпунктів 1.1 - 1.3  пункту 1 цього рішення  інформувати контрольно-ревізійне управління в області до 15 лютого   2008 року.</w:t>
      </w:r>
    </w:p>
    <w:p>
      <w:pPr>
        <w:pStyle w:val="Normal"/>
        <w:spacing w:before="0" w:after="80"/>
        <w:jc w:val="both"/>
        <w:rPr/>
      </w:pPr>
      <w:r>
        <w:rPr>
          <w:sz w:val="28"/>
          <w:lang w:val="uk-UA"/>
        </w:rPr>
        <w:tab/>
        <w:t>2</w:t>
      </w:r>
      <w:r>
        <w:rPr>
          <w:sz w:val="28"/>
          <w:szCs w:val="28"/>
          <w:lang w:val="uk-UA"/>
        </w:rPr>
        <w:t>. Контрольно-ревізійному управлінню в області (А. Омельчук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а результатами проведених контрольних заходів у випадках недотримання керівниками підконтрольних об’єктів фінансової дисципліни,  невжиття заходів щодо виконання вимог органів державної контрольно-ревізійної служби продовжити роботу з внесення облдержадміністрації, райдержадміністраціям, органам місцевого самоврядування пропозицій щодо розгляду питання про доцільність перебування на займаних посадах керівників таких об’є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2. Забезпечити передачу матеріалів ревізій правоохоронним органам для притягнення до відповідальності осіб, які допустили порушення, що передбачають кримінальну відповідальність або містять ознаки корупційних дія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ab/>
        <w:t>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мельчук  46 102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12:00Z</dcterms:created>
  <dc:creator>org4</dc:creator>
  <dc:description/>
  <dc:language>en-US</dc:language>
  <cp:lastModifiedBy>Zagal_2</cp:lastModifiedBy>
  <cp:lastPrinted>2007-12-04T13:37:00Z</cp:lastPrinted>
  <dcterms:modified xsi:type="dcterms:W3CDTF">2007-12-11T07:50:00Z</dcterms:modified>
  <cp:revision>85</cp:revision>
  <dc:subject/>
  <dc:title/>
</cp:coreProperties>
</file>