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7 грудня 2007 року                      м. Луцьк                                            № </w:t>
      </w:r>
      <w:r>
        <w:rPr>
          <w:sz w:val="28"/>
          <w:szCs w:val="28"/>
          <w:lang w:val="en-US"/>
        </w:rPr>
        <w:t>48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заходів і завдань на 2008 р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реалізації Державної стратегії регіонального розви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іод до 2015 року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постанови Кабінету Міністрів України від 21 липня                 2006 року № 1001 “Про затвердження Державної стратегії регіонального розвитку на період до 2015 року” та розпорядження Кабінету Міністрів України від 19 вересня 2007 року № 745-р “Про затвердження Плану заходів на 2008 рік щодо реалізації Державної стратегії регіонального розвитку на період до 2015 року”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заходів і завдань на 2008 рік щодо реалізації Державної стратегії регіонального розвитку на період до 2015 року у Волинській області (далі – План заходів)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им підрозділам обласної державної адміністрації, районним державним адміністраціям, виконкомам міських (міст обласного значення) рад, територіальним органам міністерств та інших центральних органів виконавчої влади забезпечити у 2008 році реалізацію Плану заходів та до 25 січня 2009 року подати інформацію про його виконання головному управлінню економіки облдержадміністрації для узагальне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ому управлінню економіки облдержадміністрації узагальнену інформацію про виконання Плану заходів подати облдержадміністрації для інформування Міністерства економіки України до             25 лютого 2009 ро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заступників голови облдерж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часово виконуючий обов’я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державн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 xml:space="preserve">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34:00Z</dcterms:created>
  <dc:creator>402</dc:creator>
  <dc:description/>
  <dc:language>en-US</dc:language>
  <cp:lastModifiedBy>Ірина</cp:lastModifiedBy>
  <cp:lastPrinted>2007-12-07T11:36:00Z</cp:lastPrinted>
  <dcterms:modified xsi:type="dcterms:W3CDTF">2007-12-11T08:05:00Z</dcterms:modified>
  <cp:revision>4</cp:revision>
  <dc:subject/>
  <dc:title> </dc:title>
</cp:coreProperties>
</file>