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54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0854" w:hanging="0"/>
        <w:rPr>
          <w:lang w:val="uk-UA"/>
        </w:rPr>
      </w:pPr>
      <w:r>
        <w:rPr>
          <w:lang w:val="uk-UA"/>
        </w:rPr>
        <w:t>розпорядженням тимчасово виконуючого обов’язки голови</w:t>
      </w:r>
    </w:p>
    <w:p>
      <w:pPr>
        <w:pStyle w:val="Normal"/>
        <w:ind w:left="10854" w:hanging="0"/>
        <w:rPr>
          <w:lang w:val="uk-UA"/>
        </w:rPr>
      </w:pPr>
      <w:r>
        <w:rPr>
          <w:lang w:val="uk-UA"/>
        </w:rPr>
        <w:t>облдержадміністрації</w:t>
      </w:r>
    </w:p>
    <w:p>
      <w:pPr>
        <w:pStyle w:val="Normal"/>
        <w:ind w:left="10854" w:hanging="0"/>
        <w:rPr/>
      </w:pPr>
      <w:r>
        <w:rPr>
          <w:lang w:val="uk-UA"/>
        </w:rPr>
        <w:t xml:space="preserve">від </w:t>
      </w:r>
      <w:r>
        <w:rPr>
          <w:lang w:val="en-US"/>
        </w:rPr>
        <w:t>7</w:t>
      </w:r>
      <w:r>
        <w:rPr>
          <w:lang w:val="uk-UA"/>
        </w:rPr>
        <w:t xml:space="preserve"> грудня 2007 року №</w:t>
      </w:r>
      <w:r>
        <w:rPr>
          <w:lang w:val="en-US"/>
        </w:rPr>
        <w:t xml:space="preserve"> 48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 ЗАХОДІВ І ЗАВДАН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на 2008 рік щодо реалізації Державної стратегії регіонального розвит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еріод до 2015 року в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689"/>
        <w:gridCol w:w="2356"/>
        <w:gridCol w:w="6097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, завд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44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ровадження механізму встановлення договірних взаємовідносин між центральними та місцевими органами виконавчої влади і органами місцевого самоврядування у сфері регіонального  стимулювання розвитку регіону, виконання регіональної стратегії розвитку – Стратегії економічного і соціального розвитку Волинської області на 2004 – 2015 роки, затвердженої рішенням обласної ради від 10 грудня 2004 року зі змінами, затвердженими рішенням обласної ради  від                         21 червня 2007 року № 13/5, шляхом  участі у формуванні протоколу намірів про підготовку проекту угоди щодо регіонального розвитку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і управління економіки, агропромислового розвитку, промисловості та розвитку інфраструктури, містобудування, архітектури та житлово-комунального господарства, управління міжнародного співробітництва та європейської інтеграції, культури і туризму, інші структурні підрозділи облдержадміністрації, територіальні органи міністерств та інших центральних органів виконавчої влади, райдержадміністрації, виконкоми міських (міст обласного значення) рад </w:t>
            </w:r>
          </w:p>
        </w:tc>
      </w:tr>
      <w:tr>
        <w:trPr>
          <w:trHeight w:val="53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структурних проблем у регіоні, що мають негативний вплив на конкурентоспроможність і потенціал зростання, підготовка і подання Міністерству економіки України та Міністерству регіонального розвитку та будівництва України  пропозицій щодо їх розв'яз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місяця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 числ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економіки, інші структурні підрозділи облдержадміністрації, територіальні органи міністерств та інших центральних органів виконавчої влади, райдержадміністрації, виконкоми міських (міст обласного значення) рад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реалізації інвестиційних проектів  Програми економічного і соціального розвитку Волинської області на 2006-2011 роки, затвердженої рішенням обласної ради від 18 квітня 2007 року               № 11/3, що спрямованих на розв'язання пріоритетних завдань економічного і соціального розвитку регіону, за рахунок коштів державного та місцевих бюджеті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, головні управління фінансове, містобудування, архітектури та житлово-комунального господарства, економіки облдержадміністрації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ровадження на регіональному рівні моніторингу внутрішньорегіональної диференціації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1 грудн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економіки облдержадміністрації, головне управління статистики в області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щомісячного моніторингу економічного і соціального розвитку област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 числ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і управління економіки, промисловості та розвитку інфраструктури облдержадміністрації, головне управління статистики в області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передбачених на 2008 рік заходів регіональної Програми розвитку транскордонного співробітництва, затвердженої рішенням обласної ради від 27 липня 2007 року № 14/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міжнародного співробітництва та європейської інтеграції, інші структурні підрозділи облдержадмі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61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реалізації проектів транскордонного співробітництва, запланованих на 2008 – 2009 роки,  у рамках Державної програми транскордонного співробітництва на 2007-2010 роки, зокрема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утворення мережі європейського молодіжного академічного співробітництва з метою активізації транскордонного співробітництва в межах Єврорегіону "Буг"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охорона та розвиток прикордонних екосистем з метою активізації розвитку зеленого туризму в Старовижівському район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творення єдиної Карти інформаційної системи обслуговування туристичного бізнесу Волині і Люблінщини (Республіка Польща) з метою розбудови інфраструктури туристичного бізнес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розвиток зеленого туризму в Любешівському районі з метою підвищення туристичної привабливості район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міжнародного співробітництва та європейської інтеграції, структурні підрозділи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, Волинський національний університет імені Лесі Україн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ровижівська  райдержадміністрація, державне управління охорони навколишнього природного середовища в облас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 облдержадміністрації, Волинський інститут економіки і менеджмент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бешівська райдержадміністрація, управління культури і туризму облдержадміністрації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творення на базі провідних вищих навчальних закладів </w:t>
            </w: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рівня акредитації області базових наукових осередків транскордонного і прикордонного співробітниц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 освіти і науки, міжнародного співробітництва та європейської інтеграці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освоєння субвенції з державного бюджету місцевим бюджетам у сумі 6,75 млн. грн. на проведення робіт з демаркації українсько-білоруського кордону в рамках реалізації Державної цільової правоохоронної програми "Облаштування та реконструкція державного кордону" на період до 2015 рок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, Луцький прикордонний загі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та облаштування пункту пропуску для місцевого автомобільного обслуговування "Гута" на українсько-білоруському кордоні в рамках реалізації Державної цільової правоохоронної програми "Облаштування та реконструкція державного кордону" на період до 2015 рок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, служба автомобільних доріг в області, Гутянська сільська рада, Ратнівська райдержадміністраці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роведення розмежування земель державної та комунальної власності відповідно до земельного законодавства в межах коштів, передбачених на цю мету в державному та місцевих бюджетах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, органи місцевого самоврядування спільно з головним управлінням земельних ресурсів в області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внесення пропозицій облдержадміністрації до проектів законів Україн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"Про адміністративно-територіальний устрій України"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"Про місцеве самоврядування в Україні" (нова редакція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"Про місцеві державні адміністрації" (нова редакція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одовж року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сля розроблення відповідних проектів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парат облдержадміністрації, структурні підрозділ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роз'яснень та практичних рекомендацій місцевим органам виконавчої влади, органам місцевого самоврядування щодо упровадження системи управління якістю під час проведення тренінгів, навчань, семінарі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ржавне підприємство "Волинський регіональний науково-виробничий центр стандартизації, метрології та сертифікації", управління державної служби Головного управління державної служби України в області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роведення комплексного горизонтального функціонального обстеження органів виконавчої влади, проведення аналізу їх функцій та повноважень, внесення пропозицій щодо нової структури Головному управлінню державної служби Україн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 грудн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державної служби Головного управління державної служби України в області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комплексної регіональної програми розвитку житлового будівництва з визначенням заходів для створення житлового фонду соціального призначе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 грудн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одальшої розбудови телекомунікаційних мереж на базі передових новітніх технологій, ефективне використання радіочастотного ресурс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інформації та зв'язків з громадськістю, 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187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пропозицій щодо впровадження економічних механізмів стимулювання роботодавців до створення нових робочих місць, у тому числі для неконкурентоспроможних на ринку праці категорій громадян, та подання їх Міністерству економіки Україн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 грудн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і управління економіки,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780" w:top="183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295900</wp:posOffset>
              </wp:positionH>
              <wp:positionV relativeFrom="paragraph">
                <wp:posOffset>-27813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1.9pt;mso-position-vertical-relative:text;margin-left:41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9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5"/>
      <w:gridCol w:w="6689"/>
      <w:gridCol w:w="2356"/>
      <w:gridCol w:w="6030"/>
    </w:tblGrid>
    <w:tr>
      <w:trPr/>
      <w:tc>
        <w:tcPr>
          <w:tcW w:w="8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1</w:t>
          </w:r>
        </w:p>
      </w:tc>
      <w:tc>
        <w:tcPr>
          <w:tcW w:w="6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2</w:t>
          </w:r>
        </w:p>
      </w:tc>
      <w:tc>
        <w:tcPr>
          <w:tcW w:w="2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3</w:t>
          </w:r>
        </w:p>
      </w:tc>
      <w:tc>
        <w:tcPr>
          <w:tcW w:w="6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07:00Z</dcterms:created>
  <dc:creator>user</dc:creator>
  <dc:description/>
  <dc:language>en-US</dc:language>
  <cp:lastModifiedBy>Ірина</cp:lastModifiedBy>
  <cp:lastPrinted>2007-12-07T11:38:00Z</cp:lastPrinted>
  <dcterms:modified xsi:type="dcterms:W3CDTF">2007-12-11T08:05:00Z</dcterms:modified>
  <cp:revision>29</cp:revision>
  <dc:subject/>
  <dc:title/>
</cp:coreProperties>
</file>