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7 грудня 2007 року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м. Луцьк                    </w:t>
        <w:tab/>
        <w:tab/>
        <w:t xml:space="preserve">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48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Положення про подяку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олинської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708"/>
        <w:rPr/>
      </w:pPr>
      <w:r>
        <w:rPr/>
        <w:t>Унести до Положення про подяку голови Волинської обласної державної адміністрації, затвердженого розпорядженням голови обласної державної адміністрації від 6 липня 1998 року № 336, такі зміни: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rPr/>
      </w:pPr>
      <w:r>
        <w:rPr/>
        <w:t>Підпункт 1.2. Положення  доповнити  абзацом другим такого змісту:</w:t>
      </w:r>
    </w:p>
    <w:p>
      <w:pPr>
        <w:pStyle w:val="Heading3"/>
        <w:rPr/>
      </w:pPr>
      <w:r>
        <w:rPr/>
        <w:t>“</w:t>
      </w:r>
      <w:r>
        <w:rPr/>
        <w:t>Відзначеному подякою вручається цінний подарунок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ab/>
        <w:t>2. Підпункт 2.2. Положення після слів “виробничі, наукові та інші досягнення“ доповнити словами (номер, серія, дата, орган, який видав, місце реєстрації).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имчасово виконуючий обов’язки</w:t>
      </w:r>
    </w:p>
    <w:p>
      <w:pPr>
        <w:pStyle w:val="3"/>
        <w:rPr/>
      </w:pPr>
      <w:r>
        <w:rPr/>
        <w:t xml:space="preserve">голови обласної державної </w:t>
      </w:r>
    </w:p>
    <w:p>
      <w:pPr>
        <w:pStyle w:val="3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 М. РОМАНЮК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Руцька 778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26:00Z</dcterms:created>
  <dc:creator>Zagal</dc:creator>
  <dc:description/>
  <dc:language>en-US</dc:language>
  <cp:lastModifiedBy>Zagal</cp:lastModifiedBy>
  <dcterms:modified xsi:type="dcterms:W3CDTF">2007-12-12T06:37:00Z</dcterms:modified>
  <cp:revision>2</cp:revision>
  <dc:subject/>
  <dc:title> </dc:title>
</cp:coreProperties>
</file>