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7</w:t>
      </w:r>
      <w:r>
        <w:rPr>
          <w:sz w:val="28"/>
        </w:rPr>
        <w:t xml:space="preserve"> грудня  2007 року                      м. Луцьк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№</w:t>
      </w:r>
      <w:r>
        <w:rPr>
          <w:sz w:val="28"/>
          <w:lang w:val="en-US"/>
        </w:rPr>
        <w:t xml:space="preserve"> 483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Про новий  склад комісії з питань забезпечення  </w:t>
      </w:r>
    </w:p>
    <w:p>
      <w:pPr>
        <w:pStyle w:val="21"/>
        <w:rPr/>
      </w:pPr>
      <w:r>
        <w:rPr/>
        <w:t xml:space="preserve">своєчасності погашення заборгованості із заробітної плати, </w:t>
      </w:r>
    </w:p>
    <w:p>
      <w:pPr>
        <w:pStyle w:val="21"/>
        <w:rPr/>
      </w:pPr>
      <w:r>
        <w:rPr/>
        <w:t>пенсій, стипендій  та інших соціальних випла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  <w:t xml:space="preserve">         </w:t>
      </w:r>
      <w:r>
        <w:rPr/>
        <w:t>У зв’язку з кадровими змінами затвердити новий склад  комісії з питань забезпечення  своєчасності  погашення заборгованості із заробітної плати, пенсій, стипендій та інших соціальних виплат, утвореної розпорядженням голови обласної державної адміністрації від 4 червня 2003 року № 228 (додається)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 xml:space="preserve">Уважати таким, що втратило чинність, розпорядження голови обласної державної адміністрації від 14 червня 2007 року № 218 “Про новий склад комісії з питань забезпечення своєчасності погашення заборгованості із заробітної плати, пенсій, стипендій та інших соціальних виплат”.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мчасово виконуючий обов’яз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и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    М. РОМАНЮК                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9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8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52:00Z</dcterms:created>
  <dc:creator>Ira</dc:creator>
  <dc:description/>
  <dc:language>en-US</dc:language>
  <cp:lastModifiedBy>Zagal</cp:lastModifiedBy>
  <cp:lastPrinted>2007-12-06T15:34:00Z</cp:lastPrinted>
  <dcterms:modified xsi:type="dcterms:W3CDTF">2007-12-07T12:59:00Z</dcterms:modified>
  <cp:revision>7</cp:revision>
  <dc:subject/>
  <dc:title>Волинська обласна державна адміністрація</dc:title>
</cp:coreProperties>
</file>