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6 грудня 2007 року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м. Луцьк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7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 і соці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області на 2008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ідповідно до пункту 1 статті 17 Закону України “Про місцеві державні адміністрації”, статті 11 Закону України “Про державне прогнозування та розроблення програм економічного і соціального розвитку України”, враховуючи рішення колегії </w:t>
      </w:r>
      <w:r>
        <w:rPr>
          <w:color w:val="000000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                                 від 30 листопада 2007 року № 28/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З метою уточнення потреби у коштах для фінансування будівництва об’єктів соціально-культурного призначення у 2008 році (додаток 2 до проекту Програми економічного і соціального розвитку області на 2008 рік (далі - проект Програми)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Райдержадміністраціям спільно з районними радами, виконкомам міських (міст обласного значення) рад подати до 5 грудня 2007 року головному управлінню містобудування, архітектури та житлово-комунального господарства облдержадміністрації уточнені пропозиції щодо фінансування з державного та місцевих бюджетів для узагаль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Головному управлінню містобудування, архітектури та житлово-комунального господарства облдержадміністрації (А. Кривицький) до               12 грудня 2007 року подати облдержадміністрації узагальнені пропозиції, опрацьовані з урахуванням зауважень, висловлених на засіданні колегії облдержадміністрації, та погоджені з головними управліннями економіки і фінансовим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Головам райдержадміністрацій, районних рад (за згодою), міським (міст обласного значення) головам погодити в обласній державній адміністрації та обласній раді пропозиції до додатка 2 до проекту Програми щодо пріоритетності фінансування і відповідності їх вимогам розділу 3.1. проекту Програми та Програми економічного і соціального розвитку області на 2007 - 2011 роки, затвердженої рішенням обласної ради від 18 квітня 2007 року           №  11/3, згідно з графіком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Головному управлінню економіки облдержадміністрації подати доопрацьований проект Програми обласній раді на розгляд та затвердженн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райдержадміністрацій, міським (міст обласного значення) головам при формуванні проектів місцевих бюджетів на 2008 рік розглянути питання щодо планування видатків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римання по одній штатній одиниці (повна ставка) у сільських закладах культури (клубах та бібліоте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плату компенсації фізичним особам за надання соціальних послуг відповідно до Закону України ”Про соціальні послуги“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одження пропозицій щодо пріоритетності фінансування об’єктів соціально-культурного призначення у 2008 році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абінет 207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659"/>
        <w:gridCol w:w="1980"/>
      </w:tblGrid>
      <w:tr>
        <w:trPr/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захисту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, год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2.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0  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2.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12. 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01:00Z</dcterms:created>
  <dc:creator>mammoth</dc:creator>
  <dc:description/>
  <dc:language>en-US</dc:language>
  <cp:lastModifiedBy>Zagal</cp:lastModifiedBy>
  <cp:lastPrinted>2007-12-03T15:51:00Z</cp:lastPrinted>
  <dcterms:modified xsi:type="dcterms:W3CDTF">2007-12-07T12:35:00Z</dcterms:modified>
  <cp:revision>134</cp:revision>
  <dc:subject/>
  <dc:title> </dc:title>
</cp:coreProperties>
</file>