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даток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роекту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а у коштах для фінансування будівництва об’єктів соціально-культурного призначення області у 2008 роц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419"/>
        <w:gridCol w:w="1439"/>
        <w:gridCol w:w="1079"/>
        <w:gridCol w:w="1071"/>
        <w:gridCol w:w="1095"/>
        <w:gridCol w:w="1080"/>
        <w:gridCol w:w="1080"/>
        <w:gridCol w:w="1260"/>
        <w:gridCol w:w="1080"/>
        <w:gridCol w:w="1260"/>
        <w:gridCol w:w="1497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об</w:t>
            </w:r>
            <w:r>
              <w:rPr>
                <w:lang w:val="ru-RU"/>
              </w:rPr>
              <w:t>'</w:t>
            </w:r>
            <w:r>
              <w:rPr/>
              <w:t>єкта та його місцезнаход-женн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початку і закін-чення будів-ниц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КД, ким і коли за-тверджен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-на потуж-ність, відпо-відні одиниці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 вартість, тис.</w:t>
            </w:r>
            <w:r>
              <w:rPr>
                <w:lang w:val="en-US"/>
              </w:rPr>
              <w:t xml:space="preserve"> </w:t>
            </w:r>
            <w:r>
              <w:rPr/>
              <w:t>грн.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озиції щодо обсягу фінансування на 2008 рік, тис. грн.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ен-</w:t>
            </w:r>
          </w:p>
          <w:p>
            <w:pPr>
              <w:pStyle w:val="Normal"/>
              <w:jc w:val="center"/>
              <w:rPr/>
            </w:pPr>
            <w:r>
              <w:rPr/>
              <w:t>ня в експлуа-тацію у 2008 році, відпо-відних одиниць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.ч. за рахунок коштів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5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-жав-ного бюдже-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о-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-район-ного бюд-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х, селищних бюджетів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398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103,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52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471,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0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лодимир-Волинський райо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/>
              <w:t>Газифікаці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lang w:val="ru-RU"/>
              </w:rPr>
              <w:t>с.</w:t>
            </w:r>
            <w:r>
              <w:rPr/>
              <w:t xml:space="preserve"> Хотяч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 Хотячівсь</w:t>
            </w:r>
            <w:r>
              <w:rPr>
                <w:lang w:val="ru-RU"/>
              </w:rPr>
              <w:t>-</w:t>
            </w:r>
            <w:r>
              <w:rPr/>
              <w:t>ка с/р,  2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ідвідний та вуличні газопроводи в  с.Красностав</w:t>
            </w:r>
            <w:r>
              <w:rPr>
                <w:lang w:val="ru-RU"/>
              </w:rPr>
              <w:t>-будівниц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П,  Красностав-ська с/р,  20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     с. Рус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РП, Бубнівська с/р ,2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</w:t>
            </w:r>
            <w:r>
              <w:rPr>
                <w:lang w:val="ru-RU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5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ащення якості води громади м.Устилуг ремонт мережі водогону та влаштування станції знезалізне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П, Устилузька м/р, 2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ащення дос-тупу громади с.Бубнів до якісної питної води           (2 чер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П,  Бубнівська с/р, 2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</w:t>
            </w:r>
            <w:r>
              <w:rPr>
                <w:lang w:val="ru-RU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67,</w:t>
            </w:r>
            <w:r>
              <w:rPr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79,</w:t>
            </w: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79,</w:t>
            </w:r>
            <w:r>
              <w:rPr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гону с.Луд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П, Лудинська с/р, 2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    с. Заріччя</w:t>
            </w:r>
          </w:p>
          <w:p>
            <w:pPr>
              <w:pStyle w:val="Normal"/>
              <w:jc w:val="center"/>
              <w:rPr/>
            </w:pPr>
            <w:r>
              <w:rPr/>
              <w:t>(2 чер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П,  Зарічанська с/р, 2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ащення дос-тупу громади с.Березовичі до якісної питної води (2-га чер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П, Березовичів-ська с/р, 2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ащення дос-тупу громади с.Чесний Хрест до якісної питної води (2 чер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П,  Селецька с/р, 2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9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</w:t>
            </w: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</w:t>
            </w:r>
            <w:r>
              <w:rPr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9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італьний ремонт індивіду</w:t>
            </w:r>
            <w:r>
              <w:rPr>
                <w:lang w:val="ru-RU"/>
              </w:rPr>
              <w:t>-</w:t>
            </w:r>
            <w:r>
              <w:rPr/>
              <w:t>альних житлових будинків в  с.Жовтневе</w:t>
            </w:r>
          </w:p>
          <w:p>
            <w:pPr>
              <w:pStyle w:val="Normal"/>
              <w:jc w:val="center"/>
              <w:rPr/>
            </w:pPr>
            <w:r>
              <w:rPr/>
              <w:t>(передача майна МОУкраїн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 Оваднівсь</w:t>
            </w:r>
            <w:r>
              <w:rPr>
                <w:lang w:val="ru-RU"/>
              </w:rPr>
              <w:t>-</w:t>
            </w:r>
            <w:r>
              <w:rPr/>
              <w:t>ка с/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італьний ремонт дитячого садка</w:t>
            </w:r>
          </w:p>
          <w:p>
            <w:pPr>
              <w:pStyle w:val="Normal"/>
              <w:jc w:val="center"/>
              <w:rPr/>
            </w:pPr>
            <w:r>
              <w:rPr/>
              <w:t>с. Зим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Зимнівська с/р. 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Реконструкція 2 пов. </w:t>
            </w:r>
            <w:r>
              <w:rPr>
                <w:lang w:val="en-US"/>
              </w:rPr>
              <w:t>IV</w:t>
            </w:r>
            <w:r>
              <w:rPr/>
              <w:t>.блоку Льотничівської ЗОШ І-ІІІ ст. під дитячий сад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відділ освіти Р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штування шатрового даху районного будин-ку культури м. Вол.-Волинсь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П, в</w:t>
            </w:r>
            <w:r>
              <w:rPr/>
              <w:t>ідділ культури та туризму Р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 м к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 кв.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приміщення районної бібліотеки для дорослих (пам’</w:t>
            </w:r>
            <w:r>
              <w:rPr>
                <w:lang w:val="ru-RU"/>
              </w:rPr>
              <w:t>ятки архітектури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м.Вол.-Волинсь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</w:t>
            </w:r>
            <w:r>
              <w:rPr>
                <w:lang w:val="ru-RU"/>
              </w:rPr>
              <w:t>, в</w:t>
            </w:r>
            <w:r>
              <w:rPr/>
              <w:t>ідділ культури РДА 16.09.2005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 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паливної та системи опалення будинку культури м. Усти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 Устилузька м/р. 28.10.2007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 В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 В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рохівський райо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 районна лікарня, м. Горохів – реконструкція покрів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наказ головного лікаря ЦРЛ від 09.08.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Школа,</w:t>
            </w:r>
          </w:p>
          <w:p>
            <w:pPr>
              <w:pStyle w:val="Normal"/>
              <w:jc w:val="center"/>
              <w:rPr/>
            </w:pPr>
            <w:r>
              <w:rPr/>
              <w:t>с. Бережанка - будівниц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УКБ О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учнівських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інотеатр</w:t>
            </w:r>
          </w:p>
          <w:p>
            <w:pPr>
              <w:pStyle w:val="Normal"/>
              <w:jc w:val="center"/>
              <w:rPr/>
            </w:pPr>
            <w:r>
              <w:rPr/>
              <w:t>м. Берестечко - реконструк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рішення виконкому Берестеч-ківської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ифікація, сіл Ватин, Ватинец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рішення виконкому Ватинської сільської ради від 24.12.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ифікація</w:t>
            </w:r>
          </w:p>
          <w:p>
            <w:pPr>
              <w:pStyle w:val="Normal"/>
              <w:jc w:val="center"/>
              <w:rPr/>
            </w:pPr>
            <w:r>
              <w:rPr/>
              <w:t>с. Скірч</w:t>
            </w:r>
            <w:r>
              <w:rPr>
                <w:lang w:val="ru-RU"/>
              </w:rPr>
              <w:t>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рішення виконкому Скірчен-ської сільської ради від 13.10.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азифікація</w:t>
            </w:r>
          </w:p>
          <w:p>
            <w:pPr>
              <w:pStyle w:val="Normal"/>
              <w:jc w:val="center"/>
              <w:rPr/>
            </w:pPr>
            <w:r>
              <w:rPr/>
              <w:t>с. Козят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рішення виконкому Лемешів-ської сіль</w:t>
            </w:r>
            <w:r>
              <w:rPr>
                <w:lang w:val="ru-RU"/>
              </w:rPr>
              <w:t>-</w:t>
            </w:r>
            <w:r>
              <w:rPr/>
              <w:t>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ифікація</w:t>
            </w:r>
          </w:p>
          <w:p>
            <w:pPr>
              <w:pStyle w:val="Normal"/>
              <w:jc w:val="center"/>
              <w:rPr/>
            </w:pPr>
            <w:r>
              <w:rPr/>
              <w:t>с. Крас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рішення виконкому Звинячен-ської сіль</w:t>
            </w:r>
            <w:r>
              <w:rPr>
                <w:lang w:val="ru-RU"/>
              </w:rPr>
              <w:t>-</w:t>
            </w:r>
            <w:r>
              <w:rPr/>
              <w:t>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ифікація сіл Колодеже, Жабч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-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рішення виконкому Колодежів-ської сіль</w:t>
            </w:r>
            <w:r>
              <w:rPr>
                <w:lang w:val="ru-RU"/>
              </w:rPr>
              <w:t>-</w:t>
            </w:r>
            <w:r>
              <w:rPr/>
              <w:t>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ідний та вуличні газопроводи до сіл Охолопів, Квасів-будівниц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рішення виконкому Квасівської сіль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ідвідний та вуличні газопроводи до</w:t>
            </w:r>
          </w:p>
          <w:p>
            <w:pPr>
              <w:pStyle w:val="Normal"/>
              <w:jc w:val="center"/>
              <w:rPr/>
            </w:pPr>
            <w:r>
              <w:rPr/>
              <w:t>с. Скригове- будівниц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рішення виконкому Скригів-ської сіль</w:t>
            </w:r>
            <w:r>
              <w:rPr>
                <w:lang w:val="ru-RU"/>
              </w:rPr>
              <w:t>-</w:t>
            </w:r>
            <w:r>
              <w:rPr/>
              <w:t>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Іваничівський райо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центральної районної лікар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РП,"Волиньагропроект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ліж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ифікація, сіл Милятин, Грущів, Переславичі, Трубки, Кучк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чий про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ифікація сіл Риковичі, Топилищ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чий про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азифікаці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 1 Травня,</w:t>
            </w:r>
          </w:p>
          <w:p>
            <w:pPr>
              <w:pStyle w:val="Normal"/>
              <w:jc w:val="center"/>
              <w:rPr/>
            </w:pPr>
            <w:r>
              <w:rPr/>
              <w:t>с. Павлів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ВАТ "Волинь-газ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  <w:r>
              <w:rPr>
                <w:lang w:val="ru-RU"/>
              </w:rPr>
              <w:t>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ифікаці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. Прикордон-ної в </w:t>
            </w:r>
          </w:p>
          <w:p>
            <w:pPr>
              <w:pStyle w:val="Normal"/>
              <w:jc w:val="center"/>
              <w:rPr/>
            </w:pPr>
            <w:r>
              <w:rPr/>
              <w:t>с. Морозович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ПКБ</w:t>
            </w:r>
          </w:p>
          <w:p>
            <w:pPr>
              <w:pStyle w:val="Normal"/>
              <w:jc w:val="center"/>
              <w:rPr/>
            </w:pPr>
            <w:r>
              <w:rPr/>
              <w:t>"Алгоритм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обладнання приміщення контори СВК "Колос" під дитячий садочок в с. Морозович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ПКБ "Алгоритм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інь-Каширський райо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1" w:leader="none"/>
              </w:tabs>
              <w:spacing w:before="40" w:after="0"/>
              <w:ind w:left="-31" w:right="72" w:firstLine="32"/>
              <w:jc w:val="center"/>
              <w:rPr/>
            </w:pPr>
            <w:r>
              <w:rPr/>
              <w:t>Будівництво підвідного  газопроводу до</w:t>
            </w:r>
          </w:p>
          <w:p>
            <w:pPr>
              <w:pStyle w:val="Normal"/>
              <w:jc w:val="center"/>
              <w:rPr/>
            </w:pPr>
            <w:r>
              <w:rPr/>
              <w:t>с. Нуй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італьний ремонт з частковою реконструкцією очисних споруд у м.Камінь-Каширсь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4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токол № 8 засідання сесії міської ради від 12.01.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 куб.м на доб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8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0 куб.м на добу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під-відний самотіч-ний каналізацій-ний колектор, м.Камінь-Каширський – капітальний ремонт  з рекон-струкцією підвід-ної ділянки колек-тора і камери підключе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токол № 8 засідання сесії міської ради від 12.01.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ірний каналі</w:t>
            </w:r>
            <w:r>
              <w:rPr>
                <w:lang w:val="ru-RU"/>
              </w:rPr>
              <w:t>-</w:t>
            </w:r>
            <w:r>
              <w:rPr/>
              <w:t>заційний колек</w:t>
            </w:r>
            <w:r>
              <w:rPr>
                <w:lang w:val="ru-RU"/>
              </w:rPr>
              <w:t>-</w:t>
            </w:r>
            <w:r>
              <w:rPr/>
              <w:t>тор у м.Камінь-Каширський.</w:t>
            </w:r>
            <w:r>
              <w:rPr>
                <w:lang w:val="ru-RU"/>
              </w:rPr>
              <w:t>-</w:t>
            </w:r>
            <w:r>
              <w:rPr/>
              <w:t xml:space="preserve"> </w:t>
            </w:r>
            <w:r>
              <w:rPr>
                <w:lang w:val="ru-RU"/>
              </w:rPr>
              <w:t>к</w:t>
            </w:r>
            <w:r>
              <w:rPr/>
              <w:t>апремо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4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токол № 8 засідання сесії міської ради від 12.01.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іве</w:t>
            </w:r>
            <w:r>
              <w:rPr>
                <w:b/>
                <w:lang w:val="ru-RU"/>
              </w:rPr>
              <w:t>р</w:t>
            </w:r>
            <w:r>
              <w:rPr>
                <w:b/>
              </w:rPr>
              <w:t>цівський райо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івництво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черги загально</w:t>
            </w:r>
            <w:r>
              <w:rPr>
                <w:lang w:val="ru-RU"/>
              </w:rPr>
              <w:t>-</w:t>
            </w:r>
            <w:r>
              <w:rPr/>
              <w:t>освітньої школи до с. Карпилів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/>
              <w:t>РП, "Волинь-агроінвест"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 уч.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івництво загальноосвітньої школи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.</w:t>
            </w:r>
          </w:p>
          <w:p>
            <w:pPr>
              <w:pStyle w:val="Normal"/>
              <w:jc w:val="center"/>
              <w:rPr/>
            </w:pPr>
            <w:r>
              <w:rPr/>
              <w:t>с. Грем"яч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РП,"Волинь-агроінвест",</w:t>
            </w:r>
          </w:p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 уч.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початкової школи в с. Став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"НДІпроекттреконструкція",</w:t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уч.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уч.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 районна поліклінік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м. Ківерці – будівництво </w:t>
            </w:r>
            <w:r>
              <w:rPr>
                <w:lang w:val="en-US"/>
              </w:rPr>
              <w:t>II</w:t>
            </w:r>
            <w:r>
              <w:rPr/>
              <w:t xml:space="preserve"> черг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1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РП, "Волинь-агропроект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відвід. у змін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1,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відвід. у зміну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водогону в</w:t>
            </w:r>
          </w:p>
          <w:p>
            <w:pPr>
              <w:pStyle w:val="Normal"/>
              <w:jc w:val="center"/>
              <w:rPr/>
            </w:pPr>
            <w:r>
              <w:rPr/>
              <w:t>смт Цуман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П, "Волинь-агропроект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ежа водопостачання по вул. Ковпака та Філатова,</w:t>
            </w:r>
          </w:p>
          <w:p>
            <w:pPr>
              <w:pStyle w:val="Normal"/>
              <w:jc w:val="center"/>
              <w:rPr/>
            </w:pPr>
            <w:r>
              <w:rPr/>
              <w:t>м. Ківерці - реконструк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Б</w:t>
            </w:r>
          </w:p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ЗАТ інститут "Волинь-водпроект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 куб</w:t>
            </w:r>
            <w:r>
              <w:rPr>
                <w:lang w:val="en-US"/>
              </w:rPr>
              <w:t>/</w:t>
            </w:r>
            <w:r>
              <w:rPr/>
              <w:t>м/</w:t>
            </w:r>
          </w:p>
          <w:p>
            <w:pPr>
              <w:pStyle w:val="Normal"/>
              <w:jc w:val="center"/>
              <w:rPr/>
            </w:pPr>
            <w:r>
              <w:rPr/>
              <w:t>доб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куб.м/</w:t>
            </w:r>
          </w:p>
          <w:p>
            <w:pPr>
              <w:pStyle w:val="Normal"/>
              <w:jc w:val="center"/>
              <w:rPr/>
            </w:pPr>
            <w:r>
              <w:rPr/>
              <w:t>добу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ідний газопровід</w:t>
            </w:r>
          </w:p>
          <w:p>
            <w:pPr>
              <w:pStyle w:val="Normal"/>
              <w:jc w:val="center"/>
              <w:rPr/>
            </w:pPr>
            <w:r>
              <w:rPr/>
              <w:t>с. Дерно-Олика (</w:t>
            </w:r>
            <w:r>
              <w:rPr>
                <w:lang w:val="en-US"/>
              </w:rPr>
              <w:t>II</w:t>
            </w:r>
            <w:r>
              <w:rPr/>
              <w:t xml:space="preserve"> черга с. Покащів – смт Оли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Б</w:t>
            </w:r>
          </w:p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"НДІпроектреконструкція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ідний газопровід до сіл Жорнище, Чеме-рин і Метель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проект-но-кошто-рисне бюро "Алгоритм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підвідного газопроводу середнього тиску до с. Кадищ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"НДІпроектрекон-струкція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остачання</w:t>
            </w:r>
          </w:p>
          <w:p>
            <w:pPr>
              <w:pStyle w:val="Normal"/>
              <w:jc w:val="center"/>
              <w:rPr/>
            </w:pPr>
            <w:r>
              <w:rPr/>
              <w:t>с. Карпилівк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черга будів-ництв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РП,ВАТ "Волиньгаз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ідний газопровід до сіл Бодячів, Дідовичі, Сокиричі, Муравищ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108"/>
              <w:jc w:val="center"/>
              <w:rPr/>
            </w:pPr>
            <w:r>
              <w:rPr/>
              <w:t>РП, ТзОВ "ТД Професіонал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ельський райо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ршення капітального ремонту школ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lang w:val="ru-RU"/>
              </w:rPr>
              <w:t xml:space="preserve"> </w:t>
            </w:r>
            <w:r>
              <w:rPr/>
              <w:t>ступенів,</w:t>
            </w:r>
          </w:p>
          <w:p>
            <w:pPr>
              <w:pStyle w:val="Normal"/>
              <w:jc w:val="center"/>
              <w:rPr/>
            </w:pPr>
            <w:r>
              <w:rPr/>
              <w:t>с. Любим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"НДІ про-ектрекон-струкція", 2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 уч.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 уч.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івництво школи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lang w:val="ru-RU"/>
              </w:rPr>
              <w:t xml:space="preserve"> </w:t>
            </w:r>
            <w:r>
              <w:rPr/>
              <w:t>ступенів,</w:t>
            </w:r>
          </w:p>
          <w:p>
            <w:pPr>
              <w:pStyle w:val="Normal"/>
              <w:jc w:val="center"/>
              <w:rPr/>
            </w:pPr>
            <w:r>
              <w:rPr/>
              <w:t>с. Дубо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 xml:space="preserve">РП, "Волинь-агропроект", 2005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 уч.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 уч.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Будівництво школи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ів</w:t>
            </w:r>
          </w:p>
          <w:p>
            <w:pPr>
              <w:pStyle w:val="Normal"/>
              <w:jc w:val="center"/>
              <w:rPr/>
            </w:pPr>
            <w:r>
              <w:rPr/>
              <w:t>с. Волош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П,"НДІ проект-рекон-струкція", 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уч.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81" w:hanging="180"/>
              <w:jc w:val="center"/>
              <w:rPr/>
            </w:pPr>
            <w:r>
              <w:rPr/>
              <w:t>104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215"/>
              <w:jc w:val="center"/>
              <w:rPr/>
            </w:pPr>
            <w:r>
              <w:rPr/>
              <w:t>104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уч.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італьний ремонт даху та актового залу  будинку культури с. Колодяж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П, "НДІ" прект-рекон-струкція", 2006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пос.</w:t>
            </w:r>
          </w:p>
          <w:p>
            <w:pPr>
              <w:pStyle w:val="Normal"/>
              <w:jc w:val="center"/>
              <w:rPr/>
            </w:pPr>
            <w:r>
              <w:rPr/>
              <w:t>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пос.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водовідведення смт Голоби – ремонт і реконструкці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П, ГУМА ЖКГ ОДА, 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і   реконструкція системи водовідведення в смт Люблинець – ремонт і реконструк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П, ГУМА ЖКГ ОДА, 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ідвідний газопровід до</w:t>
            </w:r>
          </w:p>
          <w:p>
            <w:pPr>
              <w:pStyle w:val="Normal"/>
              <w:jc w:val="center"/>
              <w:rPr/>
            </w:pPr>
            <w:r>
              <w:rPr/>
              <w:t>с. Вівчиць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П, "Волинь-агропроект" 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качинський райо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котельні школи під паливну</w:t>
            </w:r>
          </w:p>
          <w:p>
            <w:pPr>
              <w:pStyle w:val="Normal"/>
              <w:jc w:val="center"/>
              <w:rPr/>
            </w:pPr>
            <w:r>
              <w:rPr/>
              <w:t>с. Білопі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відділ освіти Р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кВ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кВ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еконструкція теплиці під паливну школи,</w:t>
            </w:r>
          </w:p>
          <w:p>
            <w:pPr>
              <w:pStyle w:val="Normal"/>
              <w:jc w:val="center"/>
              <w:rPr/>
            </w:pPr>
            <w:r>
              <w:rPr/>
              <w:t>с. Козл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відділ освіти Р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кВ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кВ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ереобладнання теплиці школи під паливну,</w:t>
            </w:r>
          </w:p>
          <w:p>
            <w:pPr>
              <w:pStyle w:val="Normal"/>
              <w:jc w:val="center"/>
              <w:rPr/>
            </w:pPr>
            <w:r>
              <w:rPr/>
              <w:t>с. Замлич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відділ освіти Р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кВ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кВ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мбулаторія з пансіонатом для престарілих,</w:t>
            </w:r>
          </w:p>
          <w:p>
            <w:pPr>
              <w:pStyle w:val="Normal"/>
              <w:jc w:val="center"/>
              <w:rPr/>
            </w:pPr>
            <w:r>
              <w:rPr/>
              <w:t>с. Затурці – будівниц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УКБ 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2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відвіду-вань у змін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"ятка архітектури</w:t>
            </w:r>
          </w:p>
          <w:p>
            <w:pPr>
              <w:pStyle w:val="Normal"/>
              <w:jc w:val="center"/>
              <w:rPr/>
            </w:pPr>
            <w:r>
              <w:rPr/>
              <w:t>Палац-садиба Липинських,</w:t>
            </w:r>
          </w:p>
          <w:p>
            <w:pPr>
              <w:pStyle w:val="Normal"/>
              <w:jc w:val="center"/>
              <w:rPr/>
            </w:pPr>
            <w:r>
              <w:rPr/>
              <w:t>с. Затурц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,УК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ні споруди смт.Локачі – реконструк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, УКБ О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куб.м/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куб.м/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ріальна свердловина і мережа водопостачання, с. Павлович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УКБ О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уб.м</w:t>
            </w:r>
          </w:p>
          <w:p>
            <w:pPr>
              <w:pStyle w:val="Normal"/>
              <w:jc w:val="center"/>
              <w:rPr/>
            </w:pPr>
            <w:r>
              <w:rPr/>
              <w:t>0,7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уб.м</w:t>
            </w:r>
          </w:p>
          <w:p>
            <w:pPr>
              <w:pStyle w:val="Normal"/>
              <w:jc w:val="center"/>
              <w:rPr/>
            </w:pPr>
            <w:r>
              <w:rPr/>
              <w:t>0,7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водопровідної мережі, с. Затурц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Затурців-ська сільська ра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уб.м/</w:t>
            </w:r>
          </w:p>
          <w:p>
            <w:pPr>
              <w:pStyle w:val="Normal"/>
              <w:jc w:val="center"/>
              <w:rPr/>
            </w:pPr>
            <w:r>
              <w:rPr/>
              <w:t>год.</w:t>
            </w:r>
          </w:p>
          <w:p>
            <w:pPr>
              <w:pStyle w:val="Normal"/>
              <w:jc w:val="center"/>
              <w:rPr/>
            </w:pPr>
            <w:r>
              <w:rPr/>
              <w:t>0,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уб.м/</w:t>
            </w:r>
          </w:p>
          <w:p>
            <w:pPr>
              <w:pStyle w:val="Normal"/>
              <w:jc w:val="center"/>
              <w:rPr/>
            </w:pPr>
            <w:r>
              <w:rPr/>
              <w:t>год.</w:t>
            </w:r>
          </w:p>
          <w:p>
            <w:pPr>
              <w:pStyle w:val="Normal"/>
              <w:jc w:val="center"/>
              <w:rPr/>
            </w:pPr>
            <w:r>
              <w:rPr/>
              <w:t>0,5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ідвідний газопровід до</w:t>
            </w:r>
          </w:p>
          <w:p>
            <w:pPr>
              <w:pStyle w:val="Normal"/>
              <w:jc w:val="center"/>
              <w:rPr/>
            </w:pPr>
            <w:r>
              <w:rPr/>
              <w:t>с. Старий Загорів (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</w:t>
            </w:r>
            <w:r>
              <w:rPr/>
              <w:t>черга будівниц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Старозаго-рівська сільська ра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 к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ідвідний газопровід до</w:t>
            </w:r>
          </w:p>
          <w:p>
            <w:pPr>
              <w:pStyle w:val="Normal"/>
              <w:jc w:val="center"/>
              <w:rPr/>
            </w:pPr>
            <w:r>
              <w:rPr/>
              <w:t>с. Линів, (</w:t>
            </w:r>
            <w:r>
              <w:rPr>
                <w:lang w:val="en-US"/>
              </w:rPr>
              <w:t>I</w:t>
            </w:r>
            <w:r>
              <w:rPr/>
              <w:t xml:space="preserve"> черга будівниц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УКБ О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ідний газопровід до</w:t>
            </w:r>
          </w:p>
          <w:p>
            <w:pPr>
              <w:pStyle w:val="Normal"/>
              <w:jc w:val="center"/>
              <w:rPr/>
            </w:pPr>
            <w:r>
              <w:rPr/>
              <w:t>с. Заячині, (</w:t>
            </w:r>
            <w:r>
              <w:rPr>
                <w:lang w:val="en-US"/>
              </w:rPr>
              <w:t>III</w:t>
            </w:r>
            <w:r>
              <w:rPr/>
              <w:t xml:space="preserve"> черга будівництв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Заячівська сільська ра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ідвідний газопровід до</w:t>
            </w:r>
          </w:p>
          <w:p>
            <w:pPr>
              <w:pStyle w:val="Normal"/>
              <w:jc w:val="center"/>
              <w:rPr/>
            </w:pPr>
            <w:r>
              <w:rPr/>
              <w:t>с. Маньків, (</w:t>
            </w:r>
            <w:r>
              <w:rPr>
                <w:lang w:val="en-US"/>
              </w:rPr>
              <w:t>II</w:t>
            </w:r>
            <w:r>
              <w:rPr/>
              <w:t xml:space="preserve"> черга будівництв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П, Холопи-чівська сільська рада, 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ідний газопровід до</w:t>
            </w:r>
          </w:p>
          <w:p>
            <w:pPr>
              <w:pStyle w:val="Normal"/>
              <w:jc w:val="center"/>
              <w:rPr/>
            </w:pPr>
            <w:r>
              <w:rPr/>
              <w:t>с. Великий Окорськ-будівниц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Заячицівська сільська ра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ідвідний газопровід до</w:t>
            </w:r>
          </w:p>
          <w:p>
            <w:pPr>
              <w:pStyle w:val="Normal"/>
              <w:jc w:val="center"/>
              <w:rPr/>
            </w:pPr>
            <w:r>
              <w:rPr/>
              <w:t>с. Конюхи-будівниц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Конюхів-ська сіль-ська ра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6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3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ідний газопровід середнього тиску до с. Гранатів-будівниц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</w:t>
            </w:r>
          </w:p>
          <w:p>
            <w:pPr>
              <w:pStyle w:val="Normal"/>
              <w:jc w:val="center"/>
              <w:rPr/>
            </w:pPr>
            <w:r>
              <w:rPr/>
              <w:t>Шельмівська сільська ра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ідвідний газопровід до</w:t>
            </w:r>
          </w:p>
          <w:p>
            <w:pPr>
              <w:pStyle w:val="Normal"/>
              <w:jc w:val="center"/>
              <w:rPr/>
            </w:pPr>
            <w:r>
              <w:rPr/>
              <w:t>с. Роговичі-будівниц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Козлівська сільська ра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ідний газопровід до</w:t>
            </w:r>
          </w:p>
          <w:p>
            <w:pPr>
              <w:pStyle w:val="Normal"/>
              <w:jc w:val="center"/>
              <w:rPr/>
            </w:pPr>
            <w:r>
              <w:rPr/>
              <w:t>с. Кремеш-будівниц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Заяячиців-ська сільська ра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ідний газопровід до</w:t>
            </w:r>
          </w:p>
          <w:p>
            <w:pPr>
              <w:pStyle w:val="Normal"/>
              <w:jc w:val="center"/>
              <w:rPr/>
            </w:pPr>
            <w:r>
              <w:rPr/>
              <w:t>с. Холопичі-будівниц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пичів</w:t>
            </w:r>
            <w:r>
              <w:rPr>
                <w:lang w:val="ru-RU"/>
              </w:rPr>
              <w:t>-сільська</w:t>
            </w:r>
            <w:r>
              <w:rPr/>
              <w:t xml:space="preserve">  рада, 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ць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школи с. Баї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рішення сесії сільсь-кої ради від 13.10.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/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учнівських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9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о-виховний комплекс "Школа-дитячий садок", с. Рованц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рішення Боратинсь-кої сільсь-кої ради від 18.10.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/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учнівських місць,</w:t>
            </w:r>
          </w:p>
          <w:p>
            <w:pPr>
              <w:pStyle w:val="Normal"/>
              <w:jc w:val="center"/>
              <w:rPr/>
            </w:pPr>
            <w:r>
              <w:rPr/>
              <w:t>88 діте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4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ідний газопровід до</w:t>
            </w:r>
          </w:p>
          <w:p>
            <w:pPr>
              <w:pStyle w:val="Normal"/>
              <w:jc w:val="center"/>
              <w:rPr/>
            </w:pPr>
            <w:r>
              <w:rPr/>
              <w:t>с. Лавр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рішення Лаврівської с/р,2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ешівсь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зопровід-відвід м.Камінь-Каширський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мт. Любешів –с.Зарудч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РП, рішення селищної ради №12/2 від 24.10.2007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конструкція  Цирської шко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І-ІІІ ст  з добудовою 2-х класних кімнат, спортзалу та шкільної їдальн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наказ №495 від 25.10.2007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учнівських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учнівсь-ких 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конструкція будинку культури в с.Судч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РП, рішення сесії №6/7 від 12.01.07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пос.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пос.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ідвідний газопровід до с.Залаззя - будівниц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П, рішення сесії с/р від 12.12.2006р №6/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ідвідний газопровід високого тиску до с.Бихів – будівництв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П, рішення сесії с/р від 25.12.2006р №8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ідвідний газопровід до с.Деревок Любешівського район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рішення №16/3,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конструкція  приміщення інфекційного відділення центральної районної лікарні з добудовою в смт.Любеш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чий про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ліжко-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іжко-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удівництво водопровідної мережі в смт.Любеш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П, «Луцьккомундорпроект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конструкція з добудовою класних кімнат           з їдальнею до школи в с.Мукош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П,СФ»Комплект ЛТД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учнівських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учнівсь-ких 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мльсь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РЛ </w:t>
            </w:r>
            <w:r>
              <w:rPr>
                <w:lang w:val="en-US"/>
              </w:rPr>
              <w:t>II</w:t>
            </w:r>
            <w:r>
              <w:rPr/>
              <w:t xml:space="preserve"> черга,</w:t>
            </w:r>
          </w:p>
          <w:p>
            <w:pPr>
              <w:pStyle w:val="Normal"/>
              <w:jc w:val="center"/>
              <w:rPr/>
            </w:pPr>
            <w:r>
              <w:rPr/>
              <w:t>м. Любом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9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УКБ ОДА,</w:t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ліж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ліжок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ремонт  з добудовою районного будинку культури,</w:t>
            </w:r>
          </w:p>
          <w:p>
            <w:pPr>
              <w:pStyle w:val="Normal"/>
              <w:jc w:val="center"/>
              <w:rPr/>
            </w:pPr>
            <w:r>
              <w:rPr/>
              <w:t>м. Любом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   відділ культури РДА,</w:t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удова та реконструкція Головненського ясла-садка в смт Головне  по вул.Миру,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 "Луцьк</w:t>
            </w:r>
          </w:p>
          <w:p>
            <w:pPr>
              <w:pStyle w:val="Normal"/>
              <w:jc w:val="center"/>
              <w:rPr/>
            </w:pPr>
            <w:r>
              <w:rPr/>
              <w:t>комундор-проект",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удова приміщення дитячого садка,</w:t>
            </w:r>
          </w:p>
          <w:p>
            <w:pPr>
              <w:pStyle w:val="Normal"/>
              <w:jc w:val="center"/>
              <w:rPr/>
            </w:pPr>
            <w:r>
              <w:rPr/>
              <w:t>с. Раде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"Луцьк комундор-проект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котельні по</w:t>
            </w:r>
          </w:p>
          <w:p>
            <w:pPr>
              <w:pStyle w:val="Normal"/>
              <w:jc w:val="center"/>
              <w:rPr/>
            </w:pPr>
            <w:r>
              <w:rPr/>
              <w:t>вул. Ільїна,3</w:t>
            </w:r>
          </w:p>
          <w:p>
            <w:pPr>
              <w:pStyle w:val="Normal"/>
              <w:jc w:val="center"/>
              <w:rPr/>
            </w:pPr>
            <w:r>
              <w:rPr/>
              <w:t>м. Любом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УКБ ОДА,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тис.Ккал за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тис.Ккал за год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будова </w:t>
              <w:br/>
              <w:t xml:space="preserve">8-класних кімнат ЗОШ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ів в</w:t>
            </w:r>
          </w:p>
          <w:p>
            <w:pPr>
              <w:pStyle w:val="Normal"/>
              <w:jc w:val="center"/>
              <w:rPr/>
            </w:pPr>
            <w:r>
              <w:rPr/>
              <w:t>с. Почап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 "Луцьк</w:t>
            </w:r>
          </w:p>
          <w:p>
            <w:pPr>
              <w:pStyle w:val="Normal"/>
              <w:jc w:val="center"/>
              <w:rPr/>
            </w:pPr>
            <w:r>
              <w:rPr/>
              <w:t>комундор-проект",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переобладнання котельні ЗОШ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ів в</w:t>
            </w:r>
          </w:p>
          <w:p>
            <w:pPr>
              <w:pStyle w:val="Normal"/>
              <w:jc w:val="center"/>
              <w:rPr/>
            </w:pPr>
            <w:r>
              <w:rPr/>
              <w:t>с. Згора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 "Луцьк</w:t>
            </w:r>
          </w:p>
          <w:p>
            <w:pPr>
              <w:pStyle w:val="Normal"/>
              <w:jc w:val="center"/>
              <w:rPr/>
            </w:pPr>
            <w:r>
              <w:rPr/>
              <w:t>комундор-проект",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існуючого зношеного водопроводу,</w:t>
            </w:r>
          </w:p>
          <w:p>
            <w:pPr>
              <w:pStyle w:val="Normal"/>
              <w:jc w:val="center"/>
              <w:rPr/>
            </w:pPr>
            <w:r>
              <w:rPr/>
              <w:t>м. Любом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 "Луцьк</w:t>
            </w:r>
          </w:p>
          <w:p>
            <w:pPr>
              <w:pStyle w:val="Normal"/>
              <w:jc w:val="center"/>
              <w:rPr/>
            </w:pPr>
            <w:r>
              <w:rPr/>
              <w:t>комундор-проект",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газопроводу-відводу,</w:t>
            </w:r>
          </w:p>
          <w:p>
            <w:pPr>
              <w:pStyle w:val="Normal"/>
              <w:jc w:val="center"/>
              <w:rPr/>
            </w:pPr>
            <w:r>
              <w:rPr/>
              <w:t>м. Любом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РП, «Укра-їнський нафтопере-робний інститут «Дрого-бицька фі-лія », 2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водопониження</w:t>
            </w:r>
          </w:p>
          <w:p>
            <w:pPr>
              <w:pStyle w:val="Normal"/>
              <w:jc w:val="center"/>
              <w:rPr/>
            </w:pPr>
            <w:r>
              <w:rPr/>
              <w:t>в м. Любомль- будівниц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 "Луцьк</w:t>
            </w:r>
          </w:p>
          <w:p>
            <w:pPr>
              <w:pStyle w:val="Normal"/>
              <w:jc w:val="center"/>
              <w:rPr/>
            </w:pPr>
            <w:r>
              <w:rPr/>
              <w:t>комундор-проект",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евиць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Б</w:t>
            </w:r>
            <w:r>
              <w:rPr>
                <w:color w:val="000000"/>
              </w:rPr>
              <w:t>удівництв</w:t>
            </w:r>
            <w:r>
              <w:rPr>
                <w:color w:val="000000"/>
                <w:lang w:val="ru-RU"/>
              </w:rPr>
              <w:t>о</w:t>
            </w:r>
            <w:r>
              <w:rPr>
                <w:color w:val="000000"/>
              </w:rPr>
              <w:t xml:space="preserve"> газопровод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би - Маневич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вівтранс-газ, 19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8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ництво підвідного газо-проводу до сі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рузятин, Борович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П, 20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0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1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ництво школи І-ІІІ ступе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 Красно в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П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Б ОДА, 20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учнівських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9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 учнівсь-ких місц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ництво школи І-ІІ ступе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Майдан- Лип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П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КБ ОДА, 2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учнівських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ництво лекційної аудиторії загальноосві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ьої школи І-ІІІ ступе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Черевах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Б ОДА,2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ництво лекційної аудиторії загальноосві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ьої школи І-ІІІ ступе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Копил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-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П,       2005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8,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ництво дитячого сад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Город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рішення Горо-доцької с\р, 2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ія приміщення Старосільської загальноосві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ьої школи І-ІІ ступеня з добудовою двох класних кімна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Старосіл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рішення Старосіль-ської с\р,2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учнівських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учнівських місц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ництво водопровод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Комаро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П, </w:t>
            </w:r>
          </w:p>
          <w:p>
            <w:pPr>
              <w:pStyle w:val="Normal"/>
              <w:jc w:val="center"/>
              <w:rPr/>
            </w:pPr>
            <w:r>
              <w:rPr/>
              <w:t>УКБ ОДА, 2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водопроводу</w:t>
            </w:r>
          </w:p>
          <w:p>
            <w:pPr>
              <w:pStyle w:val="Normal"/>
              <w:jc w:val="center"/>
              <w:rPr/>
            </w:pPr>
            <w:r>
              <w:rPr/>
              <w:t>с Карас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</w:t>
            </w:r>
          </w:p>
          <w:p>
            <w:pPr>
              <w:pStyle w:val="Normal"/>
              <w:jc w:val="center"/>
              <w:rPr/>
            </w:pPr>
            <w:r>
              <w:rPr/>
              <w:t>УКБ ОДА, 2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водопроводу</w:t>
            </w:r>
          </w:p>
          <w:p>
            <w:pPr>
              <w:pStyle w:val="Normal"/>
              <w:jc w:val="center"/>
              <w:rPr/>
            </w:pPr>
            <w:r>
              <w:rPr/>
              <w:t>смт.  Маневич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рішенняМаневиць-</w:t>
            </w:r>
          </w:p>
          <w:p>
            <w:pPr>
              <w:pStyle w:val="Normal"/>
              <w:jc w:val="center"/>
              <w:rPr/>
            </w:pPr>
            <w:r>
              <w:rPr/>
              <w:t>кої с\р,2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Будівництво будинку дозвілля та відпочинку</w:t>
            </w:r>
          </w:p>
          <w:p>
            <w:pPr>
              <w:pStyle w:val="Normal"/>
              <w:jc w:val="center"/>
              <w:rPr/>
            </w:pPr>
            <w:r>
              <w:rPr/>
              <w:t>с.Карас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рішення</w:t>
            </w:r>
          </w:p>
          <w:p>
            <w:pPr>
              <w:pStyle w:val="Normal"/>
              <w:jc w:val="center"/>
              <w:rPr/>
            </w:pPr>
            <w:r>
              <w:rPr/>
              <w:t>Карасинсь-кої с\р,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очисних споруд смт. Маневич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рішення селищної ради від 23.11.04 №1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куб.м на доб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3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200"/>
              <w:jc w:val="center"/>
              <w:rPr/>
            </w:pPr>
            <w:r>
              <w:rPr/>
              <w:t>Центр соціально-психгологічної реабілітації</w:t>
            </w:r>
          </w:p>
          <w:p>
            <w:pPr>
              <w:pStyle w:val="Normal"/>
              <w:ind w:left="192" w:hanging="200"/>
              <w:jc w:val="center"/>
              <w:rPr/>
            </w:pPr>
            <w:r>
              <w:rPr/>
              <w:t>с. Галу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,рішення Галузіївсь-ка с\р,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200"/>
              <w:jc w:val="center"/>
              <w:rPr/>
            </w:pPr>
            <w:r>
              <w:rPr/>
              <w:t>Будівництво квартальної котельні на міс-цевому паливі</w:t>
            </w:r>
          </w:p>
          <w:p>
            <w:pPr>
              <w:pStyle w:val="Normal"/>
              <w:ind w:left="192" w:hanging="200"/>
              <w:jc w:val="center"/>
              <w:rPr/>
            </w:pPr>
            <w:r>
              <w:rPr/>
              <w:t>с. Приліс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КБ ОДА, 2006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 Гкал\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7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італьний ремонт  житло-вого будинку </w:t>
            </w:r>
          </w:p>
          <w:p>
            <w:pPr>
              <w:pStyle w:val="Normal"/>
              <w:jc w:val="center"/>
              <w:rPr/>
            </w:pPr>
            <w:r>
              <w:rPr/>
              <w:t>смт Маневичі,</w:t>
            </w:r>
          </w:p>
          <w:p>
            <w:pPr>
              <w:pStyle w:val="Normal"/>
              <w:jc w:val="center"/>
              <w:rPr/>
            </w:pPr>
            <w:r>
              <w:rPr/>
              <w:t>вул.1-го Трав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рішення селищної ради ,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Реконструкція приміщення колишнього АКБ „Україна” під роз-міщення управ-ління праці і соц-захисту та терто-ріального центр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П, 20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2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2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ind w:right="-89" w:hanging="0"/>
              <w:jc w:val="center"/>
              <w:rPr/>
            </w:pPr>
            <w:r>
              <w:rPr/>
              <w:t>Реконструкція житлових будин-ків на електричне опалення вул.К.Марса,32, Червоноармійська, 30, 100-річчя Малевич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рішення Маневиць-кої с/р,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об’єк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б’єкта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тнівсь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1" w:hanging="5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оосвітня школа І-ІІІ ступеня, с.Видраниця  (І черга)-будівниц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УКБ ОДА № 25-ОД, 2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учнівсь-ких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уч.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та будівництво водопровідної мережі,</w:t>
            </w:r>
          </w:p>
          <w:p>
            <w:pPr>
              <w:pStyle w:val="Normal"/>
              <w:jc w:val="center"/>
              <w:rPr/>
            </w:pPr>
            <w:r>
              <w:rPr/>
              <w:t>смт. Рат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Ратнівська с/р, 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5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тячий садок, смт. Ратне -будівниц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1989, коригуван-ня ПК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підвідного газопроводу середнього тиску до с.Підгір’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Щедро- гірська с/р, 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2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51"/>
              <w:jc w:val="center"/>
              <w:rPr/>
            </w:pPr>
            <w:r>
              <w:rPr/>
              <w:t>13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2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илення і ремонт конструкцій головного корпусу Ратнівської центральної районної лікар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П, „Діпромісто” 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ійний 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ійний об’єк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обладнання системи опалення котельні ФАП в с.Межиси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РП, Межиситсь-ка с/р, 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51"/>
              <w:jc w:val="center"/>
              <w:rPr/>
            </w:pPr>
            <w:r>
              <w:rPr/>
              <w:t>17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італьний ремонт котельні НВК  „ЗОШ І-ІІІ ступеня – дитячий садок” в с.Прохі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Прохідська с/р, 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51"/>
              <w:jc w:val="center"/>
              <w:rPr/>
            </w:pPr>
            <w:r>
              <w:rPr/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котельні ЗОШ І-ІІІ ступеня –дитячий садок в с.Здомише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П, Здомишель-ська с/р, 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кВ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51"/>
              <w:jc w:val="center"/>
              <w:rPr/>
            </w:pPr>
            <w:r>
              <w:rPr/>
              <w:t>2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кВ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переобладнання котельні школи в с.Замша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Замшанівська с/р, 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кВ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51"/>
              <w:jc w:val="center"/>
              <w:rPr/>
            </w:pPr>
            <w:r>
              <w:rPr/>
              <w:t>1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                    кВ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обладнання системи опалення котельні НВК </w:t>
            </w:r>
          </w:p>
          <w:p>
            <w:pPr>
              <w:pStyle w:val="Normal"/>
              <w:jc w:val="center"/>
              <w:rPr/>
            </w:pPr>
            <w:r>
              <w:rPr/>
              <w:t>«ЗОШ І-ІІІ ступеня-дитячий садок» в с.Заліс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Заліська с/р, 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51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ищенський райо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ідний газо-провід високого тиску, перехід че-рез р.Стир, с. Со-кіл - с. Крижів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,6</w:t>
            </w:r>
            <w:r>
              <w:rPr>
                <w:lang w:val="ru-RU"/>
              </w:rPr>
              <w:t>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  <w:r>
              <w:rPr>
                <w:lang w:val="ru-RU"/>
              </w:rPr>
              <w:t>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мереж водопостачання, м. Рожищ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рішення сесієї міської ради від 20.01.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/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каналізаційних мереж, м. Рожищ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викон-ком міської ради від 20.01.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/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аровижівсь-кий райо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,с.Полісь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УКБ ОДА,45-ОД 09.08.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учнівських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учнівсь-ких 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ія  колишнього  приміщення „Мікросервіс” під адмінбудинок тер центру з обслуговування пенсіонерів в </w:t>
            </w:r>
          </w:p>
          <w:p>
            <w:pPr>
              <w:pStyle w:val="Normal"/>
              <w:jc w:val="center"/>
              <w:rPr/>
            </w:pPr>
            <w:r>
              <w:rPr/>
              <w:t>смт Стара Вижі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ru-RU"/>
              </w:rPr>
              <w:t>-</w:t>
            </w: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</w:t>
            </w:r>
          </w:p>
          <w:p>
            <w:pPr>
              <w:pStyle w:val="Normal"/>
              <w:jc w:val="center"/>
              <w:rPr/>
            </w:pPr>
            <w:r>
              <w:rPr/>
              <w:t>Наказ №4 від 4.01.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гуртожитку під амбулаторію</w:t>
            </w:r>
          </w:p>
          <w:p>
            <w:pPr>
              <w:pStyle w:val="Normal"/>
              <w:jc w:val="center"/>
              <w:rPr/>
            </w:pPr>
            <w:r>
              <w:rPr/>
              <w:t>с. Буцин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ru-RU"/>
              </w:rPr>
              <w:t>-</w:t>
            </w: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 №188/2005</w:t>
            </w:r>
          </w:p>
          <w:p>
            <w:pPr>
              <w:pStyle w:val="Normal"/>
              <w:jc w:val="center"/>
              <w:rPr/>
            </w:pPr>
            <w:r>
              <w:rPr/>
              <w:t>Ріш. Виконкому с/р 26.05.2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відвідув/доб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відвідув./добу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КНС смт. Стара Вижів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ru-RU"/>
              </w:rPr>
              <w:t>-</w:t>
            </w: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 №020206</w:t>
            </w:r>
          </w:p>
          <w:p>
            <w:pPr>
              <w:pStyle w:val="Normal"/>
              <w:jc w:val="center"/>
              <w:rPr/>
            </w:pPr>
            <w:r>
              <w:rPr/>
              <w:t>20.10.06</w:t>
            </w:r>
          </w:p>
          <w:p>
            <w:pPr>
              <w:pStyle w:val="Normal"/>
              <w:jc w:val="center"/>
              <w:rPr/>
            </w:pPr>
            <w:r>
              <w:rPr/>
              <w:t>ріш.виконком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м куб./доб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м куб/добу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КНС  з очисними спорудами та системи водозабезпечення с. Мокр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ru-RU"/>
              </w:rPr>
              <w:t>-</w:t>
            </w:r>
            <w:r>
              <w:rPr/>
              <w:t>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 №13/04В</w:t>
            </w:r>
          </w:p>
          <w:p>
            <w:pPr>
              <w:pStyle w:val="Normal"/>
              <w:jc w:val="center"/>
              <w:rPr/>
            </w:pPr>
            <w:r>
              <w:rPr/>
              <w:t>18.04.04</w:t>
            </w:r>
          </w:p>
          <w:p>
            <w:pPr>
              <w:pStyle w:val="Normal"/>
              <w:jc w:val="center"/>
              <w:rPr/>
            </w:pPr>
            <w:r>
              <w:rPr/>
              <w:t>ріш. виконком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/куб/доб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клініка, смт ст. Вижів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  <w:r>
              <w:rPr>
                <w:lang w:val="ru-RU"/>
              </w:rPr>
              <w:t>-</w:t>
            </w:r>
            <w:r>
              <w:rPr/>
              <w:t>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 рішення Старовижівської с/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відв.в змін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ійський райо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системи каналізації смт.Лу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П, рішення Луківської селищної ради №18/4 від 25.10.2007 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ind w:left="-108" w:right="-108" w:hanging="0"/>
              <w:jc w:val="center"/>
              <w:rPr/>
            </w:pPr>
            <w:r>
              <w:rPr/>
              <w:t>15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будинку культури в смт.Лук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П,  “Волинь -агропроект”,  рішенням Луківської селищної ради №18/5 від 25.10.2007 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67"/>
              <w:jc w:val="center"/>
              <w:rPr/>
            </w:pPr>
            <w:r>
              <w:rPr/>
              <w:t>120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ind w:left="-108" w:right="-108" w:hanging="0"/>
              <w:jc w:val="center"/>
              <w:rPr/>
            </w:pPr>
            <w:r>
              <w:rPr/>
              <w:t>11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0 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тепломереж (внутрідворової та внутрікорпусної) для центральної районної лікарні смт.Турійсь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РП,  “Волинь -сільбуд”  20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італьний ремонт  водопостачання по вул.</w:t>
            </w:r>
            <w:r>
              <w:rPr>
                <w:lang w:val="ru-RU"/>
              </w:rPr>
              <w:t xml:space="preserve"> </w:t>
            </w:r>
            <w:r>
              <w:rPr/>
              <w:t>Луцькій смт.Турійсь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П,"Волинь агропроект", УКБ ОДА 2007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удова учбових приміщень ЗОШ І-ІІ ступенів с.Мокрец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Проектно-виробниче підприємство "КДС" 2006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учнівських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602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 учнівських 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ідний газопровід с.Селець - с.Зади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Кооператив “Громада” м.Львів, 1992 рі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3 к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італьний ремонт приміщення Луківського дитячого садка смт. Лук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П, Луківська с/р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 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ць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удова Ростанської загальоосвітньої школи у</w:t>
            </w:r>
          </w:p>
          <w:p>
            <w:pPr>
              <w:pStyle w:val="Normal"/>
              <w:jc w:val="center"/>
              <w:rPr/>
            </w:pPr>
            <w:r>
              <w:rPr/>
              <w:t>с. Ростан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наказ райвідділу осві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60 від 07.09.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учнівсь-ких місц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удова будівлі під поліклінічне відділення ЦРЛ в смт Шаць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П,УКБ ОДА від 06.08.0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відвіду-вань у змін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 відвіду-вань у зміну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мереж та споруд господарсько-побутової каналізації,</w:t>
            </w:r>
          </w:p>
          <w:p>
            <w:pPr>
              <w:pStyle w:val="Normal"/>
              <w:jc w:val="center"/>
              <w:rPr/>
            </w:pPr>
            <w:r>
              <w:rPr/>
              <w:t>с. Світяз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розпорядження голови ОДА від 05.02.06 № 4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куб.</w:t>
            </w:r>
          </w:p>
          <w:p>
            <w:pPr>
              <w:pStyle w:val="Normal"/>
              <w:jc w:val="center"/>
              <w:rPr/>
            </w:pPr>
            <w:r>
              <w:rPr/>
              <w:t>м/доб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/>
            </w:pPr>
            <w:r>
              <w:rPr/>
              <w:t>146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італьний ремонт даху в ЗОШ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ів в с.Піщ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</w:t>
            </w:r>
          </w:p>
          <w:p>
            <w:pPr>
              <w:pStyle w:val="Normal"/>
              <w:jc w:val="center"/>
              <w:rPr/>
            </w:pPr>
            <w:r>
              <w:rPr/>
              <w:t>Наказ райвідділу освіти від 25.10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1/2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Кове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клініка - будівниц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firstLine="107"/>
              <w:jc w:val="center"/>
              <w:rPr/>
            </w:pPr>
            <w:r>
              <w:rPr/>
              <w:t xml:space="preserve">РП, «НДІ проект-реконструк-ція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відвіду-вань у змін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конструкція стадіону «Локомотив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«НДІ проект-реконструк-ція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історичного музе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firstLine="107"/>
              <w:jc w:val="center"/>
              <w:rPr/>
            </w:pPr>
            <w:r>
              <w:rPr/>
              <w:t>РП, «НДІ проект-реконструк-ція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котельні по      вул. Сагайдачного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firstLine="107"/>
              <w:jc w:val="center"/>
              <w:rPr/>
            </w:pPr>
            <w:r>
              <w:rPr/>
              <w:t>РП, «НДІ проект-реконструк-ція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ВТ/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ВТ/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тепломережі по вул.       Володимирська,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 , «НДІ проект-реконструк-ція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тепломережі по вул.       Володи-мирська, 85</w:t>
            </w:r>
          </w:p>
          <w:p>
            <w:pPr>
              <w:pStyle w:val="Normal"/>
              <w:jc w:val="center"/>
              <w:rPr/>
            </w:pPr>
            <w:r>
              <w:rPr/>
              <w:t>(ІІ чер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 , «НДІ проект-реконструк-ція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конструкція насосних станцій І підйому водозабору з підземних джере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«НДІ проект-реконструк-ція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ція знезалізнення питної води на насосній станції   ІІ підйому (реконструкція фільтрів знезалізнення питної вод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«НДІ проект-реконструк-ція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Луць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дернізація станції водопідготов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УКБ                        департаментуЖКГіБ Луцької міськради 17.09.07 №132-18/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 кв.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1111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кувально-діагностичний корпус «Б» цент-ру радіаційного захисту громадян, які постраждали внаслідок Чорно-бильської катаст-рофи обласної клінічної лікар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20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07"/>
              <w:jc w:val="center"/>
              <w:rPr/>
            </w:pPr>
            <w:r>
              <w:rPr/>
              <w:t>РП, наказ управління у справах захисту населення від нас-лідків аварії на ЧАЕС від 25.08.96 №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відвіду-вань у ден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фасаду Луцької міської поліклініки № 1 по пр.Волі,66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  нач.УКБ                        департаментуЖКГіБ Луцької міськради 16.07.07 №132-18/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3,5 кв.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3,5 кв.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системи опалення ЗОШ №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УКБ                        департаментуЖКГіБ Луцької міськради 10.07.07 №132-18/2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кв.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кв.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удова</w:t>
            </w:r>
          </w:p>
          <w:p>
            <w:pPr>
              <w:pStyle w:val="Normal"/>
              <w:jc w:val="center"/>
              <w:rPr/>
            </w:pPr>
            <w:r>
              <w:rPr/>
              <w:t>СШ  № 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 кв.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 кв.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удова</w:t>
            </w:r>
          </w:p>
          <w:p>
            <w:pPr>
              <w:pStyle w:val="Normal"/>
              <w:jc w:val="center"/>
              <w:rPr/>
            </w:pPr>
            <w:r>
              <w:rPr/>
              <w:t>НВК № 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кв.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кв.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НВК в 55 мікрорайо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 кв.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 кв.м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Нововолинсь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оект ліквідації шахти   №3 «Ново-волинська» реконструкція каналізації водопониже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20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2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Володимир-Волинський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-інтернат для дітей з вадами слух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, розпор.ОДА,20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учнівських місц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учнівсь-ких місць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порткомплек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№ 12 від 29.10.04  по СОК «Олімп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 кв.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 кв.м</w:t>
            </w:r>
          </w:p>
        </w:tc>
      </w:tr>
    </w:tbl>
    <w:p>
      <w:pPr>
        <w:pStyle w:val="Normal"/>
        <w:ind w:firstLine="9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779" w:top="183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6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8"/>
      <w:gridCol w:w="1420"/>
      <w:gridCol w:w="1440"/>
      <w:gridCol w:w="1080"/>
      <w:gridCol w:w="1071"/>
      <w:gridCol w:w="1056"/>
      <w:gridCol w:w="1113"/>
      <w:gridCol w:w="1080"/>
      <w:gridCol w:w="1260"/>
      <w:gridCol w:w="1080"/>
      <w:gridCol w:w="1260"/>
      <w:gridCol w:w="1496"/>
    </w:tblGrid>
    <w:tr>
      <w:trPr/>
      <w:tc>
        <w:tcPr>
          <w:tcW w:w="2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0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0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1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</w:pBdr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27:00Z</dcterms:created>
  <dc:creator>Лєна</dc:creator>
  <dc:description/>
  <cp:keywords/>
  <dc:language>en-US</dc:language>
  <cp:lastModifiedBy>Zagal_2</cp:lastModifiedBy>
  <cp:lastPrinted>2007-12-14T11:50:00Z</cp:lastPrinted>
  <dcterms:modified xsi:type="dcterms:W3CDTF">2007-12-14T10:41:00Z</dcterms:modified>
  <cp:revision>24</cp:revision>
  <dc:subject/>
  <dc:title>Начальнику головного управління містобудування, архітектури та житлово-комунального господарства облдержадміністрації</dc:title>
</cp:coreProperties>
</file>