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jc w:val="center"/>
        <w:rPr>
          <w:b/>
          <w:b/>
          <w:iCs/>
          <w:lang w:val="en-US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sz w:val="20"/>
          <w:szCs w:val="20"/>
          <w:lang w:val="en-US"/>
        </w:rPr>
      </w:pPr>
      <w:r>
        <w:rPr>
          <w:rFonts w:eastAsia="Arial Unicode MS"/>
          <w:b/>
          <w:iCs/>
          <w:sz w:val="20"/>
          <w:szCs w:val="20"/>
          <w:lang w:val="en-US"/>
        </w:rPr>
      </w:r>
    </w:p>
    <w:p>
      <w:pPr>
        <w:pStyle w:val="Heading7"/>
        <w:spacing w:before="0" w:after="0"/>
        <w:jc w:val="center"/>
        <w:rPr>
          <w:sz w:val="32"/>
          <w:szCs w:val="20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від 6 грудня 2007 року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м. Луцьк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47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Про збереження водних живих ресурсів у водоймах області</w:t>
      </w:r>
    </w:p>
    <w:p>
      <w:pPr>
        <w:pStyle w:val="TextBody"/>
        <w:rPr/>
      </w:pPr>
      <w:r>
        <w:rPr/>
        <w:t>на осінньо-зимов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8" w:firstLine="567"/>
        <w:rPr/>
      </w:pPr>
      <w:r>
        <w:rPr/>
        <w:t>Відповідно до пункту 3 статті 16 Закону України “Про місцеві державні  адміністрації”, статей 14, 15 Закону України “Про тваринний світ”, з метою створення сприятливих умов для зимівлі риби та інших водних живих ресурсів, посилення охорони рибних запасів на природних водоймах області під час зимового період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щодо збереження водних живих ресурсів у водоймах  області на осінньо-зимовий період щороку з 1 листопада по 31 берез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адміністрації В. Зарем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ньчик  42 002</w:t>
      </w:r>
    </w:p>
    <w:p>
      <w:pPr>
        <w:pStyle w:val="Heading7"/>
        <w:spacing w:before="0" w:after="0"/>
        <w:ind w:left="4395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7"/>
        <w:spacing w:before="0" w:after="0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</w:rPr>
      </w:pPr>
      <w:r>
        <w:rPr>
          <w:sz w:val="28"/>
          <w:szCs w:val="20"/>
        </w:rPr>
        <w:t>ЗАТВЕРДЖЕНО</w:t>
      </w:r>
    </w:p>
    <w:p>
      <w:pPr>
        <w:pStyle w:val="Normal"/>
        <w:ind w:left="558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розпорядженням тимчасово виконуючого обов’язки голови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 w:eastAsia="en-US"/>
        </w:rPr>
        <w:t xml:space="preserve">від 6 грудня 2007 року №  </w:t>
      </w:r>
      <w:r>
        <w:rPr>
          <w:sz w:val="28"/>
          <w:lang w:val="en-US" w:eastAsia="en-US"/>
        </w:rPr>
        <w:t>476</w:t>
      </w:r>
      <w:r>
        <w:rPr>
          <w:sz w:val="28"/>
          <w:lang w:val="uk-UA" w:eastAsia="en-US"/>
        </w:rPr>
        <w:t xml:space="preserve">   </w:t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З А Х О Д И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  <w:t xml:space="preserve">щодо збереження водних живих ресурсів у водоймах області 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  <w:t>на осінньо-зимовий період</w:t>
      </w:r>
    </w:p>
    <w:p>
      <w:pPr>
        <w:pStyle w:val="Normal"/>
        <w:spacing w:lineRule="auto" w:line="216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ерелік заход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4335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контролю щодо заборони лову водних живих ресурсів на зимувальних ямах з 1 листопада по 31 березня щороку (ст. 38 Закону України “Про тваринний світ”, “Правила любительського і спортивного рибальства”, затверджені наказом Державного комітету рибного господарства України від 15 лютого 1999 року № 19, зареєстровані в Міністерстві юстиції України 28 квітня 1999 року за № 269/3562 )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райдержадміністрації, виконкоми міських (міст обласного значення) рад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  <w:tr>
        <w:trPr>
          <w:trHeight w:val="2782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постійного контролю за станом зимівлі водних живих ресурсів у рибогосподарських водних об’єктах області з метою попередження загибелі в зимовий період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399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ведення в готовність необхідних механізмів та  інвентарю (мотопомпи, льодоруби, пожежні помпи тощо) для проведення аерації та здійснення продухів на всіх площах водойм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державна екологічна інспекція в області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  <w:tr>
        <w:trPr>
          <w:trHeight w:val="2643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систематичного відбору проб води та здійснення контролю за гідрохімічними показниками води в рибогосподарських водних об’єктах області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державна екологічна інспекція в області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, обласна санітарно-епідеміологічна станція</w:t>
            </w:r>
          </w:p>
        </w:tc>
      </w:tr>
      <w:tr>
        <w:trPr>
          <w:trHeight w:val="3755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ове повідомлення державного управління охорони навколишнього природного середовища в області (тел. (0332) 725 448), Волиньдержрибоохорону (тел. (03322) 42 002), державної екологічної інспекції в області (тел. (0332) 723 396) у   разі виникнення випадків різкого зниження вмісту розчиненого кисню у воді, загибелі риби  в осінньо-зимовий період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олиньдержрибоохорона,  державна екологічна інспекція в області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162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дення меліоративного відлову водних живих ресурсів у випадках, коли вони не можуть бути збережені (за рішенням спеціально уповноважених органів виконавчої влади з питань екології та природних ресурсів) 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е управління охорони навколишнього природного в області</w:t>
            </w:r>
          </w:p>
        </w:tc>
      </w:tr>
      <w:tr>
        <w:trPr>
          <w:trHeight w:val="1358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контролю за роботою очисних  споруд, розташованих на рибогосподарських водоймах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2"/>
              <w:jc w:val="left"/>
              <w:rPr/>
            </w:pPr>
            <w:r>
              <w:rPr/>
              <w:t>Державна екологічна інспекція в області, обласна санітарно-епідеміологічна станц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34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опущення випадків влаштування місцевим населенням штучних гаток для вилову риби на рибогосподарських водоймах області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державна екологічна інспекція в області, Волиньдержрибоохорона, 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  <w:tr>
        <w:trPr>
          <w:trHeight w:val="3391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всебічної допомоги Волиньдержрибоохороні у боротьбі з незаконним виловом риби з рибогосподарських водойм області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, управління Міністерства внутрішніх справ України в област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4470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илення контролю за продажем на ринках області приватними особами водних живих ресурсів та продуктів їх переробки, а також заборонених знарядь лову (з метою дотримання вимог Закону України “Про тваринний світ”)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державна екологічна інспекція в області, Волиньдержрибоохорона, 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, управління Міністерства внутрішніх справ України в області, обласна споживча спілка, управління ветеринарної медицини в області</w:t>
            </w:r>
          </w:p>
        </w:tc>
      </w:tr>
      <w:tr>
        <w:trPr>
          <w:trHeight w:val="262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через засоби масової інформації роз’яснювальні роботи щодо проведення попереджувальних заходів боротьби із зимовою задухою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служба охорони природно-заповідного фонду (Шацький національний природний парк, Національний парк “Прип’ять - Стохід”, Черемський природний заповідник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6"/>
      <w:szCs w:val="26"/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218"/>
      <w:ind w:right="-8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12:00Z</dcterms:created>
  <dc:creator>Lilia</dc:creator>
  <dc:description/>
  <dc:language>en-US</dc:language>
  <cp:lastModifiedBy>Zagal</cp:lastModifiedBy>
  <cp:lastPrinted>2007-11-30T16:09:00Z</cp:lastPrinted>
  <dcterms:modified xsi:type="dcterms:W3CDTF">2007-12-06T06:50:00Z</dcterms:modified>
  <cp:revision>5</cp:revision>
  <dc:subject/>
  <dc:title>ЗАТВЕРДЖЕНО</dc:title>
</cp:coreProperties>
</file>