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28"/>
          <w:lang w:val="uk-UA"/>
        </w:rPr>
        <w:t>Напрямки діяльності та заходи Програм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економічної підтримки засобів масової інформації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та книговидавничої справи в області на 2008 – 2009 роки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440"/>
        <w:gridCol w:w="2340"/>
        <w:gridCol w:w="1260"/>
        <w:gridCol w:w="1080"/>
        <w:gridCol w:w="1080"/>
        <w:gridCol w:w="1080"/>
        <w:gridCol w:w="720"/>
      </w:tblGrid>
      <w:tr>
        <w:trPr>
          <w:trHeight w:val="4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з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Строк виконан-ня заход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Орієнтовані обсяги фінансування, тис. грив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Очі-ку-ваний ре-зультат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 тому числ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00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009р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440"/>
        <w:gridCol w:w="2340"/>
        <w:gridCol w:w="1260"/>
        <w:gridCol w:w="1080"/>
        <w:gridCol w:w="1080"/>
        <w:gridCol w:w="1080"/>
        <w:gridCol w:w="720"/>
      </w:tblGrid>
      <w:tr>
        <w:trPr>
          <w:tblHeader w:val="true"/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ІІ. Підтримка засобів масової інформ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. Забезпечити фінансування з обласного бюджету засобів масової інформації за висвітлення діяльності органів виконавчої влади та місцевого самоврядування  за такими напрямка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88" w:leader="none"/>
              </w:tabs>
              <w:ind w:left="252" w:hanging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рилюднення оперативної інформації про діяльність обласної ради та обласної державної адміністрації на обласному рівн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88" w:leader="none"/>
              </w:tabs>
              <w:ind w:left="252" w:hanging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рилюднення оперативної інформації про діяльність обласної ради та обласної державної адміністрації на міському та районному рівн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88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рилюднення проектів місцевих нормативно-правових акт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88" w:leader="none"/>
              </w:tabs>
              <w:ind w:left="252" w:hanging="252"/>
              <w:rPr/>
            </w:pPr>
            <w:r>
              <w:rPr>
                <w:sz w:val="28"/>
                <w:lang w:val="uk-UA"/>
              </w:rPr>
              <w:t>висвітлення офіційних заходів, вміщення інтерв’ю, коментарів з  керівництвом обласної ради та обласної державної адміністрації, проведення “прямих ліній”, “круглих столів”, прес-конференцій та брифінгів</w:t>
            </w:r>
            <w:r>
              <w:rPr>
                <w:sz w:val="28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а рада, управління інформації та зв’язків з громадськістю облдерж-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72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/>
              <w:t>Проводити (за окремо погодженим планом) зустрічі журналістів Волині та Люблінського воєводства Республіки Польща у рамках програми “Надбужанські зустрічі” та із журналістами місцевих газет Брестської області Республіки Білорусь у рамках реалізації Угоди між обласною державною адміністрацією та Брестським виконавчим комітетом від 29 липня 2006 року про торгово-економічне, науково-технічне, культурне співробіт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, обласна організація Національної Спілки журналістів Украї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7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/>
              <w:t>Спільно з обласною організацією Національної спілки журналістів України проводити спартакіади, обласні конкурси  серед творчих колективів і  журналістів “Любіть Україну!”, “Професіонал”, а також на краще висвітлення роботи правоохоронних органів та митних служб, природоохоронної тематики, відзначати кращих працівників до професійних свя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що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, обласна організація Національної Спілки журналістів Україн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Проводити наради-семінари з редакторами міських, міськрайонних та районних газет на базі кращих творчих колективів, представляти доробки волинських засобів масової інформації на міжнародних, загальнодержавних та регіональних творчих конкур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Надавати фінансову підтримку періодичним виданням, засновниками яких є обласна державна адміністрація та облас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безпечити безперебійну роботу мережі проводового радіомовлення област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райдерж-адміністрації, районні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районні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/>
              <w:t>Для повного охоплення території області телевізійним показом програм Волинського телебачення передбачити бюджетні асигнування на встановлення передавачів у Цумані, Шацьку та Любеш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а державна телерадіокомпанія головне управління містобудування, архітектури та житлово-комунального господарства облдерж-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Разом по підтримці З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1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ІІІ. Підтримка книговидавничої спра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/>
              <w:t>Забезпечити активну пропаганду і розповсюдження вітчизняної літератури через книготорговельні підприємства всіх форм власності у містах, районних центрах області, розвивати мережу книжкових магазинів, відділів, кіосків  для більш повного задоволення потреб населення в українській літературі. Надавати книготорговельним підприємствам у встановленому чинним законодавством порядку пільги щодо оре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виконкоми міських (міст обласного значення) рад, райдержадміністрації, управління інформації та зв’язків з громадськістю облдерж-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З метою популяризації українських книг, творів волинських авторів забезпечити організацію в освітніх і бібліотечних закладах області презентацій книг, читацьких конференцій, книжкових виставок. Налагоджувати і зміцнювати зв’язки центральних районних, міських бібліотек з місцевими видавництв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культури і туризму облдерж-адміністрації видавництва, поліграфічні підприємства області, обласна наукова бібліотека імені Олени Пчі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З метою популяризації творчих здобутків волинських авторів забезпечити проведення творчих вечорів письменників Волині та зустрічей з учнівською молодд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, культури і туризму, освіти і науки облдерж-адміністрації, обласна організація Національної Спілки письмен-ників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Здійснювати заходи щодо активізації участі волинських видавництв у міжнародних, загальнодержавних і регіональних книжкових виставках, ярмарках. Щороку проводити книжковий форум “Книги Великої Волин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6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Проводити обласні конкурси серед видавничих організацій та окремих авторів на кращу книгу року “Світ волинської книги”, конкурс молодих літераторів. відзначати кращих працівників до професійних свя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що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, видавництва обла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прияти написанню і виданню книг про історію міст, районів, селищ, сіл, установ, підприємств, освітніх закладів. Передбачати з цією метою в місцевих бюджетах кошти на видання книг, що є високохудожніми та мають суспільне значення: історико-краєзнавчої літератури, спогадів, мемуарів видатних людей краю тощ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міські, районні ради, районні державні адміністрації, управління інформації та зв’язків з громадськістю, культури і туризму облдерж-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Здійснювати підтримку реалізації книжкової продукції державною мовою. Передбачати в контрактах з керівниками комунальних книготорговельних підприємств поширення літератури українською мовою не менше 80 відсотків, а випуск книг обласним редакційно-видавничим підприємством “Надстир’я” не менше 90 відсо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, книготорго-вельні підприємства, редакційно- видавниче підприємство “Надстир’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живати заходи щодо комплектування вітчизняною книжковою продукцією масових і шкільних бібліотек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культури і туризму, освіти і науки, у справах молоді та спорту облдерж-адміністрації, книготорго-вельні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рганізовувати у книжкових магазинах усіх форм власності реалізацію книг місцевих авторів, передбачивши проведення з цією метою виставок книжкової продукції волинських видавництв, декад волинської книги то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, видавництва підприємства книгороз-повсю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З метою популяризації творчих надбань письменників Волині продовжити фінансування і випуск літературного альманаху “Світяз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, обласна організація Національної спілки письмен-ників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Надавати фінансову підтримку для утримання редакційно-видавничих груп “Науковий центр історичних студій Волині” та “Зводу пам’яток історії та культури України: Волинська област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культури і туризму облдерж-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З метою активізації творчих зв’язків, популяризації кращих творчих здобутків організовувати й проводити творчі зустрічі письменників і видавців Волині з колегами по перу з Люблінщини (Польща) та Берестейщини (Білорус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, обласна організація Національної спілки письмен-ників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Здійснювати заходи щодо збільшення випуску літератури для дітей. Запровадити щорічну благодійну акцію “Видавництва області – шкільним бібліотека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, обласна організація Національної спілки письмен-ників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Забезпечувати підготовку і випуск інформаційно-довідкових, історико-краєзнавчих,  хроніко-документальних, туристичних та інших соціально важливих видань до 70-річчя області (за окремим план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, інші структурні підрозділи облдерж-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ідготувати до видання “Енциклопедичний словник Волині”</w:t>
            </w:r>
          </w:p>
          <w:p>
            <w:pPr>
              <w:pStyle w:val="TextBody"/>
              <w:spacing w:before="0" w:after="12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, Волинський Національний університет, обласна друка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Забезпечувати підготовку і випуск видань про Голодомор 1932 – 1933 років в Украї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управління інформації та зв’язків з громадськістю облдерж-адміністрації, видавництва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1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Разом по підтримці книговид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2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1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1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Всього по Програ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3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1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  <w:t>1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Cs/>
      <w:sz w:val="28"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2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3:50:00Z</dcterms:created>
  <dc:creator>bux</dc:creator>
  <dc:description/>
  <dc:language>en-US</dc:language>
  <cp:lastModifiedBy>Oksana</cp:lastModifiedBy>
  <cp:lastPrinted>2007-11-27T17:15:00Z</cp:lastPrinted>
  <dcterms:modified xsi:type="dcterms:W3CDTF">2007-11-27T14:15:00Z</dcterms:modified>
  <cp:revision>5</cp:revision>
  <dc:subject/>
  <dc:title>Додаток 3</dc:title>
</cp:coreProperties>
</file>