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 xml:space="preserve">розпорядженням голови </w:t>
            </w:r>
          </w:p>
          <w:p>
            <w:pPr>
              <w:pStyle w:val="TextBody"/>
              <w:rPr/>
            </w:pPr>
            <w:r>
              <w:rPr/>
              <w:t>обласної державної</w:t>
            </w:r>
            <w:r>
              <w:rPr>
                <w:lang w:val="ru-RU"/>
              </w:rPr>
              <w:t xml:space="preserve"> </w:t>
            </w:r>
            <w:r>
              <w:rPr/>
              <w:t>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ru-RU"/>
              </w:rPr>
              <w:t>10</w:t>
            </w:r>
            <w:r>
              <w:rPr>
                <w:sz w:val="28"/>
              </w:rPr>
              <w:t xml:space="preserve"> лютого 200</w:t>
            </w:r>
            <w:r>
              <w:rPr>
                <w:sz w:val="28"/>
                <w:lang w:val="ru-RU"/>
              </w:rPr>
              <w:t>7</w:t>
            </w:r>
            <w:r>
              <w:rPr>
                <w:sz w:val="28"/>
              </w:rPr>
              <w:t xml:space="preserve"> року №</w:t>
            </w:r>
            <w:r>
              <w:rPr>
                <w:sz w:val="28"/>
                <w:lang w:val="ru-RU"/>
              </w:rPr>
              <w:t xml:space="preserve"> 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sz w:val="28"/>
        </w:rPr>
        <w:t>з відзначення в області Дня захисника Вітчизни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 Підготувати та провести у місті Луцьку в приміщенні Волинського обласного академічного українського музично-драматичного театру імені Т.Г.Шевченка урочисте відзначення Дня захисника Вітчизни за участю представників облдержадміністрації, обласної та Луцької міської рад, ветеранів війни та Збройних Сил, військовослужбовців, громадських організацій, молоді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правління  з питань внутрішньої політики, культури і туризму облдержадміністрації, </w:t>
            </w:r>
            <w:r>
              <w:rPr>
                <w:sz w:val="28"/>
                <w:szCs w:val="18"/>
              </w:rPr>
              <w:t>відділ взаємодії з правоохоронними органами та оборонної робо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sz w:val="28"/>
              </w:rPr>
              <w:t>апарату облдержадміністрації, обласний військовий комісаріат,  виконком Луцької міської рад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3 лютого 2007 року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/>
      </w:pPr>
      <w:r>
        <w:rPr/>
        <w:t xml:space="preserve">2. Провести в населених пунктах області, військових частинах урочисті заходи з нагоди Дня захисника Вітчизни за участю представників органів виконавчої влади, місцевого самоврядування, ветеранів війни та Збройних Сил </w:t>
      </w:r>
    </w:p>
    <w:p>
      <w:pPr>
        <w:pStyle w:val="TextBodyIndent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, військові гарнізо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3 лютого 2007 року 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rPr/>
      </w:pPr>
      <w:r>
        <w:rPr/>
        <w:t xml:space="preserve">3. Організувати  покладання квітів до пам’ятних знаків захисникам і визволителям України, виступи художніх колективів, конкурси, виставки, спортивні змагання, інші  тематичні заходи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>райдержадміністрації, виконкоми міських (міст обласного значення) рад, військові гарнізон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3 лютого 2007 року </w:t>
            </w:r>
          </w:p>
        </w:tc>
      </w:tr>
    </w:tbl>
    <w:p>
      <w:pPr>
        <w:pStyle w:val="TextBodyIndent"/>
        <w:rPr/>
      </w:pPr>
      <w:r>
        <w:rPr/>
        <w:t xml:space="preserve">4. Організувати екскурсійне  відвідування учнівською та студентською молоддю  музею військової техніки  та стаціонарної тематичної виставки у Волинському краєзнавчому музеї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управління культури і туризму, освіти і науки облдержадміністрації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ютий 2007 рок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5. Організувати виступи колективів художньої самодіяльності у військових частинах, госпіталі ветеранів війни та праці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, охорони здоров’я облдержадміністрації, </w:t>
            </w:r>
            <w:r>
              <w:rPr>
                <w:szCs w:val="18"/>
              </w:rPr>
              <w:t>відділ взаємодії з правоохоронними органами та оборонної роботи</w:t>
            </w:r>
            <w:r>
              <w:rPr/>
              <w:t xml:space="preserve"> апарату  облдержадміністрації, військові гарнізони,   райдержадміністрації, виконкоми   міських (міст обласного значення) ра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 23 лютого  2007 рок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6. Провести у військових частинах “дні відчинених дверей”, організувати їх відвідування допризовною та учнівською молоддю, показ бойової техніки та умов служби і побуту воїнів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>
                <w:szCs w:val="18"/>
              </w:rPr>
              <w:t>відділ взаємодії з правоохоронними органами та оборонної роботи</w:t>
            </w:r>
            <w:r>
              <w:rPr/>
              <w:t xml:space="preserve"> апарату облдержадміністрації, військові гарнізони, управління  освіти і науки облдержадміністрації, райдержадміністрації, виконкоми міських (міст обласного значення ) 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 23 лютого 2007 року </w:t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7. У навчальних закладах області провести  уроки мужності,  виховні години, інші тематичні заходи з нагоди Дня захисника Вітчизн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тий 2007 року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/>
      </w:pPr>
      <w:r>
        <w:rPr/>
        <w:t>8. Забезпечити всебічне висвітлення заходів з відзначення в області Дня захисника Вітчизни в засобах масової інформації. Підготувати та провести на Волинському телебаченні й радіо серії тематичних передач, присвячених Дню захисника Вітчизни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інформації та  зв’язків з громадськістю облдержадміністрації,  обласна державна телерадіокомпані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тий 2007 рок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3:04:00Z</dcterms:created>
  <dc:creator>Klumyk</dc:creator>
  <dc:description/>
  <dc:language>en-US</dc:language>
  <cp:lastModifiedBy>Zagal</cp:lastModifiedBy>
  <cp:lastPrinted>2006-02-16T13:57:00Z</cp:lastPrinted>
  <dcterms:modified xsi:type="dcterms:W3CDTF">2007-02-13T06:28:00Z</dcterms:modified>
  <cp:revision>4</cp:revision>
  <dc:subject/>
  <dc:title>Затверджені</dc:title>
</cp:coreProperties>
</file>