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  <w:lang w:val="en-US"/>
        </w:rPr>
      </w:r>
    </w:p>
    <w:p>
      <w:pPr>
        <w:pStyle w:val="Heading2"/>
        <w:rPr>
          <w:bCs w:val="false"/>
          <w:lang w:val="en-US"/>
        </w:rPr>
      </w:pPr>
      <w:r>
        <w:rPr>
          <w:bCs w:val="false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lang w:val="en-US"/>
        </w:rPr>
      </w:pPr>
      <w:r>
        <w:rPr>
          <w:rFonts w:eastAsia="Arial Unicode MS"/>
          <w:bCs/>
          <w:lang w:val="en-US"/>
        </w:rPr>
      </w:r>
    </w:p>
    <w:p>
      <w:pPr>
        <w:pStyle w:val="Heading1"/>
        <w:jc w:val="center"/>
        <w:rPr>
          <w:rFonts w:eastAsia="Arial Unicode MS"/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rFonts w:eastAsia="Arial Unicode MS"/>
          <w:b/>
          <w:b/>
          <w:sz w:val="28"/>
          <w:u w:val="single"/>
          <w:lang w:val="uk-UA"/>
        </w:rPr>
      </w:pPr>
      <w:r>
        <w:rPr>
          <w:rFonts w:eastAsia="Arial Unicode MS"/>
          <w:b/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листопада   2007 року</w:t>
        <w:tab/>
        <w:t xml:space="preserve">             м. Луцьк </w:t>
        <w:tab/>
        <w:tab/>
        <w:tab/>
        <w:tab/>
        <w:t xml:space="preserve">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4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</w:t>
        <w:tab/>
      </w:r>
    </w:p>
    <w:p>
      <w:pPr>
        <w:pStyle w:val="TextBody"/>
        <w:rPr>
          <w:lang w:val="uk-UA"/>
        </w:rPr>
      </w:pPr>
      <w:r>
        <w:rPr>
          <w:lang w:val="uk-UA"/>
        </w:rPr>
        <w:t>Про  обласну комісію з  проведення</w:t>
        <w:tab/>
        <w:tab/>
        <w:tab/>
        <w:t>Зареєстровано в головному</w:t>
      </w:r>
    </w:p>
    <w:p>
      <w:pPr>
        <w:pStyle w:val="TextBody"/>
        <w:rPr>
          <w:lang w:val="uk-UA"/>
        </w:rPr>
      </w:pPr>
      <w:r>
        <w:rPr>
          <w:lang w:val="uk-UA"/>
        </w:rPr>
        <w:t>конкурсу серед суб’єктів сільсько-</w:t>
        <w:tab/>
        <w:tab/>
        <w:tab/>
        <w:t>управлінні юстиції в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>господарської дорадчої діяльності,</w:t>
        <w:tab/>
        <w:tab/>
        <w:tab/>
        <w:t>30 листопада 2007 року</w:t>
      </w:r>
    </w:p>
    <w:p>
      <w:pPr>
        <w:pStyle w:val="TextBody"/>
        <w:rPr>
          <w:lang w:val="uk-UA"/>
        </w:rPr>
      </w:pPr>
      <w:r>
        <w:rPr>
          <w:lang w:val="uk-UA"/>
        </w:rPr>
        <w:t>що надаватимуть соціально</w:t>
        <w:tab/>
        <w:tab/>
        <w:tab/>
        <w:tab/>
        <w:t>за 67/961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спрямовані дорадчі послуги                  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Відповідно до Закону України “Про сільськогосподарську дорадчу діяльність»,  на виконання постанови Кабінету  Міністрів України від                       19 вересня 2007 року № 1131 «Про затвердження Порядку використання у            2007 році коштів, передбачених у державному бюджеті для державної підтримки сільськогосподарської дорадчої служби» та наказу Міністерства аграрної політики від 30 жовтня 2007 року № 768 “Про затвердження порядку проведення конкурсу з надання соціально спрямованих дорадчих послуг”,  з метою проведення конкурсу серед суб’єктів сільськогосподарської дорадчої діяльності, що надаватимуть соціально спрямовані дорадчі послуги за рахунок коштів державного бюджету, </w:t>
      </w:r>
      <w:r>
        <w:rPr>
          <w:bCs/>
          <w:iCs/>
          <w:szCs w:val="28"/>
          <w:lang w:val="uk-UA"/>
        </w:rPr>
        <w:t>на підставі пункту 9 статті  39 Закону України</w:t>
      </w:r>
      <w:r>
        <w:rPr>
          <w:b/>
          <w:bCs/>
          <w:lang w:val="uk-UA"/>
        </w:rPr>
        <w:t xml:space="preserve"> </w:t>
      </w:r>
      <w:r>
        <w:rPr>
          <w:b/>
          <w:bCs/>
          <w:szCs w:val="28"/>
          <w:lang w:val="uk-UA"/>
        </w:rPr>
        <w:t>“</w:t>
      </w:r>
      <w:r>
        <w:rPr>
          <w:szCs w:val="28"/>
          <w:lang w:val="uk-UA"/>
        </w:rPr>
        <w:t>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Утворити  </w:t>
      </w:r>
      <w:r>
        <w:rPr>
          <w:sz w:val="28"/>
          <w:szCs w:val="28"/>
          <w:lang w:val="uk-UA"/>
        </w:rPr>
        <w:t>обласну комісію з проведення конкурсу серед суб’єктів сільськогосподарської дорадчої діяльності, що надаватимуть соціально спрямовані дорадчі послуги у складі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Положення про обласну комісію з проведення конкурсу серед суб’єктів сільськогосподарської дорадчої діяльності, що надаватимуть соціально спрямовані дорадчі послуги,  та регламент її роботи (додаю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головному управлінню агропромислового розвитку обласної державної адміністрації зареєструвати  це розпорядження в головному управлінні юстиції в області та оприлюдни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Це розпорядження набирає чинності після його державної реєстрації  з дня опублікування у “Волинській газеті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и обласної 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адміністрації </w:t>
        <w:tab/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i/>
          <w:i/>
          <w:lang w:val="ru-RU"/>
        </w:rPr>
      </w:pPr>
      <w:r>
        <w:rPr>
          <w:lang w:val="ru-RU"/>
        </w:rPr>
        <w:t>Аршулік 49 996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СКЛАД </w:t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обласної комісії з проведення конкурсу серед суб’єктів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ї дорадчої діяльності, що надаватимуть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 спрямовані дорадчі послуг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hanging="0"/>
        <w:rPr/>
      </w:pPr>
      <w:r>
        <w:rPr/>
        <w:t>Голова комісії</w:t>
      </w:r>
    </w:p>
    <w:p>
      <w:pPr>
        <w:pStyle w:val="Normal"/>
        <w:ind w:firstLine="720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РЕМБА</w:t>
        <w:tab/>
        <w:tab/>
        <w:tab/>
        <w:tab/>
        <w:tab/>
        <w:tab/>
        <w:t>- 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ab/>
        <w:tab/>
        <w:t>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ШУЛІК</w:t>
        <w:tab/>
        <w:tab/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Аполлонович</w:t>
        <w:tab/>
        <w:tab/>
        <w:tab/>
        <w:tab/>
        <w:t xml:space="preserve">агропромислового розвитку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ВЧУК</w:t>
        <w:tab/>
        <w:tab/>
        <w:tab/>
        <w:tab/>
        <w:tab/>
        <w:tab/>
        <w:t xml:space="preserve">- головний спеціаліст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Іванівна </w:t>
        <w:tab/>
        <w:tab/>
        <w:tab/>
        <w:tab/>
        <w:t>врегулювання відносин власності,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раструктури аграрного ринку,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грарної освіти та кадрів головного</w:t>
      </w:r>
    </w:p>
    <w:p>
      <w:pPr>
        <w:pStyle w:val="Normal"/>
        <w:ind w:left="14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управління агропромислового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РОШКІНА</w:t>
        <w:tab/>
        <w:tab/>
        <w:tab/>
        <w:tab/>
        <w:tab/>
        <w:t xml:space="preserve">- директор </w:t>
      </w:r>
      <w:r>
        <w:rPr>
          <w:iCs/>
          <w:sz w:val="28"/>
        </w:rPr>
        <w:t>обласн</w:t>
      </w:r>
      <w:r>
        <w:rPr>
          <w:iCs/>
          <w:sz w:val="28"/>
          <w:lang w:val="uk-UA"/>
        </w:rPr>
        <w:t xml:space="preserve">ого </w:t>
      </w:r>
      <w:r>
        <w:rPr>
          <w:iCs/>
          <w:sz w:val="28"/>
        </w:rPr>
        <w:t xml:space="preserve"> відділення</w:t>
      </w:r>
    </w:p>
    <w:p>
      <w:pPr>
        <w:pStyle w:val="Normal"/>
        <w:rPr/>
      </w:pPr>
      <w:r>
        <w:rPr>
          <w:sz w:val="28"/>
          <w:lang w:val="uk-UA"/>
        </w:rPr>
        <w:t>Марія Юріївна</w:t>
      </w:r>
      <w:r>
        <w:rPr>
          <w:iCs/>
          <w:sz w:val="28"/>
        </w:rPr>
        <w:tab/>
        <w:tab/>
      </w:r>
      <w:r>
        <w:rPr>
          <w:iCs/>
          <w:sz w:val="28"/>
          <w:lang w:val="uk-UA"/>
        </w:rPr>
        <w:tab/>
        <w:tab/>
        <w:tab/>
        <w:t>Укрдержфонду підтримки</w:t>
      </w:r>
    </w:p>
    <w:p>
      <w:pPr>
        <w:pStyle w:val="Normal"/>
        <w:rPr/>
      </w:pPr>
      <w:r>
        <w:rPr>
          <w:iCs/>
          <w:sz w:val="28"/>
          <w:lang w:val="uk-UA"/>
        </w:rPr>
        <w:tab/>
        <w:tab/>
        <w:tab/>
        <w:tab/>
        <w:tab/>
        <w:tab/>
        <w:tab/>
        <w:t xml:space="preserve">фермерських </w:t>
      </w:r>
      <w:r>
        <w:rPr>
          <w:iCs/>
          <w:sz w:val="28"/>
        </w:rPr>
        <w:t>господарст</w:t>
      </w:r>
      <w:r>
        <w:rPr>
          <w:iCs/>
          <w:sz w:val="28"/>
          <w:lang w:val="uk-UA"/>
        </w:rPr>
        <w:t>в (за згодою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ЕЩУК</w:t>
        <w:tab/>
        <w:tab/>
        <w:tab/>
        <w:tab/>
        <w:tab/>
        <w:tab/>
        <w:t xml:space="preserve">- заступник начальника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ія Петрівна</w:t>
        <w:tab/>
        <w:tab/>
        <w:tab/>
        <w:tab/>
        <w:tab/>
        <w:t xml:space="preserve">контролю в агропромисловому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лексі, сфері використання надр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екології </w:t>
        <w:tab/>
        <w:t>контрольно-ревізій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управління в області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АЗАРЄВА</w:t>
        <w:tab/>
        <w:tab/>
        <w:tab/>
        <w:tab/>
        <w:tab/>
      </w:r>
      <w:r>
        <w:rPr>
          <w:sz w:val="28"/>
        </w:rPr>
        <w:t>- завідувач сектор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адміністрування</w:t>
      </w:r>
    </w:p>
    <w:p>
      <w:pPr>
        <w:pStyle w:val="Normal"/>
        <w:jc w:val="both"/>
        <w:rPr/>
      </w:pPr>
      <w:r>
        <w:rPr>
          <w:sz w:val="28"/>
        </w:rPr>
        <w:t>Оксана Василівна</w:t>
      </w:r>
      <w:r>
        <w:rPr>
          <w:sz w:val="28"/>
          <w:lang w:val="uk-UA"/>
        </w:rPr>
        <w:tab/>
        <w:tab/>
        <w:tab/>
        <w:tab/>
        <w:tab/>
        <w:t xml:space="preserve">платежів за землекористування та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цевих податків і зборів, ресурсних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(рентних) та неподаткових  платежів</w:t>
      </w:r>
    </w:p>
    <w:p>
      <w:pPr>
        <w:pStyle w:val="Normal"/>
        <w:ind w:left="4320" w:firstLine="720"/>
        <w:jc w:val="both"/>
        <w:rPr/>
      </w:pPr>
      <w:r>
        <w:rPr>
          <w:sz w:val="28"/>
          <w:lang w:val="uk-UA"/>
        </w:rPr>
        <w:t xml:space="preserve">і зборів </w:t>
      </w:r>
      <w:r>
        <w:rPr>
          <w:sz w:val="28"/>
        </w:rPr>
        <w:t>управління</w:t>
      </w:r>
      <w:r>
        <w:rPr>
          <w:sz w:val="28"/>
          <w:szCs w:val="28"/>
          <w:lang w:val="uk-UA"/>
        </w:rPr>
        <w:t xml:space="preserve"> оподаткування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юридичних осіб</w:t>
      </w:r>
      <w:r>
        <w:rPr>
          <w:sz w:val="28"/>
        </w:rPr>
        <w:t xml:space="preserve"> </w:t>
        <w:tab/>
        <w:t>державної податкової  адміністрації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в області</w:t>
      </w:r>
      <w:r>
        <w:rPr>
          <w:sz w:val="28"/>
        </w:rPr>
        <w:tab/>
        <w:t xml:space="preserve"> </w:t>
        <w:tab/>
        <w:tab/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КОВСЬКА</w:t>
        <w:tab/>
        <w:tab/>
        <w:tab/>
        <w:tab/>
        <w:tab/>
        <w:t xml:space="preserve">- заступник начальника відділу </w:t>
      </w:r>
    </w:p>
    <w:p>
      <w:pPr>
        <w:pStyle w:val="Normal"/>
        <w:ind w:left="5040" w:hanging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Олексіївна</w:t>
        <w:tab/>
        <w:t>фінансів програм соціально-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 та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АХОЛЬЧУК</w:t>
        <w:tab/>
        <w:tab/>
        <w:tab/>
        <w:tab/>
        <w:tab/>
        <w:t xml:space="preserve">- директор інститу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Дмитрович</w:t>
        <w:tab/>
        <w:tab/>
        <w:tab/>
        <w:tab/>
        <w:t>агропромислового виробництв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Української академії аграрних наук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ИКАНИН </w:t>
        <w:tab/>
        <w:tab/>
        <w:tab/>
        <w:tab/>
        <w:tab/>
        <w:t xml:space="preserve">- заступник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Федорівна  </w:t>
        <w:tab/>
        <w:tab/>
        <w:tab/>
        <w:tab/>
        <w:t xml:space="preserve">головного </w:t>
        <w:tab/>
        <w:t>управління</w:t>
      </w:r>
    </w:p>
    <w:p>
      <w:pPr>
        <w:pStyle w:val="Normal"/>
        <w:ind w:left="21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агропромислового розвитку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АБАЛА</w:t>
        <w:tab/>
        <w:tab/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Олександрович</w:t>
        <w:tab/>
        <w:tab/>
        <w:tab/>
        <w:tab/>
        <w:t>земельних ресурсів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 тимчасово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уючого обов’язки голови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 xml:space="preserve">27 </w:t>
      </w:r>
      <w:r>
        <w:rPr>
          <w:sz w:val="28"/>
          <w:lang w:val="uk-UA"/>
        </w:rPr>
        <w:t xml:space="preserve">листопада 2007 року № </w:t>
      </w:r>
      <w:r>
        <w:rPr>
          <w:sz w:val="28"/>
          <w:lang w:val="en-US"/>
        </w:rPr>
        <w:t>46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Зареєстровано в головному управлін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юстиції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30 листопада 2007 року за № 67/96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ПОЛОЖЕННЯ </w:t>
      </w:r>
    </w:p>
    <w:p>
      <w:pPr>
        <w:pStyle w:val="Heading3"/>
        <w:rPr>
          <w:szCs w:val="28"/>
        </w:rPr>
      </w:pPr>
      <w:r>
        <w:rPr>
          <w:szCs w:val="28"/>
        </w:rPr>
        <w:t>про обласну комісію з проведення конкурсу серед суб’є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ої дорадчої діяльності, що надаватимут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оціально спрямовані дорадчі послуг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ind w:firstLine="540"/>
        <w:jc w:val="both"/>
        <w:rPr/>
      </w:pPr>
      <w:r>
        <w:rPr/>
        <w:t>1.1. Обласна комісія з проведення конкурсу серед суб’єктів сільськогосподарської дорадчої діяльності, що надаватимуть соціально спрямовані дорадчі послуги (далі – комісія)  утворюється відповідно до постанови Кабінету Міністрів України від 19 вересня 2007 року  № 1131 „Про затвердження Порядку використання у 2007 році коштів, передбачених у державному бюджеті для державної підтримки сільськогосподарської дорадчої служби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місія у своїй діяльності керується Конституцією України, законами України, указами Президента України, постановами Верховної Ради України, постановами та розпорядженнями Кабінету Міністрів України, наказом Міністерства аграрної політики України від 30 жовтня 2007 року № 768 „Про затвердження порядку проведення конкурсу з надання соціально спрямованих дорадчих послуг” та цим положенн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сновними принципами діяльності комісії 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ержання чинного законодавств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егіальність прийняття ріш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нота розгляду пропозицій відповідно до встановлених умов конкурсу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ґрунтованість прийнятих рішень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вність усіх претендентів перед комісією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есійність членів комісії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дання, права та обов’язки  комісії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сновними завданнями  комісії 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проведення конкурсу з надання соціально спрямованих дорадчих послуг на обласному рівн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озгляд та експертиза поданих на конкурс заяв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дбиття підсумків конкурсу та визначення переможц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в установленому порядку висвітлення у засобах масової інформації ходу проведення конкурсу та оприлюднення результат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інших завдань, передбачених програмою та умовами проведення конкурс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Комісія має прав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ати в установленому порядку до роботи в комісії працівників органів виконавчої влади, а також провідних учених і фахівців та незалежних експертів (за їх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увати в установленому порядку документи та інші матеріали, необхідні для виконання покладених на неї завд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омісія зобов’язан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засідання у відповідності до порядку проведення конкурсу з надання соціально спрямованих дорадчих послуг та дотримуючись вимог чинного законодавств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рівні умови участі в конкурсі всіх учасників та дотримання конфіденційності щодо інформації, яка міститься у заявах та доданих до них документах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найомлювати учасників та присутніх на конкурсі осіб з основними правилами проведення конкурс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о оформляти протоколи засіда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рилюднювати результати конкурс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сі члени комісії несуть відповідальність згідно з чинним законодавством за порушення норм цього положення та розголошення інформації про учасників конкурсу (до затвердження переможц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ого розвитку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А. Аршулік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 тимчасово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уючого обов’язки голови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листопада 2007 року № </w:t>
      </w:r>
      <w:r>
        <w:rPr>
          <w:sz w:val="28"/>
          <w:lang w:val="en-US"/>
        </w:rPr>
        <w:t>469</w:t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ind w:left="4320" w:firstLine="72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Зареєстровано в головному управлінні</w:t>
      </w:r>
    </w:p>
    <w:p>
      <w:pPr>
        <w:pStyle w:val="Normal"/>
        <w:ind w:left="2160" w:hanging="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       </w:t>
      </w:r>
      <w:r>
        <w:rPr>
          <w:bCs/>
          <w:spacing w:val="-6"/>
          <w:sz w:val="28"/>
          <w:szCs w:val="28"/>
          <w:lang w:val="uk-UA"/>
        </w:rPr>
        <w:t xml:space="preserve">юстиції в області </w:t>
      </w:r>
    </w:p>
    <w:p>
      <w:pPr>
        <w:pStyle w:val="Normal"/>
        <w:ind w:left="4320" w:hanging="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       </w:t>
      </w:r>
      <w:r>
        <w:rPr>
          <w:bCs/>
          <w:spacing w:val="-6"/>
          <w:sz w:val="28"/>
          <w:szCs w:val="28"/>
          <w:lang w:val="uk-UA"/>
        </w:rPr>
        <w:t>30 листопада 2007 року за № 68/962</w:t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роботи обласної комісії з проведення конкурсу серед суб’єктів</w:t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сільськогосподарської дорадчої діяльності, що надаватимуть</w:t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соціально спрямовані дорадчі послуги</w:t>
      </w:r>
    </w:p>
    <w:p>
      <w:pPr>
        <w:pStyle w:val="Normal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1. Регламент роботи комісії є нормативним документом, розробленим на основі чинного законодавства, який визначає виконання положень Закону України „Про сільськогосподарську дорадчу діяльність”.</w:t>
      </w:r>
    </w:p>
    <w:p>
      <w:pPr>
        <w:pStyle w:val="3"/>
        <w:rPr/>
      </w:pPr>
      <w:r>
        <w:rPr/>
        <w:t>1.2. Дотримання цього регламенту є обов’язковим для всіх членів  комісії.</w:t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3. Регламент передбачає порядок функціонування  комісії, а саме:</w:t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3.1. Порядок формування та термін повноважень  комісії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  <w:lang w:val="uk-UA"/>
        </w:rPr>
        <w:t xml:space="preserve">1.3.2. </w:t>
      </w:r>
      <w:r>
        <w:rPr>
          <w:sz w:val="28"/>
          <w:szCs w:val="28"/>
          <w:lang w:val="uk-UA"/>
        </w:rPr>
        <w:t>Порядок приймання заяв та необхідних документів від суб’єктів сільськогосподарської дорадчої діяльності, що бажають узяти участь у конкурсі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pacing w:val="-6"/>
          <w:sz w:val="28"/>
          <w:szCs w:val="28"/>
          <w:lang w:val="uk-UA"/>
        </w:rPr>
        <w:t xml:space="preserve">1.3.3. </w:t>
      </w:r>
      <w:r>
        <w:rPr>
          <w:sz w:val="28"/>
          <w:szCs w:val="28"/>
          <w:lang w:val="uk-UA"/>
        </w:rPr>
        <w:t xml:space="preserve">Підготовка та проведення засідань </w:t>
      </w:r>
      <w:r>
        <w:rPr>
          <w:color w:val="000000"/>
          <w:spacing w:val="-6"/>
          <w:sz w:val="28"/>
          <w:szCs w:val="28"/>
          <w:lang w:val="uk-UA"/>
        </w:rPr>
        <w:t>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1.3.4. </w:t>
      </w:r>
      <w:r>
        <w:rPr>
          <w:sz w:val="28"/>
          <w:szCs w:val="28"/>
          <w:lang w:val="uk-UA"/>
        </w:rPr>
        <w:t xml:space="preserve">Забезпечення діяльності </w:t>
      </w:r>
      <w:r>
        <w:rPr>
          <w:color w:val="000000"/>
          <w:spacing w:val="-6"/>
          <w:sz w:val="28"/>
          <w:szCs w:val="28"/>
          <w:lang w:val="uk-UA"/>
        </w:rPr>
        <w:t>комісії.</w:t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Повноваження та порядок формування комісії</w:t>
      </w:r>
    </w:p>
    <w:p>
      <w:pPr>
        <w:pStyle w:val="Normal"/>
        <w:ind w:left="360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Повноваження комісії.</w:t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1.1. </w:t>
      </w:r>
      <w:r>
        <w:rPr>
          <w:sz w:val="28"/>
          <w:szCs w:val="28"/>
          <w:lang w:val="uk-UA"/>
        </w:rPr>
        <w:t xml:space="preserve">Основним обов’язком комісії є об’єктивне оцінювання учасників конкурсу та визначення суб’єктів сільськогосподарської дорадчої діяльності, що надаватимуть соціально спрямовані дорадчі послуги </w:t>
      </w:r>
      <w:r>
        <w:rPr>
          <w:color w:val="000000"/>
          <w:spacing w:val="-6"/>
          <w:sz w:val="28"/>
          <w:szCs w:val="28"/>
          <w:lang w:val="uk-UA"/>
        </w:rPr>
        <w:t>за рахунок коштів державного бюджет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  <w:lang w:val="uk-UA"/>
        </w:rPr>
        <w:t>2.1.2. К</w:t>
      </w:r>
      <w:r>
        <w:rPr>
          <w:color w:val="000000"/>
          <w:spacing w:val="-6"/>
          <w:sz w:val="28"/>
          <w:szCs w:val="28"/>
          <w:lang w:val="uk-UA"/>
        </w:rPr>
        <w:t xml:space="preserve">омісія утворюється розпорядженням голови обласної державної адміністрації   у складі: голови, заступника голови, секретаря та членів комісії. 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</w:t>
      </w:r>
    </w:p>
    <w:p>
      <w:pPr>
        <w:pStyle w:val="Normal"/>
        <w:ind w:firstLine="54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.1.3. Голова  коміс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є час і місце проведення засідання коміс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понує порядок денний засіда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ує на засіданнях коміс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є розпорядження та доручення, виконання яких є обов’язковим для всіх членів  коміс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є підготовку матеріалів для подання на розгляд коміс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після закінчення або припинення конкурсу передачу документації щодо проведення конкурс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4. У разі відсутності голови комісії його обов’язки виконує заступник голови коміс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Порядок приймання заяв на участь у конкурсі</w:t>
      </w:r>
    </w:p>
    <w:p>
      <w:pPr>
        <w:pStyle w:val="Normal"/>
        <w:ind w:left="360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1. Інформація про проведення конкурсу оприлюднюється в друкованих засобах масової інформації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2. Повідомлення про проведення конкурсу має містити термін проведення конкурсу, вимоги щодо участі у ньому, кінцевий термін подання заяв, адресу комісії, яка приймає документи, телефон для довідо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омісія розпочинає прийом заяв на участь у конкурсі та документів, що додаються до них, з дня публікації інформаційного повідомлення про його проведення, а закінчує в останній робочий день перед днем проведення засідання комісії.</w:t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одані документи перевіряються секретарем комісії та реєструються у книзі реєстрації учасників конкурсу з надання соціально спрямованих дорадчих послуг. Книга реєстрації має бути прошнурована, пронумерована і засвідчена печаткою головного управління агропромислового розвитку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Якщо подається неповний, не оформлений належним чином комплект документів або виявлено недостовірність даних у поданих документах, то такі документи не реєструються та повертаються суб’єкту сільськогосподарської дорадчої діяльності із зазначенням причини повернення. </w:t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Підготовка та проведення засідань комісії</w:t>
      </w:r>
    </w:p>
    <w:p>
      <w:pPr>
        <w:pStyle w:val="Normal"/>
        <w:ind w:left="360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сідання комісії проводиться за необхідності, але не менше одного разу у кварта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9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4.2. Секретар комісії за погодженням з головою комісії визначає дату проведення її засідання та не пізніше ніж за 5 днів до визначеної дати повідомляє членів 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та учасників конкурсу про місце і час його проведення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3. Засідання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сії веде її голова, а в разі його відсутності, заступник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4.4. Рішення 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сії є правоможним, якщо на ньому присутні не менше 2/3 усіх членів комісії. Рішення вважається прийнятим, коли за нього проголосувало більшість із присутніх членів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ісії. У разі рівного поділу голосів, голос голови 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сії є ухвальн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5. За результатами конкурсу комісія </w:t>
      </w:r>
      <w:r>
        <w:rPr>
          <w:spacing w:val="-6"/>
          <w:sz w:val="28"/>
          <w:szCs w:val="28"/>
          <w:lang w:val="uk-UA"/>
        </w:rPr>
        <w:t>складає і затверджує  у  встановленому порядку перелік переможців конкурсу з надання соціально спрямованих дорадчих послуг за бюджетні кошти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Рішення комісії оформляється протоколом, який підписують голова, секретар та члени коміс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Про результати конкурсу комісія повідомляє претендентів у день проведення конкурс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ям конкурсу  комісія видає відповідну довід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Подані документи, книга реєстрації учасників конкурсу, протоколи про результати конкурсу зберігаються комісією протягом трьох років з дати проведення конкурсу.</w:t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ення діяльності комісії</w:t>
      </w:r>
    </w:p>
    <w:p>
      <w:pPr>
        <w:pStyle w:val="Normal"/>
        <w:ind w:left="360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та матеріально-технічне  забезпечення роботи комісії здійснює головне управління агропромислового розвитку обласної державної адміністрації.</w:t>
      </w:r>
    </w:p>
    <w:p>
      <w:pPr>
        <w:pStyle w:val="Normal"/>
        <w:ind w:firstLine="54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ядок оскарження рішень  комісії</w:t>
      </w:r>
    </w:p>
    <w:p>
      <w:pPr>
        <w:pStyle w:val="Normal"/>
        <w:ind w:left="360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комісії може бути оскаржене в установленому Законом порядку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ого розвитку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А. Аршулік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pacing w:val="-6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18:00Z</dcterms:created>
  <dc:creator>Люда</dc:creator>
  <dc:description/>
  <dc:language>en-US</dc:language>
  <cp:lastModifiedBy>Zagal</cp:lastModifiedBy>
  <cp:lastPrinted>2007-11-23T16:20:00Z</cp:lastPrinted>
  <dcterms:modified xsi:type="dcterms:W3CDTF">2007-12-05T13:17:00Z</dcterms:modified>
  <cp:revision>176</cp:revision>
  <dc:subject/>
  <dc:title>від       жовтня 2002 року №     </dc:title>
</cp:coreProperties>
</file>